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Herz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ments From Version 1.0 to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&gt; COMPARE now works fine in TT Medium Resolution, as well as on 1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term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&gt; Clearing block marks can now be accomplished from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-down menu, or by pressing "C" or "^C" (to clear the block 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or File 2 respectively).  Pressing "C" used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o ASCII c/r mode; now pressing "R"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&gt; When windows are synchronized, dragging the active slid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n BOTH windows being updated.  For example, when the sli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ged to the middle of the scroll bar, both windows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the middle of their files.  Note that unless both fil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number of lines, this will NOT necessarily result in bo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pdated to the sam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is a flexible, GEM-based file comparis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s and programmers alike should find extremely useful.  Giv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iles, COMPARE produces a detailed analysis of any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contain, allowing you to review revisions to document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, and confirm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is a "shareware" program, which means that it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in it's original form (ARCed together with this doc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is not "free" or "public domain".  The only differ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ogram and one you'd buy in a store is th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  If you decide that this program is valuabl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keep, please pay for it.  The suggested price is $15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the Macintosh costs over $100.  Please make out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to Larry Herzberg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Herz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nta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th Hollywood, CA. 91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ggestions you have for improving COMPARE would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  If you include your address, I'll be happy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yment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RE Version 1.1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in advance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y COMP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a writer or a programmer, you know how important the tin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can be.  Just as alternate spellings of a word c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meaning of a sentence, minor discrepancie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ve disastrous consequences, and are often very difficult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  If you accidentally change the value of a consta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both your source code and your assembled or compil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appear unaltered (with byte counts identical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s), but might still be seriously compromised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nage to avoid such careless typos, it can be har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evision to revision just where changes have been mad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long file.  As long as you keep back-up versions of you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MPARE in your arsenal of utilities, however, even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picuous discrepancies can be easi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has many other us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&gt; If you've uploaded a file to a bulletin board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t from time to time and COMPARE it with the original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it hasn't been altered by faulty hardware, buggy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's sociopathic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&gt; You can use COMPARE to confirm that new programs that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-- hard drive back-ups, file copiers, archiving utilit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-- work as advertised before unleashing them on you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&gt; If you're developing such a program yourself, COMPAR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your program's output from revision to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&gt; And if you're a curious hacker who wants to see precise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versions of a program have been revised, COMPARE w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all of the information you require to begin disassemb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there are as many uses for COMPARE as there ar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thanks to its GEM interface, using it is hassle-fre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ck of a mouse button or the press of a key, COMPAR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files in any one of four formats (three ASCII and one 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lock marks that are retained between display modes, search f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CII strings, and view or print out any discrepancies foun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easy to use, in fact, you'll probably find yourself compa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RE Version 1.1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features discussed below can be accessed eithe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appropriate entry in COMPARE's drop-down menus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 key on the ST keyboard.  Key-equivalent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brackets next to their respective entries in the menu; a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means that you must hold down the Control key whil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ind of file can be loaded into COMPARE: text, binary,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, or whatever.  When you click on "Load File 1 [L]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-down menu entitled "File", the item selector will 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select will then be loaded and displayed in the to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mplete pathname replacing the words "File 1" in that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bar.  Since the names of the files you wish to compare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dentical, COMPARE uses the complete pathnames as window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prevent confusion.  Clicking on "Load File 2 [^L]"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subsequently select to be displayed in the bottom window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name replacing the words "File 2" in that window's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ely what you see when you load a file depends on whic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in the drop-down menu entitled "Display".  The defaul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CII [A]", which means that each byte will be displayed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character in the current system font.  The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0D) and line-feed ($0A) characters which usually end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SCII text files will NOT be honored; instead, equal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characters will be displayed.  Since some word-process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ST Writer) do not use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-return/line-feed combination to end lines in their fi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isplay mode you should use when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happen to have standard ASCII text files to comp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ASCII l/f [^A]" from the Display menu.  Most of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wnload from bulletin boards or receive as "README"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sks will be in this format, as well as mos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document has been loaded into COMPARE, you can tell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SCII text file because it will be liberally sprink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-return and line-feed characters (symbolized by small "c/r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ttle bells in the standard system font).  Occasionall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only carriage-return characters at the end of each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order of carriage-return/line-feed will be rever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ses you should choose "ASCII c/r [R]" from the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witch to "ASCII l/f" or "ASCII c/r" mode and the displa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ange significantly, you should probably switch back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CII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choose to view files in hexadecimal forma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x [H]" in the Display menu.  Generally, this is the mod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s you are comparing contain anything other than word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will be shown as a two-digit hexadecimal (base 16)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nfamiliar with the hexadecimal numbering system, it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easy to learn, and much better suited to computer technolog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system.  Decimal numbers from 10 through 15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RE Version 1.1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irst six letters of the alphabet; the "one's place"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's place, but the "ten's place" becomes the "sixteen's plac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A equals ten, $10 equals sixtee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're comparing text files, you might occasion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m in Hex mode.  Zero ($00) and the the Space character (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exactly the same on an ASCII display, but, as you can se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different values.  If you use an undocumented character 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, control characters can be confusing until you che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.  COMPARE makes viewing bytes in alternate mod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; all you have to do is mark them as a block, swit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, and then (since switching display modes always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files) find the start of the block using the "Fi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" 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wo entries in the Display menu, "Sync Windows [W]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sync Windows [^W]", concern the vertical scroll bar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indow.  If you've ever used a GEM program before,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e up arrow of a window will (usually) take you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 a document, while clicking on the down arrow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ward one line.  Likewise, clicking above the slide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ar will take you back one page, while clicking bel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you forward one page.  COMPARE follows these conven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many GEM applications, also allows you to scroll throug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t once (using only the "active" window's scroll bar)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"Sync Windows [W]" to activate this feature.  Click on "Un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[^W]" to deactivate it.  When an accessory has been ope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k menu, windows are automatically unsynchronized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xception of dragging the slider, all wind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can be accessed from the keyboard as well as from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coll down lines by pressing either Shif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-arrow, scroll up lines by pressing either Shif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arrow, scroll down pages by pressing either Shif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arrow, and scroll up pages by pressing either Shif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arrow.  Also, pressing the Clr Home key will always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file.  These key commands work in either Sync or Un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define blocks adds a significant measure of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and compare operations; it allows you to limi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bounds you choose.  If you're a writer, you'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convenient when one of the documents you wish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merged into a larger document; if you're a programm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in handy when you're concerned about only some por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(such as a subroutine or a data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very easy to mark the start and end points of a block in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left-click on the block's first character to mark the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--  after using the vertical scroll bar to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RE Version 1.1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position in the file -- hold down either Shif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click on the block's last character.  It's not alway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n end point; if you don't mark one, the end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default.  To clear block marks, hold down the Contro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click anywhere in the window containing the block to cl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get how to do any of this, a help screen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"How To Mark Blocks [M]" in the drop-down menu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ocks".  There is only one more thing to remember: the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in must be the "active" or "top" window.  You can mak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ctive by clicking once anywhere inside it (the standard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ext within the block is distinguished from text outs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virtue of being underlined, but COMPARE allows you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different "styles" of block marking -- underlined, b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ed -- by clicking on "Set Mark Style [^M]" in the Block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, you should use the underlined style when compar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; that's the only way to mark space characters.  You might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one of the other two styles when displaying files in Hex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blocks you've marked in either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by clicking on "File 1 Block Info [I]" or "File 2 Blo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I]" in the Blocks menu.  A dialog box will then appear,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ial byte numbers of the block's start and end point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ASCII characters (with spaces and the most comm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being spelled out in square brackets: tabs by [TAB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s by [CR], and so on), along with their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values.  This information can be used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 you've actually marked the blocks you intended;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in each window's info line keeps track of you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n a file, lines with many repeating characters --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 or spaces -- can be tricky to mark accurately.  If no blo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arked, all of the information given will refer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ing bytes of the file (and the title bar of the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this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icking on "Find File 1 Block Start [S]", "Find File 1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", "Find File 2 Block Start [^S]", or "Find File 2 Block End [^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locks menu, you will be delivered immediately to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n the file, which will appear on the top lin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 Since switching display modes always takes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the file, this is the easiest way to return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fter making such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ing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for strings of ASCII or hex bytes within either fil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"Search For ASCII Bytes [F1]" or "Search For Hex Bytes [F2]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-down menu entitled "Search" (the F's in the square bracket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unction keys at the top of the ST keyboard). 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ppear into which you can type the string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searches are case-sensitive; "this" will be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RE Version 1.1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".  When you enter a hex string, spaces are optional; you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nger string into the dialog box by not using them.  The case o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over 9 is not significant; "0a" will be treated exactly as "0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preceding zero must be included; every hex byt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arch for hex bytes in an ASCII display or vice vers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elpful when you're searching for a string that includ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an ASCII display, or when you're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tring of ASCII characters in a binary file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the block marks (if any) will temporarily disappea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come invisible, they're still active) and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o position the line with the matched string -- now m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ark Style -- at the top of the display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searching for other occurences of the string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inue Search [F3]" in the Search menu.  Of course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atches, you'll probably want to just press the "F3" ke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bring the mouse up to the menu bar every ti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rminate a search whenever you want by clicking on "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, Return [F4]", or "End Search, Remain [F5]" in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the former option, you will be return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to the block start, if one has been set.  Selecting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ll leave the display unchanged, a practical alternat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et new block marks from that point in the file (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block marks until the search operation is termi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a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a comparison, click on "Begin Comparison [F6]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-down menu entitled "Compare".  If no block has been se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comparison will start at the first byte of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ntil reaching the last byte of either file.  If blo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t in both files, the comparison will commence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lock and continue until reaching the end of either block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has been set in one file but not the other, the compari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ce at the start of the block and the top of the "blockless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inue until reaching the end of either.  If the blocks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nequal in length, you will be alerted to this fac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ison process (as long as you don't terminat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iscrepancy is found, the Discrepancy dialog box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formation on both of the files.  First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"File byte #:", comes the serial byte number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pancy occurred; if the third byte of File 1 didn't mat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 in File 2, for instance, this value will read "3"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label "Block byte #:", comes the serial by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block (if any has been marked) at which the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d.  Hexadecimal equivalents to these data ar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f the decimal values, in case you wish to use them as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assembler or debugger (NOTE: since the first byt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RE Version 1.1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#1 rather than #0, you should subtract one from this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valid offset).  Third comes the discrepant byte'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Spaces and the most common control characters are "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" in square brackets here, just as they are in the Block Info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.  Next comes the hex value of the discrepant byt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decimal value.  Finally, the COMPARE line number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pancy occurred is given, followed by the ASCII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COMPARE formats lines to a maximum of 75 characters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d monitors (twice that on 19" monoterm monitors), thes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not always match, even when the display mode is "ASCII c/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CII l/f"; the ASCII line number is supplied in c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find the line in a conventional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buttons in the Discrepancy dialog box: "View Contex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Marks" (the default button which you can selec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), "Continue", and "Cancel".  It's quite alrigh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and go on to the next discrepancy, but unless one by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been substituted for another in the files, you'll probab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very pair of bytes from this point on will show up as discre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 to do instead is select "View Context / Reset Mar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will then disappear, and the windows will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he lines with the discrepant bytes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 The discrepant bytes themselves will be easy to iden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ll be the first bytes marked in the current Mark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s the time to print out this discrepancy, if you so desi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"Print Discrepancy [F10]" in the Compare menu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mentioned above will be sent to the print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y-byte readouts (starting at the discrepant bytes) in bo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x format.  The readouts are supplied simply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ome context.  When the ASCII byte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the most common control characters are spelled out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alog boxes above, but spaces are sent unaltered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are comparing might (advertantly or inadvertantly)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-specific control codes, you should be aware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could be changed, although this is highly unlikely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, at the end of each ASCII readout, an [END] message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the forty bytes were terminated by a long string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inting out the currently displayed discrepancy,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"Continue Comparison [F7]" in the Compare menu if you want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ison from the bytes immediately follow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pancy; this is precisely what would have happened h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the Continue button in the Discrepancy dialog box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probably want to do instead, however, is reset the sta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t least one of the files so that the comparison will proc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matching bytes to the next real discrepanc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document the present discrepancy byte by byte.  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use your eyes a little; look over the files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match again (usually you won't have to look far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lright to use the vertical scroll bars if necessary), re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point(s) in the standard way, and then click on "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[F7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RE Version 1.1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rminate the comparison process at any tim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 Comparison, Return [F8]" or "End Comparision, Remain [F9]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oose the former option, you will be return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to the original block start point, if one was se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latter, the displa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COMPARE as useful as I have.  It certainly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dgery and guesswork out of what could be a very tedious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've found it to be very educational on occassion. 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RE Version 1.1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mary Of COMPA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^" means hold down Control while you pres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!" means hold down either Shift while you pres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.............. Load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.............. Load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.......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............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.............. ASCII l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.............. ASCII c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..............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.............. Sync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.............. Unsync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Down Arrow ..... Scroll down b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Up Arrow ....... Scroll up b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Right Arrow .... Scroll down b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Left Arrow ..... Scroll up b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Home ....... Return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.............. How To Mar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M .............. Set Mar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.............. File 1 Blo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I .............. File 2 Blo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........... Find File 1 Blo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S .............. Find File 2 Blo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.............. Find File 1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.............. Find File 2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.............. Clear Block Marks In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C .............. Clear Block Marks In 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............. Search For ASCI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............. Search For He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.............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............. End Search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............. End Search, Re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............. Beg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............. Continu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............. End Comparison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............. End Comaprison,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............ Print out info on current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RE Version 1.1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