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zobon C Compiler,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of the compiler, contains two main new featur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bug fixes and performance enhancements.  Consult sozob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12.doc for a discussion of prev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ng extern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lcyon object file format provided for only 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s.  Since the compiler prefixes names with a '_'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effectively limited to 7 characters.  Sinc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uses longer names, we have extended the Alcy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names of any length.  The assembler, link-lo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understand the new format.  Other tools have also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libraries can still be used with the compiler since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to recognise both old and new format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oss tools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have been modified to allow use of the compiler,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, etc (but not 'make' or 'szadb' obviously) und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ystems with Intel byte-order and strict align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Makefiles for unix are called 'make.unx'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YTEORDER macro appropriately.  Also grep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'/home/hans' and change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of UNIX is experimental and we do NOT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trouble at all.  However, it has been test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, Intel 386 and Intel 860 systems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tails of the new symbol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symbol table begins with a symbol which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lags an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  <w:tab/>
        <w:t>'Sozobon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:</w:t>
        <w:tab/>
        <w:t>0x42</w:t>
        <w:tab/>
        <w:t>(absolut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:</w:t>
        <w:tab/>
        <w:t>0x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re the usual symbols except that symbols with 9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have special name extension symbols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extension symbol adds up to 8 characters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t is recognized because of the special flags an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:</w:t>
        <w:tab/>
        <w:t>0x42</w:t>
        <w:tab/>
        <w:t>(absolut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:</w:t>
        <w:tab/>
        <w:t>0x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normal symbol would have this combination of flags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ext symbols have an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use the old 'nm' with a new object file,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thinks are a lot of these funny symbols.  Thus old to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new object and binary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