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zobon C Compiler - Problem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bmit a problem report, please edit a copy of this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ection, replace the descriptive text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. We do appreciate your feedback, but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responses to all the reports we receive.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ny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704 Berkshir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der, CO 8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                         Date: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y email addresses through which you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efly describe the problem, but save any exampl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 how the problem can be repeated.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't be repeated reliably, describe the sympt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. Be as specific as possible, and inclu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gments wher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 fix for the bug, great! Put it he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ny other ideas or suggestions regarding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ose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problems are specific to the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being used. To help us duplicate you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describe your development environment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 your hardware setup here. Include syste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memory size, number and type of floppy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ard disk size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Other (describ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 the software setup you use. Do you us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? Have a batch file processor? Do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? If so, which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 Disk? [ ] Yes  [ ] No   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