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zobon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tend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freeware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ed by jerry g. g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d on the SOZOBON 2.00 rele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zobon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ann Ru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zobon C Compiler is a complete implementation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ined by Kernighan &amp; Ritchie and prevailing practice. 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get compatible with ANSI/POSIX standards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compiler, optimizer, assembler, and link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ther associated utilities.  For runtime libra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libs, a library based on the public domain dLibs routin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ifferent librarie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libs package and original Sozobon versions,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components of the Sozobon compiler, eXtended Vers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charge any money for copying the three Sozobon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you may include it in any 'PD' or 'Share'-ware series to se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not for a minimum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I AND/OR ANY OTHER PARTY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LOST PROFITS, LOST MONIES, OR OTHER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OPERATE WITH OTHER PROGRAMS) THE PROGRAMS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oes for the libraries of cour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lin, Nov 1993 and again now: Mar 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G. G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Development Environ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describes  in  more  detail  the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 and  the relationship between parts of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responding pieces of the Alcyon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iler  works  best  when  used with a shell like 'bas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upfel'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exists a special GEM based shell (C-Desk, by Holger W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who prefer mouseclicks to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iler should be usable on machines with 512K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is  document  doesn't  describe  the  optimal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ST  configurations, but you can probably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 the  most  sense  for  your  machine. 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  a  ram  disk,  and  some  arrangement  of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ies on one or more flopp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 Environment Variab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environment variables may be used to alt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compiler. The variables are used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executables,  header  files,  libraries, an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 variable  may  reference  a  list  of  directo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,  with  elements  of  the  list  separated 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s.  The variab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         executables (where make and cc find the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IR</w:t>
        <w:tab/>
        <w:t xml:space="preserve"> header files (this is std '/usr/include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      list of directories with additional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</w:t>
        <w:tab/>
        <w:t xml:space="preserve"> libraries and startup code ( this is std '\usr\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          list of directories with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DIR        temporary files (this is std '\usr\tmp'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n't specified a LIBDIR or INCLUDEDIR variab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n LIB and INCLUDE should be the 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Types and Other Compiler Dependenc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1. The supported data types and their sizes (in bytes)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        2 (switchable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cha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shor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int    2 (switchable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 point  is  supported  using  the  "Fast 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 documented  by  Motorola  and 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yon  compiler.  Both 'float' and 'double' typ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are  actually  identical.   We'd  like  to  support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eventually, but this will have to do for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of  the  basic  data  types  may  be  declared  a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 Pointers occupy the A registers, all oth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 in  D  registers.   Five data registers and thr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s are available for use by regist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 Compiler Lim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limits imposed by the Sozobon compiler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cal  variables  are  limited to a total of 32K in siz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size of a single structure may not exceed 32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clude files may not be nested more than 8 d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dentifiers may be of any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dentifiers are ca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rrays may not exceed 0x80000000 Bytes. So the largest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har array is 0x7fffffff. Array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cause some trouble, but I think they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switch expressions may be of any integer type (char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onstants and implic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esulting type of sizeof() is unsigned in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a warning generated if sizeof() exceed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assign the sizeof() expression to a long varib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t exceeds 0x7fffffff Bytes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of the smallest type they fit in (char short long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noted as octal or hexadecimal constants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by default. You can force a constant to be a 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hexadecimal notation with leeding '0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0x0000ff00' will be long like '0x0000ff00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rray's index expressions are casted to a long integ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extensions to K&amp;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num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tructure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tructur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tructure return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ssembly esca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by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oid type, pointer to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ng con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variable Parameters ('...') in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ll ANS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of the features listed above are self-explanatory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can be embedded within C using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("assembly c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ring  within quotes is passed directl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preceded  by  a  tab, and followed by a newline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 need to be given in the string.  Extreme ca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when running the optimizer on C code that contain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s.  For access to variables put the name in angles lik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sm(" move.l   #1, &lt;i&gt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The components of Sozobon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 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cludes a preprocessor with additional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sser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f expression is false the compil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rr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fails with error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cc.ma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ACRO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00, mc68000, SOZOBON (value is 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_ST, TOS, </w:t>
        <w:tab/>
        <w:t>__TOS__, __SOZOBONX__ (value is current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SHORT__ (if ints are of type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with use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INE__, __FILE__, __BASE_FILE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, __DATE__, __CDA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re some text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iler  uses  the  "normal"  68000  C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A6  is  used  as  a  frame pointer, and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 are  placed in D0.  Registers D3-D7 and A3-A5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 regist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dos(), bios() and xbios() calls are replaced by quasi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with cc option -p, the compiler will gener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You need the function '_safeprof()' anywhere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rites all the profiling stuff in a file './prof.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prof_s.o startup code, this function is cal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text is miss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code generation with cc/hcc Option '-X&lt;n&gt;[func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text is miss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startup code needed for this feature (debug_s.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by the linker, if you call cc with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2 Optimiz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3 Assembl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4 Link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ZOBON eXtended version comes along with Xdlib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dLibs  routines,  written by Dale Schuma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5.1 Startup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p code is used to link programs.  Different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this distribution, default one is 'std_s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C Runtime Library          xd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xdlibs.txt for documentation, files xdlibs.a and extende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5.3 Floating Point Libr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 floating  point code is included as a separate librar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 problem  with C compilers and floating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soon  as you call printf(), you wind up linking in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 point  code  whether  you need it or not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  the  dLibs  package  and  our  floating  poin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 contain  (slightly)  different  versions  of prin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.  The versions in the normal library contain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 point.   The  versions in the floating point libra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"-f"  option  is  passed  to  "cc", the printf and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 are  taken  from the floating point librar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ersions  in  the  normal  library are used, and n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code gets linked at all, unless required by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make  no  claims  regarding  the  accuracy  or  spe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 point  code.   This  code  was  thrown  toge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 into  this  release,  but  still needs plenty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the basic operation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4 G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wo GEM libraries in this distribution, xvdifa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xaesfast.a. They are bug-fixed and/or extend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known gemfa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cc - run the compil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include p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make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flags program to set execution flags in pr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 'nm'  program  dumps  the symbol table of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raries, and execu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 'size'  utility  prints the size of text, data, and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objects, libraries, and execu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'ar' program manages libraries of object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 'globs'  program  isn't very useful unles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cyon  compiler.  It  removes  local  symbols  from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there is still some work to do, a lot of documentati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e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