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XTEND.DOC - Descriptions of extensions made to GEM bind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original TOS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9/02/91    -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dded new function vgd_detect() to detect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7/18/91    - v1.6 (Has it really been a year since the last rele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dded new VDI function vdicall()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"roll your own" binding to a VDI function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irectly supported in vdifast.a.  This ought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ll the GDOS-using folks.  This is docu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ery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6/29/90    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dded function v_gchar() to output a single tex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5/26/90   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cluded documentation on the new calling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nd the bindings that currently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vnx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rmx_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inx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inx_ca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9/06/89   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is document is new with this releas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evisions throug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divided into two sections.  Section 1 docu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additions Atari has made to the GEM routines in TOS. 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lternate calling standards to the existing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indings provide more efficient ways to call A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 1 - Changes Atari has made to GEM/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xtensions Atari has made to TOS/G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S 1.0 operating system.  When Atari adds new VDI/AE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ndings will be created and documented her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listed here have been available since TOS 1.0, bu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to document them.  The title bar for each functio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S version that supported the function.  Other func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compatibility built into the GEMFAST binding so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all TOS versions (these are noted in the title bar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OS 1.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S 1.4 pre-release notes contain document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_error    form_alert    shel_write    shel_get    shel_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l_exinput  wind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, the form_error/alert and shel_???? docs seem to b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ication of the docs without any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_new and fsel_exinput functions are new wit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_new                   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in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wind_new' function is for doing a major cleanup after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It closes &amp; deletes all windows, flushes all th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(of redraw msgs, I presume), clears the wind_update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ownership of the mouse to the system (END_MCTRL I presu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not clear on whether this function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wants to shut down everything quickly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nded for a shell's use in cleaning up after an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end to suspect the latter, and I think this function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hell writers all begged Atari to provide something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after an application the way the deskto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exinput                TOS 1.4 (binding compatible with 1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1.4 e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fsel_exinput(in_path, in_sel, &amp;exitbtn, promp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us and exitbtn are 16-bit ints, others are char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functionally equivelent to fsel_inpu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s you to specify a prompt string of up to 30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long with the file selector.  While the function i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, the AESFAST bindings support it in all versions via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hecks the AES version number and simulates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exinput by using fsel_input and objc_draw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, the system will display your prompt text in plac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SELECTOR' inside the fsel box.  If running under pre-TOS 1.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ation routines place the prompt text in a box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menu bar and the fs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OS 1.4 changes to the fsel routines that this routine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simulation when running on pre-TOS 1.4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selector now allows you to edit the pathname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iting the dialog.  If you edit the filename and hit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xit as if you clicked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initial pathname has a leading '\', i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urrent default drive and path, and the enti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returned if the user exits via OK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efault drive and path are preserved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rent DTA are preserved.  Only the default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is saved with the simulation softwar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evices during file selection, the default path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be changed except for the device that was the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l_exinpu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code for the fsel_exinput binding is big --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 Also, it uses about 350 bytes of stack space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having a prompted file selector that works correct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will lend a touch of class to your application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of the above fsel ehancements which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on pre-TOS 1.4 systems are supported ONLY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exinput; if you call fsel_input on a pre-1.4 syste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t. al. will behave as they always have. (Hint: USE ex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smallexinput           TOS 1.4 (binding compatible with 1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emulation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calling parameters identical to fsel_exinput(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, but it's behavior (return values, etc)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input() (the original).  This function will call the real 'ex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 on TOS 1.4, but if on an earlier version it emula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of 'exinput', it does not save the path or DTA, or hand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or any of the other nice TOS 1.4 feature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half as big as the full emulator for fsel_exinput()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or accessories and other small-memory applications.  (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450 bytes to your program, as opposed to 800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recommend that you do not code calls to fsel_smallex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your program.  Instead, just code fsel_exinput()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your C source,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sel_exinput fsel_small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C compiler handle the rest for you.  This ough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ompatible many years into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14input              TOS 1.4 (binding compatible with 1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calling parameters identical to fsel_exinput(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 However, it makes no attempt to emulate any of the 1.4 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Basically, if running on TOS 1.4, fsel_exinput is c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 pre-1.4 system, the prompt string is thrown a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ile selector is called.  This binding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(emulation mode) exinpu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t is best to access this function through a #defin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sel_exinput fsel_14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unction was added with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l_get / shel_put        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hel_get(char *bufadr, in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hel_put(char *bufadr, in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read and write the desktop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olds a copy of the DESKTOP.INF file.  The buff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ct image of the file, in plain ASCII text.  If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as zero, an error occurred.  The Atari doc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hould never exceed 1024 bytes, but I'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*can* in fact exceed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_keybd                 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t = form_keybd(tree, object, nxtobject, thechar, &amp;nxtobject, &amp;the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alues are 16-bit words, except 'tree', which is OBJEC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_keybd routine acts as a filter on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 recognizes a control  character, 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zeroes the keyboard word.  Other char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on to objc_edit to be inserted in the editabl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outine returns a zero, a default object is selected 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s:  If 'nxtobject' is not equal to 'object' after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keybd() has detected a TAB or ARROW key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eld, so call objc_edit(..., EDEND) for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xtobject is non-zero.  If 'thechar' comes back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t to objc_edit(..., EDCHAR).  If this doesn't make sens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 Oren articles and make your own interpre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_button                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ret = form_button(tree, object, clicks, &amp;nx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alues are 16-bit words, except 'tree', which is OBJEC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as much about this one.  This routine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-occurred mouse button event.  It handl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bject into reverse video.  It (presumably) handle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'object' is the index of the object the mouse is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have have to call objc_find() first to get this. 'nxt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w selected object index.  If the routine returns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or exit objec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 2 - An alternate calling standard, and supporting bind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tandard for AES functions defined and documented by DR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ease of use in C programming, but it does not len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fficient code generation.  For example, the wind_get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turn many different types of values, so DRI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taking pointers to 4 separate output fields.  However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functions for wind_get() is to return information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; the values are returned in typical G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, a call of this type was often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get(wi_handle, WF_CURRXYWH, &amp;x, &amp;y, &amp;w, &amp;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EM coding techniques have become more sophisticated, peopl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kes more sense to keep xywh values in GRECT struc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crete variables.  This leads to the rather cumbersom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_get(wi_handle, WF_CURRXYW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windrect.g_x, &amp;windrect.g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windrect.g_w, &amp;windrect.g_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deally, one would prefer t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get(wi_handle, WF_CURRXYWH, &amp;wind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huge difference in runtime performance.  When the bi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nd_get() routine is called, it has no idea whether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discontiguous) addresses are passed, so it must buil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rray on the stack in which the AES can pass return values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AES, the binding must copy each of the four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aller's memory, using the 4 individual poin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ernate calling standard, the binding can simply pass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CT pointer specified in the call, and the AES can plac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irectly into the caller's memory, avoiding intermedi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 compiler only has to stack one address when setting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possible to have one function name to handle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standards, I have choosen to implement the alternat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ilar names, with an 'x' to indicate it is on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 Thus, wind_get() would be called when discret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and winx_get() would be called when a single pointer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ertain amount of schizophrenia in the alterna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Some functions (such as evnx_multi) will take al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values in a single consolidated structure.  Others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input values, but take the return values in a stru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I will try to use common sense when making such dec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avoid is the VDI mess.  With VDI calls, you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verything* into an array, even when it doesn't seem to mak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 think VDI coding is very tedious for this reason, and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avoid that with the alternate AE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  I've heard rumours that Tim Oren defined an entir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tructure for the AES under the name GEMX.  Unfortunatel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nything about it except that it 'may exist'.  Therefo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lternate calling standards are going to correspond to hi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 If anybody has more info on GEMX, I'd love to lear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planned to write the entire set of alternate binding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GemFast v2.0.  I've been planning that for months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ut.  Therefore, beginning with v1.4, I'm releasing thing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 As of 1.4, there are only a couple of these extende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source version of the AESFAST utilities (GEMFUTxx.ARC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extended AES routines (evnx_multi, et. al.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patibility.  The C versions of these functions do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assemblerized versions in AESFAST.A, but they also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bytes to the siz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ustom data structures are needed by an alternate bi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ll be documented with the binding(s) that use them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defined in the GEMFAST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nx_multi    - Alternate for evnt_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vnx_multi(XMULTI *x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inding takes a single parm, a pointer to an XMULTI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, which is a bit mask of events which occur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value returned by evnt_multi).  This mask is also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which element of the XMULT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values normally passed to evnt_multi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ULTI structure.  All of the output values are returned in the X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including messages in the message buffer, which i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words of the XMULT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ULTI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ef struct xmulti {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sgbuf[8];          /* Message buffe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flags;             /* Mask of events to wait f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bclicks,           /* Button clicks to wait fo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mask,             /* Which buttons to wait fo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state;            /* Button state to wait f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m1flags;           /* M1 rect: wait for in/out fl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CT   mm1rect;            /* M1 rect: xywh coordinat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m2flags;           /* M2 rect: wait for in/out fl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CT   mm2rect;            /* M2 rect: xywh coordinat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tlocount,          /* Timer count low valu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hicount;          /* Timer count high valu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mwhich,             /* Mask of events that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ox,               /* Mouse x at time of ev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oy,               /* Mouse y at time of ev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obutton,          /* Mouse buttons at even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okstate,          /* Keystate at even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return,           /* Key pressed at eve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return;           /* Times buttons was click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XMULTI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st efficient to code the XMULTI structure as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that uses it, although it can be defined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ic variable.  A simple, typical multi-handl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ULTI  x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 up static portions of xm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mflags = MU_TIMER | MU_MESAG | MU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tlocount = 1000;         /* 1 secon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thicount = 0;            /* timer valu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mbclicks = 1;            /* wait for sing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mbmask   = 1;            /* click of lef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mbstate  = 1;            /* butt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= evnx_multi(&amp;x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vents &amp; MU_BUTT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_button(xm.mox, xm.mo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vents &amp; MU_TIM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_tim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vents 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(xm.msgbuf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WM_RE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_redraw(xm.msgbuf[3], &amp;xm.msgbuf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MN_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_menuitem(xm.msgbuf[3], xm.msgbuf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/* end switch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/* end if (MU_MESAG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/* end while(1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/* end multi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n be seen in the example, this can be much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all to evnt_multi, because it is not necessar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some bytes of info on each loop iteration.  Also, the bi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x_multi is *much* smaller and faster than the one for evnt_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x_get          - Alternate for win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x_get(int whandle, int wfield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inding takes the same 2 input parms as wind_get;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, and a value indicating the window info to be return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it takes a pointer to a GRECT structure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for wind_get() (0 indicate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pointer to the output doesn't *have* to be a G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, it is more specifically a pointer to 4 contiguous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which will hold the return values.  The only wind_g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return more than a single value all return G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x_get() is called with a wfield value that implies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(WF_TOP, for example), you must be aware that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WILL BE MODIFIED at the location pointed to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(All but the first 2 bytes will be garba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CT cu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x_get(wi_handle, WF_CURRXYWH, &amp;cur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x_calc         - Alternate for wind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x_calc(int type, kind, in_x, in_y, in_w, in_h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ing takes all the same input values as wind_calc,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n a GRECT structure.  Note that although the input xy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listed as discrete in the definition above,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ccept the name of a GRECT as the third parameter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the four values from the rectangle as discrete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ight be used to create a window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wi_kind  = MOVER | FULLER | CLO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CT work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CT ful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mx_center(tree, &amp;workrec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x_calc(WC_BORDER, wi_kind, workrect, &amp;full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_handle = wind_create(wi_kind, full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i_handle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_open(wi_handle, ful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mx_center        - Alternate for form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mx_center(OBJECT *ptree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ing takes a pointer to an object tree (as form_center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ointer to a GRECT where the output xywh 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e function is always 1, as for form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CT tree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mx_center(ptree, &amp;tree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c_draw(ptree, R_TREE, MAX_DEPTH, tree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_gchar - Output a single character via a fast call to v_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v_gchar(int vdi_handle, int x, int y, char out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fast call to v_gtext to outp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t is about half the size of the regular v_gtext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execute **much** faster.  It is useful for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 programs that must do character-at-a-time output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is new with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dicall - Issue a call to VDI with the specified control/inti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dicall(control, intin, ptsin, intout, pts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arameters is a pointer to an array of 16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call VDI function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vdifast bindings library.  Within your program, you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containing the parameters for the function,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s to those arrays to this routine.  It will comb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to a VDI parameter block, and issue the VDI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always returns a 16-bit integer which i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tout[0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ways supply a non-NULL pointer for control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ol must contain everything VDI needs to proces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opcode, sub-opcode if needed, intin count, ptsin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control info such as the FDB pointers for a blit,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need to supply the intout or ptsout coun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rray: VDI will fill those in (and will ignor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r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array pointers may be NULL if they are not need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VDI call (ie, if there are no ptsin parms for the c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ULL for the ptsin pointer).  The intout array is hand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strangely:  if you supply a NULL intout pointer, the vdi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llocates a 256-byte intout array on the stack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value from intout[0] as the function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card the rest of the intout array.  This is main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-of-use in coding custom bindings which only need a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(ie, success/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suppose the vro_cpyfm() binding wa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write a macro to implement i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ro_cpyfm(handle,op,xycoords,srcfdb,dstfdb)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ontrol[11]      = {109, 4, 0, 1, 0, 0}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 temp             = op;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[6]            = handle;               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long*)(&amp;control[7]) = (long)srcfdb;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long*)(&amp;control[9]) = (long)dstfdb;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icall(control, &amp;temp, xycoords, NULL, NULL)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you are using Sozobon C, the control and tem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 would have to be declared as 'static' to avo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the compiler (at least, as of v1.3) that causes bom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itialize an auto-class variable declared in a local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, of course, other ways to implement function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ing them as macros -- you can, for example, buil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of C functions which serve as bindings.  (In fact, I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someone will code up a set of GDOS bindings in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ch bindings eventually find their way back to me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e-do them in assembler and make them part of GemFa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n't have any docs on G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sist to anyone undertaking their own binding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de that implement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di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rgs    #8,.control.l,.intin.l,.ptsin.l,.intout.l,.ptsout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     a6,#-256            ; nice big intout, 'just in c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a3,-(sp)            ; save this, we use it for 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.intout(a6),a3      ; get caller-supplied intout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a3,d0               ; test it for NULLness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.s     .no_local_intout    ; not NULL, continue, e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     -256(a6),a3         ; up a pointer to our local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.w     (a3)                ; array, and blast local intout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_local_i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.ptsout(a6),-(sp)   ; build vdipb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l    a3,-(s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.ptsin(a6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.intin(a6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.control(a6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sp,d1               ; load pointer to vd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q.l   #$73,d0             ; load vdi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2                  ;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(a3),d0             ; return intout[0]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(sp)+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is new with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gd_detect - Detect presence of GDO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gd_det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zero if GDOS not present or non-zero if it is present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rap #2 with -2 in D0 register, then testing for -2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 after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s is new with v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GEMXTE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