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UTIL.DOC - Descriptions of the utility functions in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5/26/90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rsc_gstrings()/rsc_sstrings() routines now suppor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rm_dsdial() func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8/28/89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Massive changes have been made to the utilty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this document.  Your best bet is to read the entir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Most of the changes involve renaming routines to mo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 consistant naming standard (which is to pave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ngs planned for v2.0).  I've done my best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ame changes with #define statements in GEMFAST.H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xisting code should work, but you should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convert existing and new code to the new name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 guess I wasn't thinking far enough ahead when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all the renamed routines, I've put the ol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title bar of the new func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unctions in the AESUTxxx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bindings.  These are not GEM function calls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tandard GEM programming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document, the most changes will be indicated by a vertica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 level (|v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OBJECT - A constant defined in GEMFAST.H; it has a value of 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used by most object-related utiltie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bject was found with the criteria specifi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, for objc_find(), obj_rbfind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    - A graphics-type rectangle of the form x,y,w,h.  A 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x/y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, and the width and heigh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T     - A vdi-type rectangle of the form x1,y1,x2,y2.  A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s of the area in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CT     - Used to indicate that either of the above type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tangle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copy (xRECT *source, xRECT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pies a rectangle.  It will copy either a G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CT type rectangle.  More generally, it will copy 2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urce to dest, they don't have to be rectang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NOTE BACKWARDS ORDER OF SOURCE &amp; DEST.  Sorry, not m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equal(xRECT *rect1, x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sts 2 rectangles for equality and return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0) accordingly.  Works on GRECT or VRECT type rectang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ctangles must be of the same type.  More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 2 sets of 2 contiguou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intersect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utes the intersection of 2 rectangl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GRECT type rectangles.  The intersection is th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ctangles which overlap each other; this func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cessing the AES window-update rectangle lis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into 'rect2', overlaying the original data (again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).  TRUE/FALSE is returned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s had a common intersected area or not;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ct2' are modified regardless of whether there was an inter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tangle representing the intersecting area has a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zero, this routine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union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computes the union of two rectangles.  The u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rectangle that encompases all the area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ctangles.  It works only for GRECT type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to 'rec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v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tog(V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VRECT rectangle to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g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tov(GRECT *rect1, V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GRECT rectangle to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vadjust            (formerly objclv_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gadjust            (formerly objclg_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adjust(V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adjust(G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expand or contract a rectangle by a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axis. A positive value exands the area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ntracts it.  You must use rc_gadjust for GR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_vadjust for VR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3   Negative results are prevented by the adjust routines; ze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laced into any rectangle structure element which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gative after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ec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flchange          (formerly objfl_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flchange(OBJECT *tree, int object, int flags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flagsmask' is set, the flags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 HIDETRE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~HIDETRE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hidden and will era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second case will set 'myobj' to visibl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use this function to hide and unhid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y on the screen.  When the objc_draw is ca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, the draw starts at the root of the tre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by the x/y/w/h of the object who's stat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 flag change to HIDETREE with updat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s of the hidden object, effectively eras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ame holds true for setting an object to ~HIDE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ill be redrawn and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4   Be aware that the xywh sizes of the changed object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ernal objc_draw() when redraw is requested.  For window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grams, where some of the object tree might be outside a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k area, it is best for the calling program to request no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then to handle the redraw itself, specifying the window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ea as a clipping rectangle.  (This is not new for v1.4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asn't been documented as such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stchange          (formerly objst_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stchange(OBJECT *tree, int object, int state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statemask' is set, the state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 SELECT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~SELECT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SELECTED and show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 second case will set 'myobj' to no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4   Be aware that the xywh sizes of the root object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ernal objc_draw() when redraw is requested.  For window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grams, where some of the object tree might be outside a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k area, it is best for the calling program to request no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then to handle the redraw itself, specifying the window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ea as a clipping rectangle.  (This is not new for v1.4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asn't been documented as such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xywh              (formerly objc_xyw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xywh(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object's x/y/w/h values into a GRECT rectang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x/y values are NOT automatically adjusted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, they are copied directly from the objec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 (Thus, if the object index is 0 (R_TREE)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screen coordinates, for any child object it will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offx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offxywh( 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any object's screen-adjusted x/y/w/h values into a G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 This is a shortcut to calling objc_offset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object's w/h data into the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cl_calc            (THIS ROUTINE IS BEING PHASED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_calc(OBJECT *tree, int object, {GRECT *r1|NULL}, {VRECT *r2|NULL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3   THIS ROUTINE IS BEING PHASED OUT, DO NOT RELY ON IT!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written someday, but will have a new name (obj_clip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oes clipping calculations for an object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ECT and VRECT clipping rectangle simulataneous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ll pointer for one of the rectangle types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turned.  This function will handle OUTLINED an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will return the proper clipping rectangl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jc_draw() or vs_clip().  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raw an object after changing ob_state or ob_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&amp;cliprect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(mytree, refresh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utline an object with a VDI rounded rectang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rbfind            (formerly objxrb_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rbfind(OBJECT *tree, int parentobj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is in the desired state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in that state.  Note that the state test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wise AND. As an example, it is possible to find an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LECTED *OR* CROSSED, but it is not possible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o only for objects which are *both* SELECTED *AND*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rb_which           (old name, which will be dropped even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rbwhich           (old name, which will be dropped even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rb_which(OBJECT *tree, int pa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has the SELECTED bit set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are selected.  It is most useful in determi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3   radio button in a group has been select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upported via a #define in the GEMFAST.H file,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nerates a call to obj_rbfind(), passing a state o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function is being phased out,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bj_rbfind(tree, parent, SELECTED)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rb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rbselect(OBJECT *tree, int object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logically de-selects the current objec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adio buttons and selects the specified object. 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he index of the object that was sel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s called.  Rules for the 'state' value a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bj_rb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handle the situation where there is no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o button group which is currently selected;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the specified state.  This function *assumes*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bject is a radio button type object, and that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object's parent are also radio button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have to be the case, but the routine can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extreme conditions (eg, don't try to specify the roo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function DOES NOT REDRAW either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hanged, it only changes the ob_stat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rray.  This function is primarily designed to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s to a known state before calling a dialo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draw is needed as well, use a sequ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obj = obj_rbselect(ptree, newobj,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oldobj &gt; R_TRE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c_draw(ptree, old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(ptree, new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a single objc_draw() can be used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 of the radio button group.  (This works fine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of radio buttons, but the speed of redraw can be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arge group of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   This function is new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parent(OBJECT *tree, int cu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parent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bject.  By definition, the root object in a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ent, 0 will be returned (as if the root were its own 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for things like building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handler using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x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xtfind(OBJECT *tree, int parent, int x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child object within '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the specified extended object type.  The exte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encoded within the high byte of the ob_type fiel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categorizing objects by function, or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o array elements by using the extended type a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bject with the given type is found, NO_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4   This function is new with this release.  It is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quivelent of the old find_exttype() routine from the '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ource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ource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s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s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ne or more string pointers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STRING,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 types, and sets the appropriate pointer fields (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_ptext).  Any number of object/pointer pai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terminated by a negative object number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unction is to replace all the lines of code look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(TEDINFO *)(tree[object].ob_spec))-&gt;te_ptext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mpler con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c_strings(tree, str1obj,pst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xt1obj,ptx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* etc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3   This routine understands objects with the INDIRECT flag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ll use the ob_spec field as an indirect poin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4   This routine now handles IC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g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**ptr2, ... objn,**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ets one or more string pointers from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TEXT/non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and gets the appropriate fields (ob_spec or te_p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object/pointer pairs may be specified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a negative object number.  This is a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to doing a long series of rsrc_gaddr() cal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/text pointers from a tree.  Note that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rsrc_gaddr()...if the object typ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s, it will return a te_ptext pointe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_spec value is returned.  When used with strings/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_spec field will be a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R_TREE, MYTREE, &amp;my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strings(mytree, MYSTR1,&amp;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TXT2,&amp;t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3   This routine understands objects with the INDIRECT flag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ll use the ob_spec field as an indirect poin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nlike previous releases, this routine has now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4   This routine now understands IC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tre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c_treefix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n rsrc_obfix() call for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ee.  It's handy when using resource trees imbedd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in your program, which require manual x/y fix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s uses the LASTOB bit in ob_flag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hit the end of the tree.  When coding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, please be careful to set the LASTOB bit in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ray.  Note that this is NOT a routine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 of .RSH-type code emmitted by a resource constructio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does only x/y/w/h fixup on a single tree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4   not resolve cross-structure pointers.  (The 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SHFIXUP.C and RS2FIXUP.C will provide the full runti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mbedded resource files.  These are distribut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GEMFAST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m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m_ds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rm_dsdial(char *pstrings[], char *pbuttons[], int graphics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ynamically builds a dialog box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erplate text and displays it.  It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help screens, or for explaining a situ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providing a list of up to 5 choices/action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buttons (like a mega-sized aler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will be dynamically sized to hold as many as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, and will adjust itself to the widest text line. 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may be specified, and the buttons will be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dialog box.  The rightmost button (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 will always be the DEFAULT button.  It i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to insure that the widest text line (or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buttons) doesn't cause the dialog box to be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urrent screen.  (EG, no auto-word-wrap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returns the index of the button used to exit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button == 0, etc), or -1 on error.  (Right now,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t -1 is to pass a NULL array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text lines and buttons, the caller pas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rays of pointers to strings.  (This is not as comple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ounds, see the example below.)  A pointer to a empty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NULL pointer terminate the lists of text and button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of a NULL pointer in an array slot as a terminato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v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also passes a TRUE/FALSE value for 'graphicsflag'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whether FMD_GROW and FMD_SHRINK graphics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e dialo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shows setting up and calling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help1_scree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   Help Screen 1",   /* title line, hand-cen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first in a series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p screens which tell you basica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thing of true interest.  If you 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olish enough to select the 'NEXT'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tton, below, you will see even m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reens full of worthles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",                    /* 1 blank line between text &amp;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};                    /* empty string terminates the lis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help1_butt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O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};                   /* NULL pointer terminates the li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n = frm_dsdial(help1_screen, help1_button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tn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how second help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routine can be incredibly useful in handling hel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t is rather large.  After link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bout 1.5k to the size of your application (making i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y in the GEMFAST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   This routine is new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phic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utilties are NOT available in C source code form,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ne-A TOS interface, which must be accessed via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onmouse          (formerly graqon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ofmouse          (formerly graqof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n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f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turn the mouse pointer on and off quick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-A HideMouse/ShowMouse routines).  They will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equivelant graf_mouse() calls, and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v1.3   in a similar manner.  Specifically, the graf_mouse() call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 number of Hide/Show calls and if you 'hide' the mouse 3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you must use the 'show' call 3 times before the mouse re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se routines will behave in the same way (as of v1.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mstate           (formerly graq_m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q_mstate(int *mousex, int *mousey, int *mousebt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the mouse x/y location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, using the Line-A variable structure a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t is much faster than the graf_mkstate()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turn the keyboard state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full of graf_mkstate() cal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ate info, you 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af_mkstate(a,b,c,d) graq_mstate((a),(b),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program and instantly convert to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(Caveat:  This routine is NOT well-tested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3   (NOTE:  I've had problems with using this routin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evnt_mouse and evnt_multi type calls.  It seem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AES graf_mkstate() call it will (maybe?) clear so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dicating a mouse-related event is pending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ne-A routine, the event is left pending, and the next evnt_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ll doesn't work as you'd expect.  I know, I know, I'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very clear; that's only because I haven't looked into 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sely.  All I can say for sure is that some well-tes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roke when I #defined graf_mkstate to invoke this routin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put it back, the code started working again.  Other c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ks just fine with graf_mkstate #define'd to this routine.- 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