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30303030000132006006006006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Graphics Library v1.0Turbo C v2.0 Compatible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Copyright (c) 1992Page #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Libraryv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ticeCv5.06,SozobonCv2.0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t&amp;ServeSozobonCv1.33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FREEWARE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(c)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nnethW.Hart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37,Site6,RR#3,Armdale,NovaScot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3L4J3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address:hartlenk@newton.ccs.tuns.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gust6,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Cv2.0isaregisteredtrademarkofBorlandInternation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.Copyright(c)198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ticeCv5.06isatrademarkorregisteredtrademarkofHi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Lattice,Inc.Copyright(c)1990-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zobonCversionmadepossiblewiththeuse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anLepore's .......GEMFASTVDI&amp;AES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idW.Brooks'...FloatingPointLibraryforSozobo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youhaveanyTurboCcodethatyou'dliketorunon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/STe/TT,butitusesthegraphicslibrary?Wouldyouliketo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letodisplaygraphicswithoutexploringGEM'sVDIfunctions?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said"Yes!!!"toeitherofthesequestions,thenmy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isfor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isagraphicslibraryforLatticeCv5.06,Sozobo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2.0andIanLepore'sHeat&amp;ServeSozobonCcompilers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sgraphicfunctionswithouthavingtodelveintotheV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ofGEM.Ratherthancomeupwithmyowngraphic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s,IusedthesamenamesasinTurboCv2.0andprovided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functionality.ThiswaytheCcodeyouwriteon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/STe/TTcanbeeasilyportedtothePCandcompiledwithTurb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littleornomodification.Andofcourse,portingTurb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toyourST/STe/TTwillbemuch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thelibraryisnot100%compatiblewithTurboC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,itstillprovidesavaluablestartingpointinth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portinggraphicintensiveTurboCcodebetweentheST/STe/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PC.Ofthe93graphicsfunctionsinTurboCv2.0,notall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implemented.Functionsnotimplementedarestilldocu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haveanbriefexplanationofwhyitisnotprov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thelibrarydoesn'tprovideallthefunctionality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isbecauseIdidn'tthinkitwasawidelyusedfunctionor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notapplicabletotheSTorIdidn'thavethe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toimplementit.Feelfreetosendanycomment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onsyouhaveforimprovingthelibrary.Mymailing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e-mailaddressareonthetitlepage.I'mnotsurehow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llhavetheInternetaddress,butitwon'thurttotry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WARE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hadoriginallystartedbuildingthegraphicslibraryfor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usesinceIhadalotofTurboCcodearoundthatwould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onmyMEGAST2.SoIcreatedthislibrarytohelpport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codetomyMEGAST2.Ifoundthegraphicslibraryso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Ithoughtotherswouldbeinterestedanddecidedtor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libraryandincludesomedetailed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Libraryv1.1isprovideasFREEWARE!!Youshould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paidmoney,withtheexceptionofmediacost,for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Libraryv1.1canbedistributedandusedfre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andmayNOTbesold,orusedin,ordistributedwith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productwithoutpriorwrittenconsentfro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I'vetestedthelibraryonmyexistingTurboC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writtennumeroustestcasesthatexercisedallthefunctions,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'tguaranteethatthisgraphicslibraryisbugfree.Therefo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Libraryv1.1isprovidedASIS.Imake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ies,eitherexpressedorimplied,withrespectto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,documentation,itslevelofcompatibility,qual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,orfitness.Iwillnotbeliablefor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rect,orconsequentialdamagesresultingfromanydefect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misuseofthe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ingsaidthat,IhopeyoufindGraphicsLibraryv1.1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asI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f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archivefilegraphx11.zoocontainsseveralfile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esas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idemo\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gidemo.prgTurboC'sBGIdemoprogramcompiled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ticeCv5.0andGraphicsLibraryv1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canberuninallresolu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s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.casmalldemoprogramthatproducesaQ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objectonthescreen.Thisfile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ompiledbyLattice,SozobonandTur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.casmalldemoprogramthatsortsalist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domnumberusingshell,inser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andquicksortmethods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ofsortingisshowngraph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filecanbecompiledbyLatt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zobonandTurb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s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graphx11.doca1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TWordPlusdocumentfile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graphicslibrary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graphx11.txtapureASCIIversionoftheabove.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sprovidedsothemanualcanbe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ithyourfavouritehardcopy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c_lib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graphics.libtheLatticeCobjectmodulelibrary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uiltwithLattice'soml.ttp,that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linkedwithyourobject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graphics.hdracompressedgraphicsheaderfileused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atticeCandcreatedusingLattic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compact.ttputilityprovided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attic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graphics.hlcthegraphicslibraryheaderfileused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atticeCinpure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oz_lib\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graphics.atheHeat&amp;ServeSozobonCv1.33i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ozobonCv2.0objectmodule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ile,builtwithar.ttp,thatmust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inkedwithyourobject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graphics.hszthegraphicslibraryheaderfileused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ozobonCandHeat&amp;ServeSozobo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xtras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gemfst17.lzhSozobonCv2.0userswillhaveto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anLepore'sGEMFASTVDI&amp;AESlibr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foremygraphicslibrarycanbe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fusingHeat&amp;ServeSozobonCv1.33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youalreadyhavethis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plib10b.arcSozobonCv2.0userswillhaveto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avidW.Brooks'replacementflo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ointlibrarybeforemygraphics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anbeused.IfusingHeat&amp;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ozobonCv1.33iyoudon'tneed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ib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fanyofthesefilesaremissing,theoriginalgraphx11.z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ilehasbeentamperedwith.Pleaselocateacompletegraphx11.z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ile.Ifyougiveacopytosomeoneelse,pleasedistribut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mpletearchiveandnotbitsandpieces.Th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heinstallationprocedureisreallyquitesimple.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re twowaysthatthegraphicslibrarycanbeutilizedbyyou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mpiler.Youcanplacethefilesintheappropriate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sedbyCyourcompilerorsimplycopythemtoyour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irectorywhereyourCsourcecoderesides.Personally,Ip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filestobeinthecompiler'sdirectoriessoyoudon'thave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pythefilesallovertheplacebeforeusing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stallationforLatticeCv5.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romlc_lib\ofgraphx11.z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1)   copygraphics.lib   to   \lc\lib\graphics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2)   copygraphics.hlc   to   \lc\headers\graphics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3)   copygraphics.hdr   to   \lc\h\graphics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stallationforSozobonCv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romsoz_lib\ofgraphx11.z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1)   copygraphics.a   to   \sozo_20\lib\graphics.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2)   copygraphics.hsz   to   \sozo_20\include\graphics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3)InstalltheGEMFASTlibrariesasoutlinedintheGEM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4)Installthereplacementfloatingpointlibraries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utlinedinthe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stallationforHeat&amp;ServeSozobonCv1.33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romsoz_lib\ofgraphx11.z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1)   copygraphics.a   to   \sozo_133i\lib\graphics.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2)   copygraphics.hsz   to   \sozo_133i\include\graphics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leaseensurethatthecorrectobjectfileiscopiedinto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libdirectorybecausetheyarenotinterchangeable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graphics.libfileisaLatticeCspecificobjectmodule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ileandthegraphics.afileisaDRIobjectmodulelibrary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sedbySozobo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singtheGraphics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ousethegraphicslibrary,allonemustdoisplac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ppropriate#includestatementinyourCcodesourcecode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illusegraphicfunctions.Ifyouhaveinstalledthe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ibraryintheCcompiler'sdirectoriesthensimplyinsert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#include&lt;graphics.h&gt;statementinyoursource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fhowever,youdecidednottoinstallthegraphics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thecompiler'sdirectories,thenuse#include"graphics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notethedoublequotes).Thiscausesthepreprocessortolook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currentdirectoryfortheheaderfile.Ifnotfound,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mpiler'sdirectory(\lc\hor\sozobon\include)issear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ozobonCuserspleasenote:DuetoaproblemIencou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hencreatingthelibraryforSozobonC,youwillalsohaveto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#definetoyoursourcefile.#define__MAIN_SRC__mustbe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thesourcefile,before#include&lt;graphics.h&gt;,that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main()function.Thisisnecessarysothatthefour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theheaderfilearecompiledwithyoursourcecode.For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trangereasonthesefunctionscauseasystemcrashinclude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graphics.a.Itriedseveralwaystoovercomethisproblemand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sthesolutionIcameupwith.Itseemsabitmessy,butit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ine.I'lltrytofindasolutiontothis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atticeCuserspleasenote:Thegraphics.hfiledef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numeratedtypesthatcontainduplicatevalues.Lattic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generateswarning#79whenduplicatevaluesareencountere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numeratedtypes.Toeliminatethesemessagessimplyinclud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rgument-j79iwhenusinglc.ttp,asshownbelow,oradditto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C_OPTenvironment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Onceyoursourcecodehasbeencompiledintoobject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graphicslibrarymustbelinkedwithyourobjectfiles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ompilingandlinkingwithLattic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1)lc.ttp-fm-j79imyprog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2)clinkc.o+myprog.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IBgraphics.lib+lcm.lib+lcg.lib+lc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Omyprog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3)   runmyprog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ompilingandlinkingwithSozobonCv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1)cc-omyprog.prg-rmyprog.cgraphics.avdifast.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esfast.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2)   runmyprog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ompilingandlinkingwithHeat&amp;ServerSozobonCv1.33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1)cc-omyprog.prgmyprog.cgraphics.alibm.avdifast.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esfast.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2)   runmyprog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fyoudecidetofreelydistributeaprogramofyours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ascreatedwiththehelpofthislibraryhowaboutmentio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KennethW.Hartlen,IanLeporeandDavidW.Brooksinthecred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earen'treceivinganymoneyforoureffortssoitwouldben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oatleastseeournamesinlights!Th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**WARNING!!**Ifprogramsareabortedbeforeclosegraph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scalledunpredicableresultswilloccurwhenyoutriedto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notherprogram.Makesurethataclosegraph()isperformed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programendsotherwiseyoushouldre-bootyour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utureEnhanc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tthemomentthisgraphicslibrarysuitsmyneeds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ell.IwasabletocompileandrunallmyTurboCv2.0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de,writtenwhileinuniversity,onmyMEGAST2!Theonly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viationfromTurboCisthefontcapabilitywith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stalluserfontfunction.Thisgraphicslibrarysimply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ariationsofthesystemfontusingsettextstylerather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oadingdifferenttypefaces.Ihadconsideredallowingtheus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GDOS,butI'munsureifitisreallynecessaryanditwould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useofthe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fyou'dliketoseesomethingadded,orchanged,toenh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mpatiblitywithTurboC'sgraphicslibraryjustletme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hat'sChang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July      16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ersion1.0:UnleashedGraphicsLibraryonthema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ugust    6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ersion 1.1:#defineswereaddedtographics.hsztopr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'doubledefine'duringlinking.Thisproblem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ncounteredwhenM.A.Rahinattemptedtous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ibrarywithHeat&amp;ServeSozobonCv1.33i.Tur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'sgraphicfunctionshaveverylongnamesand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runcatedto8characterscausedsome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unctionnames.Forexample,settextjustify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ttextstyletruncatedto_settext.Some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ariableswerealsorenamedtoavoidthe'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fin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Graphic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smentionedearlier,thegraphicslibraryisTurboCv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mpatible,butnot100%compatibleandsomeminorvari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side:ForthosefamiliarwithTurboC,IhadtheBGIDEMO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ilecompiledandrunningwithLatticeCinlessthananhou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nlyminormodificationsusing#ifdefswereneededtothe45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ourcefilesoitcouldbecompiledinLatticeorTurbo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Whatfollowsisacompletedescriptionofeach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unctionavailableinthelibrary.Functionsnotimplemented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tillhaveabriefdescriptionandareasonwhyitwas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mplemented.Ifyoudon'tagreewithmyreasoning,letmeknoww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ndI'llseewhatIcandoaboutimplementingitina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9[.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rc            Draws a circular 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ntax         voidfar arc(int x,int y,int stangle,int endang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t radiu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urposearcdrawsanarcat(x,y)withthegivenradi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arcisdrawnfromstangletoendangle.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tangleequalsendangleacompletecircleisdr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tangleandendangleareanglesmeasuredindeg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goingcounterclockwise,with0degreesbeingat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'clock,90degreesat12o'clock,andsoon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rcisdrawninthecurrentcolour,linestyle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ick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ar            Draws a two-dimensional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ntax         void far bar(int left, int top, int r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t botto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urposebardrawsafilled-inrectangular,two-dimen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arusingthecurrentfillstyleandfillcol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barisnotoutlined,anoutlinedbarcan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rawnusingthebar3Dfunctionswithadept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upperleftcornerisdefinedby(left,top)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lowerrightcornerby(right,botto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ar3d          Draws a 3-D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ntax         void far bar3d(int left, int top, int r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t bottom,int depth, int topfla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urposebar3ddrawsathree-dimensionalrectangular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singthecurrentfillstyleandfillcolour,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utlinesitwiththecurrentcolour,linestyle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ickness.The3Deffectisgovernedbydept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fthetopflagisnonzero,the3Dbarwithbedr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itha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upperleftcornerisdefinedby(left,top)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lowerrightcornerby(right,botto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ircle         Draws a 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ntax         void circle(int x, int y, int radiu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urposecircledrawsacircleusingthecurrentcolou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inestyleandthicknessat(x,y)witharad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givenbyradius.Thecircledrawnwillbea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ircleinanyresolution,unlikethePCwher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spectratiohastobeadjustedappropr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leardevice    Clears the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ntax         void far cleardevice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urposecleardeviceerasestheentiregraphicsscreen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tsthecurrentposition(CP)to(0,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learviewport  Clears the current view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ntax         void far clearviewport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urposeclearviewporterasestheviewportandsets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osition(CP)to(0,0)relativetotheview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losegraph     Shuts down the graphics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ntax         void far closegraph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urposeclosegraphrestorestheoriginalcolourpalet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ndclearsthe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tectgraph    Determinesgraphicsdriverandmodetous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heckingthe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ntax         void far detectgraph(int far *graphdri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t far *graphmod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urposedetectgraphreturnsthemonitortypeingraph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ndthegraphicsmodeingraphmodewhichind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highestresolutionpossible.Ifno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ardwareisdetected,*graphdriverisse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grNotDetectedandgraphresultwill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grNot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graphdriverisanintegerthatindicates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rivertobeused.Youcanuseconstantsdefined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graphics_driverenumerationtypeas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low.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graphics_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onstant                 Numeric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ETECT                   0(autodete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...                      ..(CGA,EGA,VGA,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C1224    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M124  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TC1432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TM194       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UNKNOWN_DRIVER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graphmodeisanintegerthatindicatesthe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odetobeused.Youcanuseconstantsdefined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graphics_modeenumerationtypeasshown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graphics_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onstant                 Numeric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GAC0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...                      ..(CGA,EGA,VGA,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C1224LO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C1224MED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M124HI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TC1434LO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TC1434MED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TM194HI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UNKNOWN_MODE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rawpoly       Draws the outline of a poly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ntax         voidfar drawpoly(int numpoi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t far *polypoint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urposedrawpolydrawsapolygonhavingnumpoints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singthecurrentcolour,linestyleandthick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olypointsseriesofnumpointsx2inte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finingtheverticesforthepolygon.Eachpair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tegersrepresentsan(x,y)coordinateo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ertex.Inordertodrawanenclosedpolygon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verticesyoumustusepassn+1coordina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wherethen</w:t>
      </w:r>
      <w:r>
        <w:rPr>
          <w:rFonts w:eastAsia="Geneva" w:cs="Geneva" w:ascii="Geneva" w:hAnsi="Geneva"/>
          <w:color w:val="FF3333"/>
          <w:sz w:val="24"/>
          <w:szCs w:val="24"/>
        </w:rPr>
        <w:t>thcoordinateequalsthe0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graphresultwillreturngrNoScanMemifan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ccursdrawingthepoly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llipse        Draws an elliptical 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ntax         void far ellipse(int x, int 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t stangle, int endang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t xradius, int yradiu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urposeellipsedrawsanellipticalarccenteredat(x,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ithahorizontalandverticalradiigiven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xradiusandyradiususingthecurrentcolour,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tyleandthickness.Theellipseisdrawn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tangletoendangle.Ifstangleequalsendangl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mpleteellipseisdr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tangleandendangleareanglesmeasuredindeg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goingcounterclockwise,with0degreesbeingat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'clock,90degreesat12o'clock,ands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illellipse    Draws and fills an ellip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ntaxvoid far fillellipse(int x, int 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t xradius, int yradiu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urposefillellipsedrawsanellipsecenteredat(x,y)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horizontalandverticalradiigivenbyxrad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ndyradius.Theellipseisfilledwiththe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illstyleandcolour,thenoutlinedwith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urrentcolour,linestyleandthick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illpoly       Draw and fill a poly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ntax         void far fillpoly(int numpoi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t far *polypoint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urposefillpolydrawsapolygonhavingnumpointspoi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illsitwiththecurrentfillstyleandcolou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utlinesitusingthecurrentcolour,line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ndthick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olypointsisseriesofnumpointsx2inte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finingtheverticesforthepolygon.Eachpair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tegersrepresentsan(x,y)coordinateo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ertex.Unlikedrawpoly,onlynverticesare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ndfillpolytakescareofcreatingan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ertextoclosethepoly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graphresultwillreturngrNoScanMemifan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ccursdrawingthepoly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loodfill      Flood-fills a bounded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ntax         void far floodfill(int x, int y, int bord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urposefloodfillfillsaboundedregiononthe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tartingfrom(x,y).Theboundedregionis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ythecolourspecifiedbyborder.Theregio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illedwiththecurrentfillstyleandcol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getarccoords   Gets coordinates of the last call to 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ntax         void far getarccoords(struct arccoords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ar *arccoord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urposegetarccoordsfillsinthearccoordstype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ointedtobyarccoordswiththeinformation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lastcalltoarc.arccoordstypeisdefine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graphics.handhasthefollowingstruc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tructarccoordstype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tx,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txstart,ystart,xend,y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isinformationisespeciallyusefulifwa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inetomeetattheendofthearcorto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endpointsofthearcwithastraight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getaspectratio Retrieves the current graphic mode's aspect rat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ntax         void far getaspectratio(int far *xas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t far *yas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urposegetaspectratioplacesthewidthofascreen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xaspandtheheightofascreenpixelinya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singthesevaluesyoucancalculatethescree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spectratiobyxasp/yasp.Theaspectratio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nbeusedtodrawtruesquaresin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graphics_mode       xasp      y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C1224LO            338       3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C1224MED           169       3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M124HI             372       3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TC1434LO           ???       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TC1434MED          ???       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TM194HI            ???       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getbkcolor     Returns the current background 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ntax         int far getbkcolor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urposegetbkcolorreturnsthecurrentbackgroundcolour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screen.(Seesetbkcolorformoreinforma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getcolor       Returns the current drawing 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ntax         int far getcolor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urposegetcolorreturnthecurrentlinedrawingcol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getdefault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turns the palette definition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ntax         struct palettetype *far getdefaultpalette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urposegetdefaultpalettereturnsapointertopalette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tructurethatcontainsthedefaultcol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getdrivernameReturnsapointertoastringcontainingth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fthecurrentgraphics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ntax         char *far getdrivername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urposegetdrivernamereturnsapointertoastring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ntainsthenameofthegraphicsdriver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getfillpatternCopies a user-defined fill pattern into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ntax         void far getfillpattern(charfar *patter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urposegetfillpatterncopiesthecurrentlyused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atternintomemorypointedtoby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atternpointstoasequenceof8byteswith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ytedefiningthepatternforalinei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attern.A1bitindicateswhichpixelsareto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r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byte#    charcontents       patternto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0             0xF0           111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1      0x8E           10001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2             0xF4           1111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3      0x14           0001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4             0xF4           1111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5      0x04           0000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6             0x04           0000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7      0x00           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getfill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Getsinformationaboutthecurrentfillpattern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ntax         void far getfillsettings(struct fillsettings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ar *fillinfo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urposegetfillsettingsfillsinthefillsettings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tructurepointedtobyfillinfowith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formationaboutthecurrentfillstyle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lour.fillsettingstypeisdefinedingraphics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ndhasthefollowingstruc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tructfillsettingstype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tpatter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tcol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reare39fillpatternsavailableforuse.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repredefinedintheenumeratedtypefill_pat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ndcorrespondascloselyaspossiblewithTurb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ill_patterns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onstant        val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MPTY_FILL        0   fills with background 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OLID_FILL        1   fills with fill 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INE_FILL        2   ---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TSLASH_FILL     3   ///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LASH_FILL       4   /// fill with thick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BKSLASH_FILL     5   \\\ fill with thick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TBKSLASH_FILL   6   \\\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HATCH_FILL       7   light hatch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XHATCH_FILL      8   heavy cross hatch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TERLEAVE_FILL   9   interleaving line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WIDE_DOT_FILL    10   widely spaced dot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LOSE_DOT_FILL   11   closely spaced dot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USER_FILL        12   use user defined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getgraphmode   Returns the current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ntax         int fargetgraphmode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urposegetgraphmodereturnsthecurrentgraphics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amesforthevaluesaredefinedingraphics.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enumerationtypegraph_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getimageSavesabitimageofthespecifiedregion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ntax         void far getimage(int left, int to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t right, int bott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void far *bitma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urposegetimagesavesarectangularportionofthe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finedby(left,top)to(right,bottom),to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ointedtobybit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isfunctionisparticularlyusefulincomb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hichputimagetoanimatesomethingonthe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getline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Getsthecurrentlinestyle,patternandthick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ntax         void far getlinesettings(struct linesettings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ar *lineinfo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urposegetlinesettingsfillsinthelinesettings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tructurepointedtobylineinfowith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formationaboutthecurrentlinestyle,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finedpatternandthickness.linesettingstype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finedingraphics.handhasthe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truc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tructlinesettingstype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tlinesty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unsignedupatter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tthicknes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linestylesnamesarepredefinedi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numeratedtypeline_stylesandcorresp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loselyaspossiblewithTurb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ine_styles  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onstant        val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OLID_LINE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OTTED_LINE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ENTER_LINE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ASHED_LINE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USERBIT_LINE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getmaxcolorReturnsmaximumcolourvaluethatcanbepassed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t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ntax         int far getmaxcolor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urposegetmaxcolorsimplyreturnsthehighestvalid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umberthatcanbepassedtoset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returnedvaluesare:1forSM124HI,3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C1224MEDand15forSC1224LO,255forTTC1434L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15forTTC1434MEDand2forTTM194H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getmaxmode     Returnsthemaximummodenumberforthe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ntax         int far getmaxmode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urposegetmaxmodereturnsthemaximummodenumberfor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urrent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getmaxx        Returns maximum x screen c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ntax         int far getmaxx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urposegetmaxxreturnsthemaximumxcoordinatefor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urrentgraphicsmode.Forexample,the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orSM124HIis640x400sogetmaxxreturns63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getmaxy        Returns maximum y screen c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ntax         int far getmaxy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urposegetmaxyreturnsthemaximumycoordinatefor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urrentgraphicsmode.Forexample,the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orSM124HIis640x400sogetmaxyreturns3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getmodenameReturnsapointertoastringcontainingth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faspecifiedgraphics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ntax         char *far getmodename(int mode_numb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urposegetmodenamereturnsapointertoastring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ntainsthename,specifiedbymode_number,o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graphicsmodebeing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getmoderange   Getstherangeofmodesforagivengraphics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ntax         void far getmoderange(int graphdri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t far *lo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t far *himod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urposegetmoderangereturnstherangeofvalidmodes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specifieddriver.Ifgraphdriverisin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n*lomodeand*himodearesetto-1.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graphdriveris-1thenthecurrentmodeis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*lomodeand*hi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getpalette     Gets information about the current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ntax         void far getpalette(struct palette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ar *palet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urposegetpalettefillsinthepalettetype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ointedtobypalettewiththeinformation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currentcolourpalettebeingused.palette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sdefinedingraphics.handhasthe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truc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#defineMAXCOLORS1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tructpalettetype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unsignedsiz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harcolors[MAXCOLORS+1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izecontainsthenumberofentriesbeinguse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lors.Eachentryincolorsstoresthecolor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atdrawing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getpalettesize Returns size of palette colour lookup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ntax         int far getpalettesize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urposegetpalettesizereturnsthenumberof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ntriesforthecurrentgraphics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getpixel       Gets the colour of a specified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ntax         unsigned far getpixel(int x, int 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urposegetpixelreturnsthepennumberthatwasused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rawthepixelonthescreenatthe(x,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ord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gettext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Getsinformationaboutthecurrentgraphics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o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ntax         void far gettextsettings(struct textsettings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ar *texttypeinfo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urposegettextinfofillsinthetextsettingstype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ointedtobytexttypeinfowiththe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boutthecurrenttextfont,direction,s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ffectsandjustification.textsettingstype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finedingraphics.handhasthe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truc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truct textsettingstyp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t fo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t direc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t charsiz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t horiz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t ve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getviewport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Gets information about the current view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ntax         void far getviewsettings(struct viewport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ar *viewpor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urposegetviewportsettingsfillsintheviewport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tructurepointedtobyviewportwith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formationaboutthecurrentview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iewporttypeisdefinedingraphics.handhas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ollowingstruc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truct viewporttyp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t left, top, right, botto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t cli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getx           Returnsthecurrentgraphicsposition's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ntax         int far getx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urposegetxreturnsthecurrentposition's(CP)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ordinate.Thisvalueisviewportrel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gety           Returnsthecurrentgraphicsposition'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ntax         int far gety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urposegetyreturnsthecurrentposition's(CP)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ordinate.Thisvalueisviewportrel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graphdefaults  Resets all graphics settings to their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ntax         void far graphdefaults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urposegraphdefaultresetsallgraphicssettings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ppropriatedefaul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tsdefaultpalettecoloursanddrawingcol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tsdefaultfillstyleandcol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tsdefaultline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tsdefaulttextstyleandjust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tsviewporttoentirescreenwithclippin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grapherrormsg  Returns a pointer to an error messag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ntax         char * far grapherrormsg(int errorcod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urposegrapherrormsgreturnsapointertothe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essagetextassociatedwitherrorcode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turnedbygraph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graphfreemem  User hook into graphics memory al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ntax         void far _graphfreemem(void far *pt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unsigned siz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urpose_graphfreememisamemorymanagementroutine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yTurboCtofreeallocatedgraphicsmemory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asnotbeimplementedontheST/STe/TT.Aft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allto_graphfreemem,graphresultwill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grNot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graphgetmem   User hook into graphics memory al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ntax         void far _graphgetmem(unsigned siz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urpose_graphgetmemisamemorymanagementroutineused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urboCtoallocategraphicsmemoryandhasnot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mplementedontheST/STe/TT.Afteracall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graphgetmem,graphresultwill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grNot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graphresult    Returnsanerrorcodeforthelastunsuccess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graphics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ntax         int far graphresult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urposegraphresultreturnstheerrorcodethat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portedforthelastgraphicsoperation.The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tatusisresettogr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llgraphicsfunctionswillsettheerrorstatu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grOkunlesssomethinghasgonewr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rror     graphics_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ode      constant           message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0       grOk              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1       grNoInitGraphGraphicsnotinit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ized(use'initgraph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2       grNotDetectedGraphicshardwarenot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3       grFileNotFoundDevicedriverfilenot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4      grInvalidDriverInvaliddevicedriver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5      grNoLoadMemNotenoughmemoryto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6       grNoScanMemOutofmemoryinscan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7       grNoFloodMemOutofmemoryinfl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8       grFontNotFoundFontfilenot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9       grNoFontMemNotenoughmemoryto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10       grInvalidModeInvalidgraphicsmode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lected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11       grErrorGraphics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12       grIOerrorGraphicsI/O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13       grInvalidFontInvalidfon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14       grInvalidFontNumInvalidfont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15      grInvalidDeviceNumInvaliddevice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16       grInvalidFontSizeInvalidfont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17       grNotImplementedNotimplementedon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T/STe/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18       grInvalidVersionInvalidversion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magesize      Returnsthenumberofbytesrequiredtostorea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ntax         unsigned far imagesize(int left, int to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t right, int botto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urposeimagesizedeterminesthenumberofbytesof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quiredtostoreabit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itgraph      Initializes the graphics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ntax         void far initgraph(int  far *graphdri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t  far *graph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har far *pathtodriv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urposeinitgraphinitializationsthegraphicssyste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ustbecalledbeforeanygraphicsfunctions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ttempted.Ifagraphicfunctioniscalled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itgraphanerrormessagewillbedisplayed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programwillterm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graphdriverisanintegerthatindicates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rivertobeused.Youcanuseconstantsdefined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graphics_driverenumerationtypeas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low.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graphics_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onstant                 Numeric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ETECT                   0(autodete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...                      ..(CGA,EGA,VGA,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C1224    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M124  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TC1434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TM194       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UNKNOWN_DRIVER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graphmodeisanintegerthatindicatesthe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odetobeused.Youcanuseconstantsdefined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graphics_modeenumerationtypeasshown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graphics_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onstant                 Numeric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GAC0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...                      ..(CGA,EGA,VGA,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C1224LO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C1224MED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M124HI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TC1434LO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TC1434MED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TM194HI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UNKNOWN_MODE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ote:Refertographics.hforacompletelist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alues.OnlyST/STe/TTspecificvaluesare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fterinitgraphiscalled,graphdrive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graphmodewillbeupdatedtotheappropriate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oindicatedtheactualgraphicsmode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athtodriverhasnoeffectontheST/STe/TT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graphicdriverscannotbe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fnographicshardwareisdetected,*graph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ssettogrNotDetectedandgraphresultwill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turngrNot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stalluser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stallsavendor-addeddevicedrivertotheB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evicedriver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ntax         int far installuserdriver(char far *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t huge (*detect)(void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urposeinstalluserdriverisusedtoloadaltern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graphicsdriversandhasnotbeimplementedo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T/STe/TT.Afteracallto_graphgetm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graphresultwillreturngrNot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stalluser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oadsafontfilethatisnotbuiltintotheB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ntax         int far installuserfont(char far *nam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urposeinstalluserfontisusedtoloada"stroked"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ndhasnotbeenimplementedontheST/STe/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fteracalltoinstalluserfont,graphresult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turngrNot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9[.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ine           Draws a line between two specified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ntax         void far line(int x1, int y1, int x2, int y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urposelinedrawsalineusingthecurrentcolour,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tyle,thicknessbetweenthe(x1,y1)and(x2,y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inerelDrawsalinearelativedistancefromthe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osition(C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ntax         void far linerel(int dx, int d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urposelinereldrawsalinefromthecurrentposition(C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othepoint(dx,dy)whichisarelative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romCP.CPisadjustedby(dx,dy).The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lour,linestyleandthicknessare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inetoDrawsalinefromthecurrentposition(CP)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x,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ntax         void far lineto(int x, int 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urposelinetodrawsalinefromthecurrentposition(C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othepoint(x,y).CPismovedto(x,y)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urrentcolour,linestyleandthicknessare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overel        Moves the current position (CP) a relative 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ntax         void far moverel(int dx, int d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urposemoverelmovesthecurrentposition(CP)bydx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horizontaldirectionanddyinthe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oveto         Moves the current position (CP) to (x,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ntax         void far moveto(int x, int 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urposemovetomovesthecurrentposition(CP)tothe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pecifiedby(x,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uttext        Displays a string in the view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ntax         void far outtext(char far *text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urposeouttextdisplaysatextstringintheview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singthecurrenttextstyle,size,just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nd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uttextdisplaystextstringatthecurrent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CP).Ifthehorizontaljustificationisse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EFT_TEXTandtheverticaljustificati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ORIZ_TEXT,thenCP'sxcoordinateisadjusted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extwidth(textstring).OtherwiseCPis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uttextxy      Displays a string at a specified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ntax         void far outtextxy(int x, int 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har far *text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urposeouttextxydisplaysatextstringintheview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singthecurrenttextstyle,size,just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nddirectionat(x,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currentposition(CP)isnot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ieslice       Draws and fills in pie sl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ntax         void far pieslice(int x, int y, int stang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t endangle, int radiu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urposepieslicedrawsapiesliceat(x,y)witharad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givenbyradius.Thepiesliceisdrawnfrom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tangletotheendangle.stangleandendangle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givenindegreesandmeasuredcounterclockwise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degreesbeingat3o'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piesliceisfilledwiththecurrentfill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ndcolour,thenoutlinedwiththecurrentcolou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inestyleandthick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9[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utimage       Outputs a bit image onto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ntax         void far putimage(int left, int to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void far *bitmap, int o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urposeputimagedrawsthebitimagesavedbygetimag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screenwiththeupperrightcorner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ositionedat(left,top).bitmappointsto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ocationinmemorywheretheimageis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pindicateswhotheimageistobedrawno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creen.Theenumerationtypeputimage_ops,as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graphics.h,givesnamefortheop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utimage_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onstant       value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OPY_PUT       0      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XOR_PUT        1       exclusive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OR_PUT           2       inclusive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ND_PUT        3     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NOT_PUT        4       copythein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utpixel       Plots a pixel at a specific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ntax         void far putpixel(int x, int y, int colo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urposeputpixeldrawsasinglepointat(x,y)using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given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ctangle      Draws a rect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ntax         void far rectangle(int left, int to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t right, int botto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urposerectangledrawsarectanglefromtheupper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rner(left,top)tothelowerright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right,bottom)usingthecurrentcolour,line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ndthick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9[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gisterbgidriverandregisterfarbgi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gistersauser-loadedorlinked-in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rivercodewiththegraphics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9[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ntax         int registerbgidriver(void (*driver)(void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t registerfarbgidriver(void (*driver)(void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urposeregisterbgidriverandregisterfarbgidriverhave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enimplementedinthisgraphics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graphresultwillreportagrNotImplemented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9[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gisterbgifontandregisterfarbgi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gistersauser-loadedorlinked-ingraphics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dewiththegraphics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9[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ntax         int registerbgifont(void (*font)(void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t registerfarbgifont(void (*font)(void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urposeregisterbgifontandregisterfarbgifonthave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enimplementedinthisgraphics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graphresultwillreportagrNotImplemented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storecrtmodeRestoresthescreenmodetoitspre-init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ntax         void far restorecrtmode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urposerestorecrtmodereturnsthescreentotextmode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creenisclearedandthecursorreturnsto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omeposition(0,0).Thisfunctioncanbeuse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njuctionwithsetgraphmodetoswitchbetween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ndgraphic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9[.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ctor         Draw and fills an elliptical pie sl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ntax         void far sector(int x, int 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t stangle, int endang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t xradius, int yradius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urposesectordrawsanellipticalpieslicelocate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x,y)withahorizontalradiusofxradiusa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erticalradiusofyradius.Thesectorisdr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romstangleandendsatendangle.Thesecto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illedwiththecurrentfillstyleandcolour,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utlinedwiththecurrentlinecolour,style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ick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tangleandendanglearegivenindegrees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ngleismeasuredcounterclockwisewith0deg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ingat3o'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tactivepageSets active page for graphics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ntax         void far setactivepage(int pag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urposesetactivepagehasnoeffectontheST/STe/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mplementationsinceonlyONEpageisused.If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snon-zerographresultreturnsgr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tallpalette  Changes all palette colours as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ntax         void far setallpalette(struct palette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ar *palet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urposesetallpalettesetsthecolourpalettetothe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aluescontainedinthepalettetype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ointedtoby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alettetypeasthefollowingstructuredefin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graphics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#defineMAXCOLORS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tructpalettetype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unsignedcharsiz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ignedcharcolors[MAXCOLORS+1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izeindicateshowmanyentriesinthecolors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xist.colorsholdsthecolor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taspectratio Changes the default aspect ratio correction f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ntax         void far setaspectratio(int xasp, int yas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urposesetaspectratiohasnotbeenimplementedsinc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DIroutinescorrectlyhandletheaspectratio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urposeofsetaspectratioforthePCisto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aspectratioforaddongraphics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graphresultwillreturngrNotImplemente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taspectratiois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tbkcolorSetsthecurrentbackgroundcolourusing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ntax         void far setbkcolor(int colo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urposesetbkcolorsetsthebackgroundcolor(pen0)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Number    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0     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1     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2     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3     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4     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5     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6      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7      LIGHT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8      DARK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9      LIGHT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10      LIGHT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11      LIGHT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12      LIGHT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13      LIGHT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14     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15     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tcolor       Sets the current drawing colour using the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ntax         void far setcolor(int colo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urposesetcolorsetsthecurrentdrawingcolourto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lorcanrangefrom0togetmaxcolor.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tbk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tcoloralsoeffectsthecolourofgraphic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rawnonthe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tfillpattern Selects a user-defined fill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ntax         void far setfillpattern(char far *upatte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t colo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urposesetfillpatternallowstheprogrammertodefine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finedfillpatternsthatwillbeusedby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unctionsthatfillshapes.Thepatternis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ith8bytes,pointedtobyupattern,each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presentsthebitpatternperrow.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getfillpatternformoreinformation.The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lourissetto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tfillstyle   Sets the fill pattern and 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ntax         void far setfillstyle(int pattern, int colo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urposesetfillstylesetsthefillpatterntopattern,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fthepredefinedfillpatternsandsetsthe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lourtocolor.Seegetfillsettingsfor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onotuseapatternofUSER_FILL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tfillstyle,usesetfillpatterntodefineand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userdefinedfill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tgraphbuf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hanges the size of the internal graphics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ntax         unsigned far setgraphbufsize(unsigned bufsiz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urposesetgraphbufsizehasnotbeenimplementedin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graphicslibrary.graphresultwillrepor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grNotImplemented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tgraphmode   Sets the system to graphics mode, clears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ntax         void far setgraphmode(int mod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urposesetgraphmodereturnsthescreentographics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ndresetsallgraphicssettingstotheir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alues.Thisfunctioncanbeusedinconj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ithrestorecrtmodetoswitchbetweentex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graphic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tlinestyle   Sets the current line width and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ntax         void far setlinestyle(int linesty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unsigned upatte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t thicknes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urposesetlinestylesetsthecurrentlinestyle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inestyleandthicknesstothickness.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getlinesettingsformoreinformation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inestyle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user-definedlinestylecanalsobespecified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questingaUSERBIT_LINEinaslinestyle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pecifyingthebitpatterninupattern.Ifa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finedpatternisnotwanted,upatternmust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provided,butissimply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ote:thelinestylesettingisonlyeffectwhe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icknessis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tpalette     Changes one palette 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ntax         void far setpalette(int colornum, int colo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urposesetpaletteisnotimplementedsincesetrgb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illhandleallchangestothecolour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graphresultwillreturngrNot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trgbpalette  Allows user to define colour for the IBM85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ntax         void far setrgbpalette(int colornu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t red, int g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t blu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urposesetrgbpalettesetsthecolornumentryinthe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alettetothered,green,bluevalues.O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T/STethesevaluescanrangefrom0to7and0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15onth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TTandthirdpartygraphiccardsarecapabl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orethan16coloursonthescreen.setrgb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anchangeanyofthemandthefirstsixt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ntriesinthepalettearesettothedefaultTur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coloursshowninsetbk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ttextjustify Sets text justification for graphics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ntax         void far settextjustify(int horiz, int ver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urposesettextjustifydetermineshowtextis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ithreferencetothecurrentposition(C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ext_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onstant      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               LEFT_TEXT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ENTER_TEXT      1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IGHT_TEXT    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BOTTOM_TEXT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ENTER_TEXT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OP_TEXT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ttextstyleSetsthecurrenttextcharacteristicsfor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ntax         void far settextstyle(int font, int dir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t charsiz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urposesettextstylesetsthetextfont,direction,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harsizethatwillbeusedbyouttex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uttextx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ontcanhaveseveral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value    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               0x00      sy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0x01      bold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0x02      grayed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0x04      italicized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0x08      underlined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0x10      outlined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sefontvaluescanbeANDedtogethertocomb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fonts.Forexample,iffontis0x14thefont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hownitalicizedandout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harsizediffersfromTurboCisthatitrepres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fontpointsizeandnotamagnificationfa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systemfontcanbedisplayedinsixsiz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value     point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                 0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1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2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3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4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5andup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9[.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tuserchar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llowstheusertovarythecharacterwidt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eightfor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ntax         void far setusercharsize(int multx, int div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t multy, int div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urposesetusercharsizehasnotbeenimplementedin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graphicslibrary.graphresultwillrepor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grNotImplemented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tviewport    Sets the current viewport for graphics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ntax         void far setviewport(int left, int to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t right, int bott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t cli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urposesetviewportdefinesaportionofthescreen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illbecomethenewviewportforgraphics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upperleftcorner(left,top)andlower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rner(right,bottom)aregiveninabsolute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ordinates.Thecurrentposition(CP)ismoved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0,0)andcorrespondstotheupperleftcor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lipdetermineswhetherornotgraphic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reclippedattheviewportsperimeter.Ifclip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onzero,allgraphicoperationswillbecl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ote:allgraphicoperationsareviewportrel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hensetviewportisused,(0,0)willmoveto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pperleftcorner(left,top)ofthenewview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tvisualpage  Sets the visual graphics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ntax         void far setvisualpage(int pag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urposesetvisualpagehasnoeffectontheST/STe/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mplementationsinceonlyONEpageisused.If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snon-zerographresultreturnsgr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twritemodeSetsthewritingmodeforline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ntax         void far setwritemode(int mod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urposesetwritemodeeffectshowtheoutputofthe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unctionsappearsusingbinary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PY_PUTsimplycopiesthenewoutputtothe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ndXOR_PUTperformsanexclusiveOR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tweentheoutputandtheexistingscreen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secondXOR_PUTofthesamegraphicoutput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rasetheresultofthefirst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extheightReturns the height of a string in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ntax         int far textheight(char far *text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urpose        textheightdeterminestheheightoftextstring,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ixels,ofthecurrenttext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isfunctionisveryusefulforcre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solutionindependentprogramsthatusetext.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extheightratherthandoingthecalc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an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extwidth Returns the width of a string in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ntax         int far textwidth(char far *text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urposetextwidthdeterminesthewidthoftextstring,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ixels,ofthecurrenttext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isfunctionisveryusefulforcre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solutionindependentprogramsthatusetext.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extwidthratherthandoingthecalc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an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