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the changes that have been made to the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 clone) text editor between version 3.81 and the 3.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new "set" command option has been added, aitabs.  Aita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on, with a default value of true.  Aitabs forces the auto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ad as much white space as is possible with tab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ormal method that the VI text editor uses to perform autoinde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ab characters to be used during autoindenting (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instead), then execute the command "set noaitabs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ption is not available with the genuine VI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nother new "set" command option was added:  wrapmargin.  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in VI.  It is use to automatically insert new lines 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etween words, and it will enforce a right margin of a user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utoindenting was fixed in several ways.  When insert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the middle of a line of text, the new line will now i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command ^T has been fixed to properly set the autoind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 very serious bug has been eliminated.  The editor used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y first '/' or '?' search command was executed without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jus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The delete last-typed word command ^W has been implem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works within insert mode, and only with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The "help" feature has been reorganized and expanded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