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INTEL 8051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: 25.7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INTEL 8051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8051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8051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ssor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assembler untersttzt 6 8051-Varian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1/8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2/8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15/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17/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R-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assembler zeigt direkt alle Special Function Register (S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ren Bits per Bezeichner an, abhngig vom jeweiligem Prozes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wird einem das Entschlsseln von Microcontroller-Code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 vereinf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31/8051    Taste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32/8052    Taste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515/80535  Taste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252        Taste   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517/37     Taste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80552        Taste  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die erste korrigierte Fassung des 8051-Reassemblers. 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 an Ingo Debus, Arneckenstr. 3, 44139 Dortmund fr die Bug-Inf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noch Bugs geortet werden, dann mich bitte umgehend infor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er mit ihren tausenden Bitkombinationen sind ein Hort fr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 Art (leider auch die Microcontroller-Literat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'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codier-Bugs eliminiert, soweit 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 komplett erneu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sich herausgestellt, da die Hntergrundsicherung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er ist als das direkte Neuanzeigen. Die Scroll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durch 2-4x schneller geworden. Ein weiterer Vortei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der neugewonnene freie Speicher ohne Hintergrund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deoptimierungen, die die Reassemblierphase beschleu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eft-/Rightarrow weg  FALCON/MultiTOS-U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sliderzeile jetzt 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1 Reassembler, kann jetzt auch 80517/537 und 80552 Bin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e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7.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