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8-bit CPU Reassembler-Pake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. PurePASCAL GEM-Quelltex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zialbeschreibung Mostek 6502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u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enstra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25368 Kiebitz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embler-Paket fr folgende 8-bit CPU-Typ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 8051/52/252/515/517/552 Micro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 8048 Microcontroller-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ilog Z-80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stek/Rockwell 6502-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torola 68HC11-Micro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 8080/85-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Programme sind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abe in PD-Sammlungen erwnscht. Sollten die Programme in kommerz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ndungen genutzt werden, so bedarf dies meiner schriftlichen Genehm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Flasche We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lich sein). Das Reassembler-Paket darf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 weitergegben werden, Teilweitergaben sind grundstzlich unter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sollte jemand Ihnen Teile des Paketes vorenthalten oder Ihnen 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als 10 DM ab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, dann melden Sie mir dies bitte. Ich werd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das 'Freundchen' mal vor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beschreibung des Mostek 6502-Reassem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lle sechs Reassembler existiert eine gemeinsam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REASSEMB.DOC. Diese Datei hier, gibt nur Zusatz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6502-Proz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die allgemeine Dokumentation nicht besitzen, dann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guter Freund mal wieder krftig gekrzt. Was tu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lettpaket aus Mailboxen oder PD-Sammlungen sich neu beso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uten Freund schnappen, ihn in eine Weinhandlung (ALDI-free) s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Reassembler-Sammlung von mir per Flaschenpost be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heiten des 6502-Reassem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sadresse des 6502-Reassem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 den anderen CPU's/Microcontrollern ist die Stand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sadresse (ORG) nicht Null, sondern $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liegen keine Programme in der Zeropage und im St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, deshalb $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Reassembl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Reassembler erzeugt stets automatische Label. Ein automat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 beginnt mit einem L, gefolgt von seiner Hexadezimal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 Label erlauben es, schnell die Struktur innerhalb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segments zu 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, automatische Label sind gegenber einem simplen 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lich nicht schlecht. Aber noch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sind symbol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 statt automatischen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6502 und Z80-Reassembler beinhalten die symbolische Reassem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jeder Adresse ein Name zu geordnet werden. Dies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en max. 8 Zeichen lang sein. Die Anzahl der symbolischen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uf 2000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um gibt es dies nur bei Z80- und 6502-CPU's ? Der Grund ist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. Die Z80 und 6502-CPU sind die bedeutensten Prozessor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-bit Homecomputern (z.B. Schneider CPC, C64 usw.). Hier exis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ntierte ROM-Listings und Adressverweise.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um Programme auf ROM/Adresszugriffe zu ch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deren Prozessoren spielen eigentlich nur im Microcontrol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eine Ro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Symboltabelle erstellen und imp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ymboltabelle ist eine reine ASCII-Datei mit der Datei-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.LBI). Sie kann mit jedem Editor stellt werden. Die Symbol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(in Hexadezimal) werden zeilenweise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-Datei (6502.LB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_1=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=2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_1=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_TST=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_1=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_2=2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_1 =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_2 =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ymboldatei wird unter dem Men Symbol und unter dem 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ymbole importieren' eingeladen. Nach dem Laden werden die 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ihren Adressen sortiert und stehen der Reassemblierung zu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Symboldatei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r ASCII-Symboldatei ist richtige Symboldatei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e und platzsparende Binrdatei. Sie kann jederzeit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sobald einmal Symbole importier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wird schneller geladen und sollte nach einma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 stets verwendet werden. Sie hat die Datei-Extension (.SY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Symboldatei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 kompakte Symboldatei ein. Dabei wird geprft, ob es auch wir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ymboldatei ist. Sie hat die Datei-Extension (.SY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-Tastatur-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datei laden        Contro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e importieren      Contro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e erzeugen         Contro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e einsetzen        Taste  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beim Crack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. Juli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