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zialbeschreibung Zilog Z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2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beschreibung des Zilog Z80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lle sechs Reassembler existiert eine gemeinsame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REASSEMB.DOC. Diese Datei hier, gibt nur Zusatz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Z80-Proz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ie allgemeine Dokumentation nicht besitzen, dann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guter Freund mal wieder krftig gekrzt. Was t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ttpaket aus Mailboxen oder PD-Sammlungen sich neu bes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uten Freund schnappen, ihn in eine Weinhandlung (ALDI-free) sch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eassembler-Sammlung von mir per Flaschenpost be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des Z80-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Reassemb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assembler erzeugt stets automatische Label. Ein automa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beginnt mit einem L, gefolgt von seiner Hexadezima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Label erlauben es, schnell die Struktur innerhalb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egments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automatische Label sind gegenber einem simplen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lich nicht schlecht. Aber no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sind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statt automatische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6502 und Z80-Reassembler beinhalten die symbolische Reassem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jeder Adresse ein Name zu geordnet werden. Dies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max. 8 Zeichen lang sein. Die Anzahl der symbolische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2000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gibt es dies nur bei Z80- und 6502-CPU's ? Der Grund is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. Die Z80 und 6502-CPU sind die bedeutensten Prozesso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bit Homecomputern (z.B. Schneider CPC, C64 usw.). Hier 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ierte ROM-Listings und Adressverweis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Programme auf ROM/Adresszugriffe zu ch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Prozessoren spielen eigentlich nur im Microcontro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Symboltabelle erstellen und imp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ymboltabelle ist eine reine ASCII-Datei mit der Datei-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LBI). Sie kann mit jedem Editor stellt werden. Die Symbo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(in Hexadezimal) werden zeilenweise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Datei (6502.LB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_1=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=2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_1=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TST=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1=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2=2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_1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_2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ymboldatei wird unter dem Men Symbol und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ymbole importieren' eingeladen. Nach dem Laden werden di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ihren Adressen sortiert und stehen der Reassemblierung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ymboldatei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r ASCII-Symboldatei ist richtige Symboldatei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 und platzsparende Binrdatei. Sie kann jederzeit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bald einmal Symbole import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wird schneller geladen und sollte nach ein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stets verwendet werden. Sie hat die Datei-Extension (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ymbol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kompakte Symboldatei ein. Dabei wird geprft, ob es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ymboldatei ist. Sie hat die Datei-Extension (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datei laden        Contro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importieren      Contro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erzeugen       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e einsetzen        Taste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beim Crack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. Juli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