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8-bit CPU Reassembler-Pake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. PurePASCAL GEM-Quelltex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zialbeschreibung INTEL 8048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r-Paket fr folgende 8-bit CPU-Typ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51/52/252/515/517/552 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48 Microcontroller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ilog Z-8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tek/Rockwell 6502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torola 68HC11-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Programme si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abe in PD-Sammlungen erwnscht. Sollten die Programme i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en genutzt werden, so bedarf dies meiner schriftlichen Genehm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lasche W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lich sein). Das Reassembler-Paket darf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weitergegben werden, Teilweitergaben sind grundstzlich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sollte jemand Ihnen Teile des Paketes vorenthalten oder Ihnen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als 10 DM ab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dann melden Sie mir dies bitte. Ich wer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as 'Freundchen' mal vor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beschreibung des INTEL 8048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sechs Reassembler existiert eine gemeinsam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REASSEMB.DOC. Diese Datei hier, gibt nur Zusatz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8048-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ie allgemeine Dokumentation nicht besitzen, dann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uter Freund mal wieder krftig gekrzt. Was t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paket aus Mailboxen oder PD-Sammlungen sich neu bes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uten Freund schnappen, ihn in eine Weinhandlung (ALDI-free)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Reassembler-Sammlung von mir per Flaschenpost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 des 8048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 den anderen Prozessoren hat der 8048/8039 nu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KB Adressra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 MB1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dient zum Selektieren der zweiten Memorybank. Steht e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Sprungbefehl JMP/CALL so wird in die Memorybank $800-$FFF verzw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L MB1 wird dann entsprechend farblich mark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Crack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Juli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