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8-bit CPU Reassembler-Pake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. PurePASCAL GEM-Quelltex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albeschreibung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r-Paket fr folgende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51/52/252/515/517/552 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 Microcontroller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ilog Z-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ek/Rockwell 6502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torola 68HC11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Programme si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abe in PD-Sammlungen erwnscht. Sollten die Programme i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genutzt werden, so bedarf dies meiner schriftlichen 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lasche W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sein). Das Reassembler-Paket darf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weitergegben werden, Teilweitergaben sind grundstz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sollte jemand Ihnen Teile des Paketes vorenthalten oder Ihnen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0 DM ab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dann melden Sie mir dies bitte. Ich we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as 'Freundchen' mal vo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beschreibung des INTEL 8080/85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echs Reassembler existiert eine gemeinsam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REASSEMB.DOC. Diese Datei hier, gibt nur Zusatz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8080/85-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allgemeine Dokumentation nicht besitzen, dan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uter Freund mal wieder krftig gekrzt.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paket aus Mailboxen oder PD-Sammlungen sich neu bes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uten Freund schnappen, ihn in eine Weinhandlung (ALDI-free)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eassembler-Sammlung von mir per Flaschenpost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des 8080/85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zwischen 8080 und 8085 gewhlt werden. Der 8085 kennt 2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der 8080. Dies sind SIM und R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Tastatur-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8080    Taste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s 8085    Taste   F3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n Prozessor liegt der gesamte Programm-Quelltext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LLTXT.85 in Pure PASCAL 1.1 vor, der zum Reassembler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Cra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Juli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