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B-Gi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Gif is a Public Domain program.  It converts GIF pic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1,PI2, and SPU pictures.  The program requires some big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work very good (maybe not at all) on a 512K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dford W. M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 2 Box 135 1/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ells, NC 28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e: B.M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