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COLOR VERSION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folder.  It should be p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y other programs are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COLOR.PRG is for use with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, and allows som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and most MEDIUM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be run on a MONO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some Colour Emulator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full screen emulation i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 It produces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hades (pseudo col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OW RESOLUTION, three i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o achiev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approximately 200 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I suggest you boot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ew desk accessories and RAM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as possible.  It 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TERNAL reset survivabl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(But don't rely on it!)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working on a version which use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memory, but will run slower.(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find a lot of program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memory. You should use no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or other AUTO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boot up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 screen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choose the screen draw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 number from one to te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being entered by hitting 0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en installs itsel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pproximately 15 seconds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WARM boots (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button) it install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- if BIGCOLOR.PRG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FOLDER.  In order to un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release the 200 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you have to COLD boot (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chine and switch it b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econds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tarting screen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any letter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1 to 0,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gnored and you get a normal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program remains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ENTER at the star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screen drawing rate i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ree and a half - the most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.  This allows the proces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t about 80% of normal spe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0, the machine slow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wl but the drawing is very 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1, the movements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ky, but the speed of the proces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ardly reduced. Numbers betwe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6 are the most useful, depend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.  Check it out with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from LOW RESOLUTION to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use SELECT PREFERE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M DESKTOP. Some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hardware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between resolutions,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o get offset.  If it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when you return to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resolution by using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 or reboo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. I hope to fix that bug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, not many programs ar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boot u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(Low or Medi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disk desktop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(Use SAVE DESKTOP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t your prefered re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been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messag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disks before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r letter. 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UTO FOLDER will not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isk is chan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version of BI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 may be some other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.  It may also c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other programs.  Not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games run, but quit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D ones do. (Try before you bu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HAREWARE, so if you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, a donation fo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$20/30DM you ge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ource code plus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and information.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I am writing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memory for use on 520 STs)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oping to improve mouse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 colour emulation and may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ested it on my Mega ST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with and without blitter.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ritten a fast Blitter (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) version which is availa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is interested).  As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no ROM calls, it should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T, maybe even disk based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ideas, problems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       JON DA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 GREENFIELD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N15 5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istribute both BIGCOLOR.PR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COLOR.DOC fil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not accept any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data etc. or any other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is program.  Alway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ll data and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N DALTON   DECEMBER 1989.  SHAREWA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