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Secteur concerne tout ce qui a trait aux secteurs (disque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r Secteur (Control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l'criture du secteur sur disque aprs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arge Secteur (U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t le secteur  partir du disque et annule donc les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s dfectueux (control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non encore impl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Recherche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une Chane (Alternate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chercher une chane en ASCII ou en binaire. Les boutons 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nt d'activer une recherche ou l'autre. Pour une recherche en ASCII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t de taper le texte recherch dans la ligne du haut. Pour une recherch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ire il faut entrer le 'texte' en  hexadcimal (sans '$') octet par oc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'Calc' transforme la chane ASCII en son quivalent binaire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erche est en ASCII ou le texte binaire en ASCII si la recherche es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ire. Les octets nuls de la recherche binaire sont affichs comme un 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chane ASCII. Cette fonction de calcul permet de taper son tex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de 'Calc'uler son quivalent binaire et de modifier le binair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ctuelle dans le fichier ou le disque est sauvegarde et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ele dans le menu 'Dplacement' / 'Aller au secteu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 Nouveau (Alternate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nce une recherche. La position dans le fichier ou le disque est ici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Affichage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sation ASCII (Alternate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le secteur e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sation Hexa (Alternate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le secteur en hexad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Associ (Alternate 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n'est utilisable qu'avec une fentre ouverte sur un disque (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un fichier). Le nom du fichier auquel appartient le secteur est aff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barre de titre de la fentre. Si le secteur ne correspond 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'Rien' est affich. On sait aussi si le secteur est le 'Boot Sector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ans la 'premire FAT' ou la 'deuxime FAT' ou s'il correspond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racine du disque ('Root'). Si l'option tait dj en marche,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ar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Curseur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eur Visible (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ou enlve le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emire fois le curseur apparait sur le premier octet du secteur en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. On dplace le curseur avec les flches du clavier. S'il sort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color w:val="000000"/>
          <w:sz w:val="24"/>
          <w:szCs w:val="24"/>
        </w:rPr>
        <w:t>t, il rapparait de l'autre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 Lorsque le secteur est affich en Hexa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dplacer le curseur d'un quartet seulement en combinant les flches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gauche avec la touche 'Control'. On peut ainsi diter le caractre que l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t. Je vous renvoie  la lecture de 'EDITION.TXT' pour tout ce qu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d'un secteu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