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est acompagn� d'un fichier de configuration. Ce fichier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r la taille et l'emplacement des fen�tres, les param�tres par d�fau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s direct ainsi que la structure du disque dur (tailles de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t d'utiliser ZORG normalement m�me lorsque le driver (AHDI)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.PRG contient le nom entier du fichier de configuration. Dans mon ca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de 'g:\pure_c\zorg\zorg.inf'. ZORG commence par rechercher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l ne le trouve pas, il recherche 'zorg.inf'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uble recherche permet de lancer ZORG m�me lorsque le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celui o� se trouve ZORG, ce qui arrive souvent avec les bure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STE, TT, Falcon030 et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llez me dire c'est bien mais comment je fais moi si mon 'zorg.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dans 'g:\pure_c\zorg\' hein, comment je fais ? Et bien la r�pon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t tiens en un mot : ZORG. En effet ZORG permet de modifier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rmet donc de changer 'd:\pure_c\zorg\zorg.inf' en ce que vous voulez.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� pour cela la place n�cessaire pour mettre n'importe quel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ignes commencant par un '#' ne sont pas prises en compte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ce sont de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tions des fen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 une d�finition des fen�tres par r�solution. En effet les posi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sont d�finies en pixels et donc sont tr�s li�es � la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mi�re ligne 'STARTWIN x y' d�bute les d�finitions pour u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 points de large et y point de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 vient une ligne donnant le nombre de d�finitions 'NUMBER n'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possible de d�finit autant de fen�tre que bon vous semble. Le GE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3.0 et ant�rieurs est limit� � 7 fen�tres ouvertes simultan�ment.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4.0 le nombre de fen�tres ouvrables est grandement augment�, et 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X corrige un bug du GEM ce qui permet effectivement d'en ouvr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les d�finitions de suivent (et se ressembles). Une fen�tre est d�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'WIN x y w h'. x et y sont les coordonn�es du coin en haut � gauche. w e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ectivement la largeur et la hauteur de la fen�tre. Ces valeur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obtenues avec le menu 'Docteur' 'Coordonn�es xyw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WIN' met fin aux d�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dre de d�finition est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premi�re fen�tre est la fen�tre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deuxi�me fen�tre est la fen�tr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troisi�me est la ou les fen�tres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suivantes sont des fen�tres de disque o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en�tre de Tampon est moins haute qu'une fen�tre de disque car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qui indique le num�ro de secteur et autres informations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 pour un Tampon. On gagne alors quelques pixel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�galement d�finir avec ce fichier les param�tres par d�faut d'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� une disquette ou un disque dur ainsi que les 6 boutons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�s. Le choix par d�faut de la bo�te de dialogue correspond au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LOPPY_RAW bouton texte faces secteurs pistes lecteur' d�finit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uton' est le num�ro de bouton de la bo�te de s�lection (de 1 �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' est le texte affich� dans le bouton. Ce texte est limit�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ces' est le nombre de faces (1 ou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eurs' est le nombre de secteurs par pistes (de 1 �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stes' est le nombre de pistes (de 1 �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cteur' est le nom du lecteur (A ou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RD_RAW bouton texte dev mode taille' d�finit le format d'un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uton' est le num�ro de bouton de la bo�te de s�lection (de 1 �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' est le texte affich� dans le bouton. Ce texte est limit�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v' est le num�ro de Device par d�faut (de 0 �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' est le mode d'acc�s au disque. Vous avez le choix entre ACSI, SCSI,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ZORG. ACSI, SCSI et IDE ne sont utils que sur un syst�me poss�dant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DMA_read() (sur TT ou Falcon030 par exemple). Pour les autres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ZORG c'est-�-dire mes propres routines. Mes routines peuve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r avec tout les controleurs, il faut essayer et si �a ne marche pas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ille' est la taille du disque en secteurs (de 1 � 2097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ensuite d�finir les partitions ind�pen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ICE dev part premier taille' avec 'dev' le num�ro de device (0-7 : AC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 : SCSI, 16-23 : IDE et 24-31 : Z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t' est le num�ro de l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mier' est le num�ro du premier sec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ille' est la taille de l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r�cup�rer ces donn�es avec 'Lire' de 'Information' (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e manquait plus grand chose pour rendre ZORG totalement ind�pend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au niveau de la lecture des secteurs. J'avais d�j� mes rout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ou la fonction DMAread() donc plus desoin de Rwabs() qui ne marc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disque � boot� et que le driver est charg�. On pouvait donc l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ur m�me sans booter sur le disque. Le seul probl�me est que le syst�m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t alors pas les disques et donc Getbpb() rend une erreur.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utiliser ma propre fonction Getbpb(). Le plus simple est de met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rendues par Getbpb() dans 'ZORG.INF' et donc les vo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PB part recsiz clsiz rdlen fsiz fatrec datrec numcl' donne quasimen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amps de la structure BPB (sauf clsib qui vaut recsiz * clsiz)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iz : taille d'un secteur en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iz  : taille d'un bloc en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en  : taille du r�pertoire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   : taille de la FAT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rec : num�ro de secteur de la deuxi�m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rec : num�ro du premier bloc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l  : nombre de bloc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enu 'Configuration' de 'Information' donne directement sous cett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PBs des partitions pr�sentent � c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emplissant correctement les informations relatives aux partitions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ZORG m�me quand le driver n'est pas charg� et que le disqu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 (quand le disque est allum� apr�s le ST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ntr�e suivante fixe la repr�sentation des octets nuls. Ces octets n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caract�res ASCII les repr�sentant et il faut les remplacer �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 autre caract�re. La valeur ASCII de ce caract�re de remplaceme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en d�cimale et doit �tre entre 1 et 255 comp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ACTERE_ZERO asci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de fichier de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ichier de configuratin de ZORG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 lignes commencant par '#' sont d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 lignes sont limit�es � 160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�finitions des fen�tres pour la haute r�solut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IN 64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bre de definition de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e GEM est limit� � 7 fen�tres ouvertes simultan�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e d�finition de fen�tre contient les coordonn�es x, y, w e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la fen�tre. C'est-�-dire abscisse, ordonn�e, largeur et h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peut r�cup�rer les coordonn�es d'une fen�t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rdonn�es xywh du menu Do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premi�re fen�tre est la fen�t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14,640,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deuxi�me fen�tre est la fen�tre d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5,49,585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troisi�me fen�tre est la ou les fen�tre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9,640,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 fen�tre suivantes sont des fen�tres de secteur, fich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9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7,36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4,53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1,58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68,41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85,24,60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�finitions des fen�tres pour la moyenne r�solut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IN 64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58,640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2,17,588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1,640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1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8,13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6,15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4,17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2,19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90,21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yenne r�solution Overscan Falcon (768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IN 768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68,768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80,57,588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1,768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0,11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9,20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8,31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7,42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6,53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95,64,61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ram�tres par d�faut pour un ac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tte               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u bouton dans la fen�tre :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 du bouton (max 8 caract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ce(s) 1 ou 2, secteurs 1 � 99, pistes 1 � 99, lecteur A o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tte DD normal (choix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_RAW 1 DD_Base 2 9 8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tte DD gonf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_RAW 2 DD_High 2 10 8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tte H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_RAW 4 HD_Base 2 18 8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tte HD gonf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_RAW 5 HD_High 2 20 8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u bouton dans la bo�te : Idem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 du bouton (max 8 caract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0 � 7, ASCI, SCSI, IDE ou ZORG, taille en secteur 1 � 2,097,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interne IDE (choix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RAW 1 Interne 0 IDE 125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SCSI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RAW 2 HP 0 SCSI 205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SCSI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RAW 3 FUGITSU 6 SCSI 210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scriptions de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es descriptions ne sont utiles que si vous voulez utiliser ZORG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ooter le disque. Cela peut se produire lors d'un bug dans l'arb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e device : 0-7 : ACSI avec DMAread() et DMA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  <w:tab/>
        <w:t xml:space="preserve">            8-15 : SCSI avec DMAread() et DMA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16-23 : IDE avec DMAread() et DMA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24-31 : avec m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e la partition (C=2, D=3, E=4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u premier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ille de la partition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configuration qui suit est la mienne et uniquement la m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l y a tr�s peu de chance que vous ayez le m�me parti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 votre disque. Utilisez AUTOCONF pour conna�tre VOT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IDE interne (IDE 0) "ST9080A" de 65 Mo (partitions C: � F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6 2 2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6 3 30722 3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6 4 63658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6 5 94378 3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SCSI externe (SCSI 0) "HP C2247-300" de 1 Go (partitions G: � L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6 2 25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7 259763 25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8 519516 25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9 779277 25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10 1039058 50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8 11 1546962 50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que SCSI externe (SCSI 6) "FUJITSU M22665-512" de 1 Go (partitions 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4 12 2 158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4 13 1584834 52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scription syst�me de ces m�mes partitions (Bios Parameter B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�ro d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siz : taille d'un secteur en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siz  : taille d'un bloc en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dlen  : taille du r�pertoire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iz   : taille de la FAT en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trec : num�ro de secteur de la deuxi�m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rec : num�ro du premier bloc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cl  : nombre de bloc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2 512 2 24 60 61 145 1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3 1024 2 7 17 18 42 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4 512 2 1 1 2 4 1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5 512 2 1 1 2 4 1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6 4096 2 4 8 9 21 1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7 4096 2 4 8 9 21 1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8 4096 2 4 8 9 21 1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9 4096 2 4 8 9 21 1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10 8192 2 2 4 5 11 15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11 8192 2 2 4 5 11 15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12 32768 2 1 1 2 4 1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13 8192 2 2 4 5 11 1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�finition du caract�re affich� � la place d'un octe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valeur est le code ascii d�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ci 250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_ZER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