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Novembre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(Ze ORGanizer), comme son nom ne l'indique pas, est un progra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 du systme de fichiers d'un Atari ST/STf/STe/Stacy/TT/Falcon030..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lus particulirement dstin aux heureux possesseurs de disques(s) du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n'importe qui ayant un problme avec un disque peut en avoir l'ut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quette, Disque Dur et mme Ra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un programme Multi Mdia, Orient Objets, Rparti, Paral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Client-Serveur, Ouvert et tout ce qu'on veut. En fait il est 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Mdia. Si si, il gre plusieurs 'Mdium' (le singulier de Mdia)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ccurence des disquettes, des disques durs et n'importe quoi que 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 comme lecteur logique (et donc mme un CD-ROM mais je n'ai 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, en plus un CD-ROM n'est pas modif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j'ai commenc le projet (il y dj quatre ans), il s'agissait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'TuneUp' (programme de rorganisation des disques) mais qui puisse gr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dfectueux sans problme (j'avais un secteur dfectueux sur mo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 et 'TuneUp' le grait mal. En fait je perdais  chaque fois le fichier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it ce secteur de merde). La tche tait norme et dangeureuse, essa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de bricoler votre systme de fichiers pour 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soudre les problmes lors du dbuggage de mon programme (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s par un bug de ZORG lui-mme), il fallait que je puisse modif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e fichiers trs facilement et sans aucune contrainte (pour rcup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erdes occasiones par un ZORG bugg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kDoctor' permet de modifier un disque. C'est trs bien pour modif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'un fichier mais inutilisable (ou presque) pour modifier de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une arborescence. 'Mutil' est un peu mieux pour a mais c'est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 contraignant et trs limit. J'ai donc ajout  mon progra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ganisation tout un tas de fonctions de bidouillage de syst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evrait permettre de faire tout ce que vous avez toujours vou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avec un disque sans jamais oser y toucher. C'est donc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hyper-vachement-dangereux si il est utilis par n'importe qui pour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oi. Je ne vous recommanderai jamais assez de travailler s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(pour un disque dur c'est plus dur mais pensez aux backups) et d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la main sur une disquette de test ou mieux un Ram Disk (K-RAM march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pour a). J'ai crit des docs exprs pour ceux qui sont intresss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s mais qui n'y connaissent rien et n'osent donc pas bidouiller ou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douilleurs dj confirms mais qui recherchent une information p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kDoctor' est fourni avec des docs trs utiles mais assez incompltes.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 de faire mieux. C'est trs prtentieux je sais mais j'ai essa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re dans ces docs tout ce que je voulais savoir et que je ne trouv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ocumentation est divise en plusieurs fichiers pour faciliter l'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enseignement prcis. Il y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TXT : ce texte de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uivant regroupent les entres des men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EUR.TXT  : Menu Do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.TXT    : Menu Ou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.TXT : Menu Rorga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.TXT : Menu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ON.TXT   : Menu 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EUR.TXT  : Menu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LACEM.TXT : Menu D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gnrales sur ZOR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TXT  : Introduction gnrale sur l'interface homme-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.TXT  : Mthode pour diter un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_INF.TXT : Description du fichier de configuration ZOR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techn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TXT     : Utilit et tude du boot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_BOOT.TXT  : Idem mais pour le boot secteur d'un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.TXT      : Idem pour la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elqu'un veut s'occuper de la traduction en anglais, allemand ou au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urrait travailler ensemble et voir ce qu'il est possible de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anne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livr avec deux programmes annexe qui sont AUTOCONF et LASTC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CONF sert  rcuprer le partitionnement d'un disque. Le partiti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isque n'est pas ncessaire lorsque tout va bien mais peu d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lors d'un problme. Je vous conseille de bien configurer ZOR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ec AUTOCONF) ** AVANT ** qu'un problme n'arrive. Aprs il sera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TCLST permet de rcuprer le dernier fichier du disque. Sur le TOS 4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t peut-etre les autres TOS 4.0x), le GEMDOS ne peut pas lire un fichier s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lusters du fichier et le dernier du disque. Comme Zorg, en optimis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, dplace tout les fichiers vers la fin du disque, il y a forceme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devient inaccessible. LASTCLST (Last Cluster) permet de rem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en ShareWare, c'est--dire que vous pouvez l'ess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 mais que si vous l'utilisez rgulirement vous avez une obl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e de me filer des ronds. C'est juste une obligation morale, hein !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s pas faire de descente(s) chez vous pour vrifier (quoi que...). Par 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contacter pour me suggrer des amliorations ou me signal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(y'en a ?) ou juste pour me dire que ce programme est super. Il devrai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 mes coordonnes  la fin de ce texte. Ca me permettra d'amlior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et  vous d'avoir la dernire version avec le bug 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IDEMMENT JE D</w:t>
      </w:r>
      <w:r>
        <w:rPr>
          <w:rFonts w:eastAsia="Geneva" w:cs="Geneva" w:ascii="Geneva" w:hAnsi="Geneva"/>
          <w:color w:val="FF3333"/>
          <w:sz w:val="24"/>
          <w:szCs w:val="24"/>
        </w:rPr>
        <w:t>CLINE TOUTE RESPONSABIL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ES PERTES DE DON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 OU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CAU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 PAR L'UTILISATION OU LA MAUVAISE UTILISATION DE CE PROGRAMME. SI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CHE C'EST SUPER SINON C'EST TANT PIS POUR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programme a t ralis en Turbo C 2.03 sur un 520 STf gonfl  2.5 Mo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MgaFile 30 (MgaBruillant serait un nom plus appropri) et AHDI 5.0.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che trs bien chez moi avec mon disque mais tant dans l'im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er ZORG avec toutes les configurations possibles, je ne peux qu'espr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va marcher aussi bien chez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suite du dveloppement a t faite sur un Falcon030 et son disque de 65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 par AHDI 6.061 et Pure C 1.0. J'ai juste rajout la gestion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DE et le programme tait directement utilisable. J'ai ensuite eu deux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1 giga chacun. J'ai donc t oblig d'intgrer la gestion des sec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s de 512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 Pierre-Yves Lochou pour ses ides d'amlioration,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tient moral et pour avoir relu et corrig ce mode d'empl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ordon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1, petite rue de l'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6230 BOIS-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l : (16) 35.60.12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 adresse n'est valable que quelques tamps encore et risque de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ici l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-Mail : rousseau@cnam.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 c'est mon adresse Internet. Elle devrait tre valable plus longtemp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'est quand mme vachement plus pratique que la Poste. Les rs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ques c'est vraiment gnial... si si c'est gn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a ne va toujours pas, vous pouvez essayer d'c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tmaster@cnam.cnam.fr. Normallement c'est Stphane Bortzmeyer l'ingn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seau du Cnam et il devrait pouvoir vous dire o me joi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'espre qu'il y a au moins une adresse qui march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erci de votre attention et  bi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