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, Copyright Ludovic Rousseau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disquette ou partition possde ce que l'on appelle un boot sector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renferme les caractristiques de la disquette ou de la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mbre de faces, de pistes...) et peut renfermer un petit programme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t (un virus, un anti-virus, un chargeur de jeu ou au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ot sector contient les champ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 Taill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   2      BRA.S  branch to boo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   6      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8   3      SERIAL numro d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B   2      BPS    nombre d'octets par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D   2      SPC    nombre de secteurs par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E   2      RES    nombre de secteurs 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  1      NFATS  nombre de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1   2      NDIRS  nombre d'entres  la ra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3   2      NSECTS nombre de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  1      MEDIA  descripteur d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6   2      SPF    nombre de secteurs par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8   2      SPT    nombre de secteurs par p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A   2      NSIDES nombre de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C   1      NHID   nombre de secteurs c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D   1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E   2      EXEC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   2      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2   2      SS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4   2      SECT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6   4      LD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A   4      FAT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E   11    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9   1      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A   1C4    code assembleur le cas 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FE  2     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mot de poids faible de la somme des 256 mots du secteur est 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34 alors le secteur est excutable. Lors du dmarrage de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ot), le systme charge le secteur et effectue un JSR sur le premier oct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. Pour cette raison la premire instruction du boot sector es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de branchement inconditionnel sur le code effectif qui se trouv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 plus loin dans le secteur (BRA.S $3A(PC) en gnral). Le secteur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  une adresse fixe en mmoire, pour cette raison le code excut n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tiliser l'adressage absolu mais seulement l'adressage relatif au comp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EM (Other Enterprise Manufactoring) n'est pas utilis par le systm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t simplement de signature. Par exemple il indique le nom du programme qu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srie (SERIAL) est trs important. Il permet au syst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cier les disques. Si deux disquettes ont le mme numro de sri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ne se rendra compte de rien lors d'un changement de disquette e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ttra pas sa copie de la FAT  jour. Il utilisera l'ancienne FAT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disque croyant que c'est encore l'ancien. Ce n'est pas trop grave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fait que lire le disque mais c'est catastrophique si on crit dessu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crivant l'ancienne FAT sur le nouveau disque. J'ai perdu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 cause de cela en utilisant un formateur qui mettait toujour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S (Bytes Per Sector) donne le nombre d'octets par secteur. Normallement 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12 octets par secteur. ZORG ne sait pas grer des secteurs ayant une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 de 512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 (Sectors Per Cluster) donne le nombre de secteurs que contient un bloc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 du disque se fait par blocs (voir FAT.TXT). Un bloc occupe en gnra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 (REServed) donne le nombre de secteurs rservs. Ce nombre est gal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. Peut-tre prend-t-il en compte le boo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ATS (Number of FATs) vaut 2. La deuxime FAT sert  pouvoir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prer le disque si la premire FAT a un problme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IRS (Number of DIRectoryS). Contrairement  un dossier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rincipal est fixe (voir DISK.TXT). NDIRS donne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ou dossiers que la disquette peut supporter  la racine. Ce champ 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 sur une disquette 'normale' ce qui est souvent largement suff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ECTS (Number of SECTorS) donne le nombre total de secteurs sur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ut Sects * Pistes * Faces si Sects est le nombre de secteurs par p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es le nombre de pistes et Faces le nombre de 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n'est pas utilis par l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F (Sectors Per FAT) est la taille de la FAT en secteur. Cette taille d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nombre de blocs donc de secteurs sur la disquette. Chaque bloc occup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 dans la FAT (2 pour un disque dur). Il faut que la FAT ait une tail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 avec le nombre de blocs pour pouvoir tous les con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T (Sectors Per Track) est le nombre de secteurs par piste. Il vaut 9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'normale'. On peut facilement et sans aucun problme utili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s avec 10 secteurs par pistes. L'appel systme XBIOS de 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lopfmt) supporte 10 secteurs par piste. Certains programmes permett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er jusqu' 11 secteurs par piste (comme sur Amiga) mais  ce nive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 les secteurs se suivent de trs prs et la lecture de la disquett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ement ralentie. Je ne vous conseille pas d'utiliser des disquettes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 secteurs. Les nouvelles machines Atari ont des lecteurs haute densi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nt de doubler le nombre de secteurs par piste. 18 secteurs par p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lors la valeur 'norma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IDES (Number of SIDES) donne le nombre de faces de la disquette.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iquement y avoir un maximum de 65535 faces car le champ est sur 16 bits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auraient largement suffit  mon avis, surtout que ce champ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pour une partition de disque dur et donc n'ira jamais au-del de 2 (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des disquettes  3 faces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ID (Number of HIDden sectors) n'est pas utilis par l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fois, le boot sector est 'Loader', ce qui veut dire qu'il conti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permettant au systme de charger un fichier ou des se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e la disquette. Cette possibilit est, entre autres, utilise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s contenant un systme utilis aux dbuts du ST lorsque 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tait pas encore en ROM et qu'il fallait le charger  partir d'un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le boot sector contenait des informations pour charge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.IMG. Pour qu'un boot sector ait ces proprits, il faut que l'OEM soit 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hane ASCII 'Load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FLG (EXEC FLaG) est copi dans la variable systme _cmdload en $4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MODE (LoaD MODE) indique le mode de chargement. Si LDMODE est nul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est recherch sinon les secteurs indiqus s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ECT (Start SECTor) indique le secteur de 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CNT (SECTor CouNT) donne le nombre de secteurs  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DDR (LoaD ADDRess) est l'adresse o sont chargs les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BUF (FAT BUFfer) est l'adresse  utiliser pour la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(File NAME) est le nom du fichier  charger. Ce nom est compos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plus une extension de 3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t  ensuite, s'il existe, le code assembleur du boot sec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