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G, Copyright Ludovic Rousseau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'Ouvre' rassemble toute les fonctions d'ouverture de dis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, rpertoire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mer (Control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nez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vrir un Disque (Alternate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vre une fentre sur le disque actuellement slectionn. On chang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eur en cliquant  sur le lecteur dsir ou en tapant sa lettre au 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ez les sections 'Secteur' et 'Dplacement' pour l'utilisation de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vous venez d'ouvr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vrir un Fichier (Alternate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vre un fichier slectionn avec le slecteur de fichier. Le selecte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s'ouvre sur le lecteur actif dans ZORG. La premire fois qu'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ouvert, le programme charge les informations sur la structure du disque (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 et l'arborescence) pour pouvoir localiser le fichier sur le disque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n'est pas ouvert avec la fonction GEMDOS Fopen() mais les secteur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s directement  partir du disque ce qui permet d'avoir exactem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s occ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sont dcoups en clusters (en gnral un cluster fa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s) et un fichier de 1 octet occupe en fait un cluster donc 1024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e disque a des secteurs de 512 octets (partition de moins de 16 Mo)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e donc plein de place libre aprs la fin du fichier dans les sec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us et on peut voir ce qu'il y a dans ces secteurs  moiti remp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irement  'DiskDoctor' qui affiche des 0 pour les octets situs apr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nier octet du fichier. Le revers de la mdaille est que la fin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st pas visible. On sait qu'un octet appartient au fichier si son Offset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rieur  la taille du fichier. Ces informations sont marques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re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ettant un nom de fichier vide, on ouvre le rpertoire. Ca ne march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a racine car ce n'est pas un fichier contrairement aux autres rperto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oir DISK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vre un Rpertoire (Alternate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pour ouvrir un fichier, vous donnez le chemin d'accs mais vous d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tre un nom de fichier vide. On tombe alors sur une bote de dialogu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che les 16 premires entres du rpertoire. On se dplace avec les bou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rcdent' et 'Suivant'. Un clic sur une entre et hop magie... on a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ps qui s'affichent de faon claire et humainement lisibles. Tous les ch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modifiables (c'est le but du programme). Le nom d'un fichier est com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es blancs si il n'occupe pas les 13 caractres prvus  cet effet. Vo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IRECTORY.TXT pour la signification et l'utilit des diff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vre la FAT (Alternate 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pas encore implant. Perd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es buts principaux de ZORG est de pouvoir rparer un disque qui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mes de structure (aprs avoir utilis cette chose nome TURBODO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). Le problme est que ZORG ne marche qu'avec une structure correct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disque dur qui a boot et charg son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 (Control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ce menu on peut ouvrir une disquette en se foutant totaleme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du boot sector. On donne le nombre de faces, de secteur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stes, de pistes et le lecteur (A ou B). Le programme utilise les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rd() et Flopwr() pour lire et crire les secteurs au lieu de Rwabs() (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marche que pour des disques 'normaux' c'est--dire avec un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e). On peut lire une disquette de jeu qui n'a pas de boot sector normal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mettre des vies infinies trs faci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ote de dialogue propose en plus 6 boutons de configuration persone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configurations sont dfinies dans ZORG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 Dur (Control 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un disque dur c'est un peu diffrent. Il n'y a pas d'appel systm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e des secteurs directement. Rwabs ne marche que si le disque dur a boo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est reconnu par le systme. On peut avec ce menu lire et crire su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 mme si le systme ne sait pas qu'un disque est branch (si il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um aprs l'Atari par exemple). Cela permet de rparer un boot s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ectueux (voir 'Ecrire' vu prcdemment). Il n'y a pas d'appel systm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 ces accs direct et ZORG utilise ses propres routines. Ces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ennent toujours et encore du livre 'Disquette et Disque Dur' de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Elle marchent trs bien avec mon disque mais je ne garantis pa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 fonctionnement pour tous les disques. Il faut donner le nombre de sec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disque avec un maximum de 2097151 secteurs (2^21), soit un dis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6,870,912 accs direct que j'avais un secteur inutilis  la fin de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 C. Je ne sais pas pourquoi mais j'avais une erreur quand je voul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ire (maintenant ca va mieux merci). L'criture marchait quand mme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vais une erreur. On peut lire les secteurs aprs le dernier sans erreur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mment le rsultat n'est pas tonnant, le secteur ne change pas. On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 les cr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T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le seul accs direct au DMA. Tout le reste du programme dev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oir marcher en TT RAM. En fait sur TT il existe un appel systme qui li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 directement (DMAread()). Les heureux possesseurs de TT (ou Falcon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vent utiliser l'appel systme au lieu de mes routines. C'est pour cela 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a trois 'devices' : ACSI, SCSI et ZORG. Les deux premiers correspondent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phriques grs par DMAread() et le dernier 'ZORG' utilise mes prop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ote de dialogue propose en plus 6 boutons de configuration persone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configurations sont dfinies dans ZORG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enu affiche sous une forme humaine les Bios Parameter Bloc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s ncessaires dans 'ZORG.INF' (BPB). Voir 'A partir de ZORG.INF'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enu 'Information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Aut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enu rassemble les fonctions d'ouverture pour les systmes de fichiers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. Par exemple le systme de fichiers Minix utilis en conjonction avec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Multitos. Le systme de fichiers Minix n'a pas de FAT comme le syst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TOS et les rpertoires n'ont pas la mme organisation. Ce syst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est trs proche de l'Unix Fi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vre un Fichier (Alternate 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entre correspond  'Ouvrir un fichier' vue prcdement mais u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appels systme Fopen(), Fread(), Fseek(), Fwrite() et Fclose() pour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place et manipule le fichier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que de lire directement les sec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G peut alors manipuler un fichier mme sans connatre le systme de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-jacent. On peut apliquer les mme manipulations sur un tel fichier qu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fichier "normal". La seule diffrence est que ZORG ne sait pas se qu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e aprs la fin du fichier est y met des zro pour remplir les 512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fentre. Si un des octets de ce dernier 'secteur' est modifier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 est recrit en entier et le fichier voit sa taille arondie aux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ets suprieu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