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G, Copyright Ludovic Rousseau 199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(Alternate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 des informations sur le disque actuel. En fait le programme affich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contenues dans le BPB (Bios Parameter Bloc) et le boot secto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. Si c'est une disquette il y a en plus le nombre de faces, secteur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stes de la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ation (Alternate 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vre une fentre graphique. Chaque petit carr noir correspond  un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. Le blanc est donc la place libre restante. Les 'Bad blocks' (sec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ectueux) sont marqus par un carr gris. Il y a galement un carr gris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que la fin du disque qui n'est pas forcment juste dans le coin en b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ite. On peut alors voir l'tat de bordel et de dlabrement du disque ou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ux d'occu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ques (Alternate 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 le nombre total de blocs (clusters) du disque, le nombre de bl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es et de blocs occups et les pourcentages que a reprsente. On a aussi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veau de fragmentation du disque en nombre de morceaux. On peut compt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ceaux de donnes avec la fentre d'occupation mais c'est fatiguant.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ement un dcompte du nombre de dossiers, fichiers et de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s. Les fichiers fragments sont ceux dont les clusters ne se sui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sur disque et que la prochaine version de ZORG devrait dfragmenter.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fragment est moins efficace qu'un fichier continu car la t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ure doit faire un ou plusieurs sauts au cours de la lectur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ment Disque (Alternate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s important. Le programme gre des caches en interne pour ne pas avo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re la structure  chaque manipulation. Si on change de disque ou s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 la structure, le cache n'est plus valable et il faut le changer.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ment de disquette est normalement dtect et un 'Changement Disque'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u mais on peux vouloir le forcer. Pour gagner de la place mmoire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s un modification de la structure du disque par exe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r un Fichier (Alternate 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 la liste des clusters d'un fichier. Si la suite n'est pas contigu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affiche un \ et va  la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 la Structure (Alternate 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entre de menu est trs importante. C'est grce  elle qu'on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ifier qu'un disque n'a pas de problmes de structure de l'arborescence.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 de ZORG considrent  priori que le disque est en bon tat et donc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ifient pas que tout va bien. Cet optimisme permet d'aller vite ma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convniant de tout planter ds que la structure  un problme (par 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boucle infinie dans le chanage des cluster d'un fichier). Il faut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 sr que le disque qu'on donne  tudier  ZORG est bien en rgle et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r la Structure de temps en te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ocdure de test vrifie plusieurs chos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taille de la FAT correspond aux dimensions du disque. Connaissa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 clusters du disque on peut en dduire la taille normale de la FAT (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ets par cluster sur disque dur et 1.5 sur disquette). Si la FAT est t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e a n'est pas un problme (j'ai une partition comme a avec une FAT t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e d'un secteur) mais on perd un peu de place sur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'galit des deux FATs. Un disque comporte normalement deux FATs et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ut mieux que les deux FATs soients identiques. En cas de diffrence Z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mpt la proc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rpertoire '.' pointe bien sur lui-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rpertoire '..' pointe sur le p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taille d'un fichier et le nombre de cluster qui lui sont asso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fichier contient un/des cluster(s) en dehors du disque (la t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ure n'aime pas trop 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cluster est occup par plus d'un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cluster est marqu comme occup mais n'appartient en ralit  auc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eule erreur que ZORG corrige est la dernire (un cluster marqu oc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rs qu'il ne l'est pas). Dans ce cas ZORG cre un ou plusieur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ILEnnnn.ZRG' dans le rpertoire racine qui contiennent les clusters occ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rien. Libre  vous aprs de le effa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des autres erreu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deux FATs sont diffrentes. C'est un cas difficile. Il faut s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s sont les bonnes informations et les mauvaises. Avec un peu de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ule une des deux FAT a t altre et il suffit de recopier l'autre (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ne) par des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rpertoires '.' et '..' ne pointent pas l o ils devraient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t de forcer la valeur de leur premier cluster (avec 'Ouvri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taille d'un fichier et le nombre de clusters allous ne correspo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. Le plus simple est de modifier la taille du fichier pour qu'il occupe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secteurs donns et de l'diter ensuite pour voir d'o viennent les clu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lmentaires ou au contraire ce qui manque au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cluster est en dehors du disque. Le fichier a alors un gros prob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lus simple est d'effacer le fichier en mettant le premier caractre d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  xE5 et de relancer un test de la structure. Les clusters ainsi lib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rcuprs dans les fichiers 'FILEnnn.ZRG'. De toute faon le fichier 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 trs mal ba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cluster est occup par plus d'un fichier. Un des fichiers n'a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r ce cluster et doit doit donc mourir (hop, on l'efface comm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 prcd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gros on peut rsumer que quand un fichier  un problme avec sa lis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s, le plus simple est d'effacer le fichier et de relancer un tes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uprer proprement les clusters librs. On vois ici l'intrt d'ffect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ulirement des backups. Si vous tes amen  effacer un fichier, il v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eux en avoir une copie quelque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aussi remarquer que la procdure de test permet d'avoi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interne de l'arborescence un peu moins sensible aux erreur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e utilise  priori. Il vaut mieux faire un test avant de manipul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si la structure  des probl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r de ZORG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choix permet d'utiliser les informations indiques dans le fichi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figuration ZORG.INF 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que les informations dlivres par le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 permet d'tre totalement indpendant du systme, par exemple pour 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s aux partitions mme si le disque n'a pas booter et que le systme ne s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qu'il y a des partitions. Cette possibilit peut tre trs utile si l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du disque dur  t modifi et que le disque ne veut plus booter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ut mieux configurer ZORG.INF avant que le problme ne survienne. Une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informations peuvent tre obtenues avec l'entre de menu 'Configuration'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'Ouvre', le reste de la configuration s'obtient avec l'entre 'Lir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rite juste ap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Boot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ment pour les disques durs. Permet de lire le secteur 0 du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secteur contient une description du disque (nombre de faces, de cylind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 de repos...) et des partitions et permet de faire booter le disque (si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eur est excutable). On lit aussi le(s) secteur(s) o se trouve la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secteurs dfectueux (le secteur 1 chez mo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evez donner le numro du priphrique (de 1  8) ainsi que le moyen d'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der. En indiquant 'ACSI' ou 'SCSI' le programme va utiliser l'appel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read() qui n'existe que sur TT et Falcon malheureusement. Avec 'ZORG'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utilise ses propres routines de le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ystme possde dj une fonction pour lire le secteur 0, c'est Rwab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un 'rwflag' de 8. Le problme est que cette commande de lecture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eur en absolu n'est pas documente (je l'ai trouve en desassemblant 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AHDI) et ne doit donc pas tre utilise sous peine de ne pas mar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un autre driver que AHDI 5.0 et suprieur (peut-tre antrieur mais j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s p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valide tant qu'on n'a pas lu un boot avec 'Lire' ou 'Charge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'. Ecrit les donnes lues sur le secteur 0. ATTENTION : faites gaffe 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crire n'importe quoi. Je vous conseille de lire le boot une fois, d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garder sur une disquette pendant que le disque dur marche encor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oir le rcrire aprs un malencontreux accident. Le mme conseil s'appl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i aux boots sectors des partitions. Un boot sector est si vite effac...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'est arriv et c'est toujours trs embtant de perdre une partition d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r du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t un fichier sauvegard avec 'Sauver sur Disque'. Le programme demand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veut voir les informations du boot. Ces informations sont automat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ches avec 'Lir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r sur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 les donnes rcupres avec 'Lire' ou 'Charger du Disqu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voir ce que contient le boot sector il faut le lire, le sauver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 et ouvrir le fichier sauv ('Ouvrir un Fichier'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