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d'un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simple. Il faut afficher le curseur avec la touche 'Escape'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 gauche sur le clavier en gnral pour un Atari), se dplacer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dplacement du curseur (mais si, les quatre touches prs de 'Hel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'Undo') sur l'octet que l'on veut modifier et taper la nouvelle vale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. Une solution plus intuitive consiste  cliquer sur l'octet dsi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ffichage ASCII, on tape les caractres normalement comme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e textes. En mode Hexa, on entre les quartets l'un aprs 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 quartet est l'ensemble de 4 bits donc un demi-octet. Un octet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exadcimal sous forme de deux quartets donc deux lettres ou chiff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se dplacer de seulement un quartet avec 'Control' + 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Hexa il y a un bonus : on peut taper du texte ASCII directem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nt la touche 'Shift' avec la lettre 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ez me dire : "Et comment on fait les majuscules si la touc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j utilise ?". Et bien c'est trs simple, Le ST possde une bell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que 'Caps Lock' en bas  droite juste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la grande touche sans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 dessus et elle sert  passer du mode minuscule au mode majuscul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dans le mode majuscules le texte tap avec 'Shift' sera en majus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n en min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on arrive sur l'octet 512 (le dernier affich) on ne passe pa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uivante mais sur le premier octet de la mme p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