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ORG, Copyright Ludovic Rousseau 199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UTO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CONF is a utility that let you configure the file ZORG.INF in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ant way than manually :-) . It is used to get the partitioning of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The partitioning is used by ZORG only when you select "A parti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RG.INF" (from ZORG.INF) in the menu "Inform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rmal cases you don't have to use this option. But Zorg has bee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in not normal cases (disk crash, system crash when writing,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causing problems, or any other various problem) so I found use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access a partition even if the driver is not loaded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you can use Zorg and access files in the same way as i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 you have to use AUTOCONF ** BEFORE ** any problems occurs, i.e.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ight now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verify the configuration by chosing "A partir de ZORG.INF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 partitions. If the configuration is correct, you won't noti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lways, you use this program at your on risks. If any damage bla bl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CONF recognise three types of partitions : GEM, BGM and XGM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is the normal partition (max 16 Mo)</w:t>
      </w:r>
    </w:p>
    <w:p>
      <w:pPr>
        <w:pStyle w:val="PreformattedText"/>
        <w:bidi w:val="0"/>
        <w:spacing w:before="0" w:after="0"/>
        <w:jc w:val="left"/>
        <w:rPr/>
      </w:pPr>
      <w:r>
        <w:rPr/>
        <w:t>BGM is a extended partition (max 512 Mo ??)</w:t>
      </w:r>
    </w:p>
    <w:p>
      <w:pPr>
        <w:pStyle w:val="PreformattedText"/>
        <w:bidi w:val="0"/>
        <w:spacing w:before="0" w:after="0"/>
        <w:jc w:val="left"/>
        <w:rPr/>
      </w:pPr>
      <w:r>
        <w:rPr/>
        <w:t>XGM is not a partition but a set of other partitions (GEM, BGM or XGM). XG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 are used because there is only room for 4 partitions in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oot Sector. If you have 5 partitions on your hard disk, you will hav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partitions and a XGM one. The XGM contains 2 other GEM partitions. An XG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points to a boot sector of the same kind that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on of the previou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n� :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: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: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: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: XGM -&gt; 0: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: G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