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'Dplacement' regroupe les fonctions qui permettent de se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ou un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Suivant (flche b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secteur suivant. Pour un disque il n'y a pas de problme, ma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ier le secteur suivant n'est pas forcment le secteur suiv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 cause de la fragmentation des fichiers. ZORG passe en fait au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ecteurs de plus de 512 octets, le dplacement se fait d'ab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u secteur avant de passer au suivant. La numrota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de gauche indique la position des 512 octets affich dans le s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suivant fait en fait passer  la "page" suivante. Une page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 de 512 octets, un secteur occupe une ou plusieurs pages (jusqu'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secteurs de 32768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Prcdent (flche hau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'Secteur Suivant' mais dans l'autre 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Suivant (shift flche b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10 pages ou moins si on arrive en fin de disque. Le nombre 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tes est modifiable avec 'Taille d'un Bloc'. Ce nombre vaut vaut 10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 de Z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Prcdent (shift flche hau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10 pages mais vers le dbut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'un bloc 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 le nombre de pages qu'il faut 'sauter' dans le cas de l'utilis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entres de menus 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 au Secteur 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faire un saut directement sur un secteur d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une fentre de 'disque' on a le choix de rentrer le secteur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d'arrive. La fentre propose en plus 5 boutons pour acc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re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me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(le rpertoire rac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er Cluster (le premier bloc de don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une fentre de 'fichier' on peut entrer le dcalage par rappor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u fichier en octets ou en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cas on peut accder  une liste de positions en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r la Position (Contro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 une entre dans la liste des positions. La position couran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 sauve avant une recherche. Cette liste n'a pas une taille li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je pense qu'il vaut mieux de temps en temps faire le m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galement se dplacer avec l'ascenseur suplmentaire affich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fentre. On peut se dplacer d'un secteur, d'un bloc ou directem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ant la barre de dfilement. En double cliquant sur cette mme barr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la boite de dialogue 'Aller au Secteur'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