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RG, Copyright Ludovic Rousseau 199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GEMDOS du TOS 4.0? (TOS du Falcon030) est bugg (En tout cas au moin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4.0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Bug empche le GEMDOS de pouvoir accder  un fichier qui utilis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nier cluster du disque. Comme aprs une rorganisation les fichier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vent  la fin du disque, ce cluster est automatiquement utilis pa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. Ce fichier n'est donc plus accessible (le systme rend une taill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1 pour ce fichi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rsoudre le problme il faut lire le fichier autrement que par l'ap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DOS Fread() par exemple en utlisant l'appel BIOS Rwabs() qui "attaque"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  un niveau beaucoup plus bas et sans passer par le systm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ai hacker un petit programme pour cela. Il s'agit vraiment d'un hack,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ier le programme ne sait rcuprer qu'un fichier contig (de t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on le fichier est contig aprs une rorganis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nterface est trs primaire. Il faut donner en particulier la taill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en octet et le numro de secteur de dbut du fichier. Ces 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vent tre rcupres grce  ZORG (qui n'est pas bugg lui :-) ). Le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est de se mettre  la fin du disque, de demander le nom d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ant au secteur (Control-J) puis d'diter le rpertoire contenant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(Control-X) pour rcuprer la taille du fichier en question. Le prem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eur du fichier peut tre trouv en remontant dans le disque  partir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 jusqu'au dbut du fichier ou en regardant le cluster de dpart du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n dans l'entre du rpertoire (il faut convertir le numro de cluste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ro de secteu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 indications ne sont pas trs claires mais si le TOS n'tait pas bu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es en seraient pas ncessa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'ai mis les sources au cas o quelqu'un se dciderait  amliore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udovic Rousseau Novembre 1994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