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sont dcoups en blocs (Cluster) et non en secteurs. La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 Allocation Table) est un fait un tableau de pointeurs chans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s des fichiers. A chaque bloc du disque correspond une valeur dans la 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aleur indique plusieurs tats possibles : le bloc est libre, le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 partie d'un fichier, le bloc est le dernier bloc d'un fichier ou le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ndom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ne sont pas forcment crits de faon contigu sur le disqu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 tre en plusieurs morceaux rpartis n'importe o sur le disque. 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oir 'tracer le chemin' d'un fichier et la FAT sert  a. Le fait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soient dcoups en blocs de plusieurs secteurs permet de ne pas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chiers potentiellement trop dcoups et donc un va et vient de la 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 si les blocs taient de 1 secteur seulement et en mme temps 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re trop de place dans le dernier bloc qui ne perd pas plus de 1023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des secteurs de 512 octets. Il a fallu faire un compromis entre des bl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 grande taille d'un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et de petite taille de l'autre. On peut remar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s RAM DISK ont des blocs de 1 'secteur' car dans ce cas le dplac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te n'a aucune importance vu qu'il n'y en a pas de 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emier bloc d'un fichier est indiqu dans l'entre du rpertoire. A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 correspond une valeur dans la FAT. Cette valeur indique le prochain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fichier. A ce prochain bloc correspond galement une valeur dans la FA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de suite jusqu'au dernier b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une disquette, une valeur dans la FAT occupe 12 bits soit 1.5 oc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pour le boot sector, il faut utiliser les mmes rgles que les dis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t donc un format petit boutien. Le format petit boutien est 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 par les processeurs Intel (entre autres). Dans ce format les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crits dans l'ordre octet de poids faible puis octet de poids fort.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$1234 est crit $34 puis $12. Les processeurs 680x0 de Moto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nt eux le format gros boutien dans lequel $1234 s'crit $12 $34,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quand mme plus facile  lire pour un hu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re et crire 12 bits en petit boutien c'est pas v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omprendre il faut prendre 3 octets donc 2 entres de 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 : B | C : D | E : 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ctets sont dcoups en quartets. Chaque lettre reprsente un qu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ettres A et B forme le premier oc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trois octets correspondent aux entres formes des quartets 0D AB et 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&lt;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---+  +---+---+  +---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: D | A : B |  | C : D |  | 0 : E | F : 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---+  +---+---+  +---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&gt;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 disque dur c'est plus simple car chaque entre occupe 2 octets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t d'changer l'octet de poids faible avec l'octet de poids fort pour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valeur en gros boutien comprhensible par un processeur Motorola 68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2 premires entres de la FAT ne sont pas utilises. Sur une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s valent $FF9 et $FFF et occupent les 3 premiers octets ($F9 $FF $FF). $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e le format de la disquette mais n'est pas utilis. Les deux $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raient pointer sur la fin du disque mais ne sont pas utiliss. Po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dur, les 2 premires entres occupent 4 octets ($00 $00 $00 $00) e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nt pas  grand c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emier bloc du disque est donc en fait le bloc numro 2. Ce bloc comm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disque juste aprs la fin du rpertoire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s des entres dans la FAT pour une disquet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000 indique que le bloc n'appartient  aucun fichi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001 ???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$002  $FF0 : le bloc est dans un fichier et cette valeur est le numro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hain bloc du fichi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$FF1  $FF7 : le bloc n'est pas utilis. En gnral il s'agit d'une 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el sur l'un des secteurs du bloc. Ce bloc est dfaillant et ne doi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util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$FF8  $FFF : le bloc est le dernier du fichier. La fin exact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duit avec la taille du fichier en octet indique dans l'entr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 disque dur, les valeurs peuvent aller jusqu' $F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0000 le bloc est lib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valeur de $0002  $FFF0 indique un prochain bloc du fichi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$FFF1  $FFF7 le bloc est endomm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$FFF8  $FFFF le bloc est le dernier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a une fonction permettant d'afficher la liste des blocs d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Information' / 'Tracer un Fichier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permet de grer des disques ayant un nombre quelconque de secteur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 et pas seulement 1 ou 2 secteurs par bloc. Il parat ainsi faci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voir une partition de 128 Mo ayant 32768 blocs de 8 secteurs chacun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 est que le systme ne lit pas des blocs mais des secteurs e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ppel systme utilis 'long Rwabs( int rwflag, void *buffer, int count,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no )' ne permet d'indiquer les secteurs que sur un entier de 16 bits soi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65535 secteurs avec un entier non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problmes se pose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faut que toutes les routines utilisent des entiers non signs et j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s pas sr que toutes mes routines le fa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est limit  des partitions de 65536 * 512 = 32 Mo ou 32768 * 512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 avec un compteur sur 15 bits (sign) (utilis sur les TOS antrieurs au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lution est d'utiliser des secteurs plus grands que 512 octets. On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s monter jusqu' une partition de 65536 * 32768 = 2 Giga avec des s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32768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malgr tout lire des disques de 1073741824 octets (un giga-octet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tilisant l'accs direct au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du disque. Cet accs direct per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r un numro de secteur sur 21 bits. Le problme est que cet accs n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 pas par le systme mais avec mes propres routines et donc peut 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r avec tous les disques. Il existe sur TT un appel systme 'int DMAread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sector, int count, void *buffer, int devno )' qui permet d'indiqu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 sur un entier long de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lution  ce problme de limite du numro de secteur est de 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Rwabs() (limit  16 bits) mais d'utiliser soit DMAread() sur un TT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 soit une routine propre. Un autre problme se pose alors. DMAread()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 pas un secteur sur une partition mais sur un disque entier. Il fau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nir en paramtres  ZORG l'organisation du disque en partitions a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oir ou commence la partition sur le disque. Ce paramtrage se fait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ZORG.INF (voir ZORG_INF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dois vous mettre en garde sur l'utilisation d'une routine propr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de lecture de secteur que j'utilise provient d'un exemple du li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isquette et Disque Dur' de Micro Application. Le bon fonctionnement 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n'est en aucun cas garantie avec tous les disques. Elle ma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eccablement bien avec mon MegaFile 30 mais peut poser des problmes ave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s bizarres. Je ne vous conseillerai jamais assez de vrifier que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 bien avant d'utiliser rellement ZOR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