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une vue d'ensemble d'une disquette, d'une partition ou d'un 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trouver les valeurs exactes  partir du BPB (Bios Parameter B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u par 'BPB *Getbpb( int dev );'. Cet appel Bios rend un pointeur s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BP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              /* used by Getbpb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ecsi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lsi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lsiz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d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si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a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a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umc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fla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BP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siz est la taille du secteur en octets (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siz est la taille du bloc en secteurs (en gnral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sib est la taille du bloc en octets (resciz * clsi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dlen est la taille du rpertoire en secteu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siz est la taille de la FAT en secteu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trec est le numro de secteur de la deuxime F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rec est le numro de secteur du premier bloc de don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cl est le nombre de blocs de don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flags contient des drapeaux d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ot Secteu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re FA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fatrec ou fsiz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2me FA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2*fsiz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Rpertoir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Racin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datrec ou rdlen + 2*fsiz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luster 2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datrec + cl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luster 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datrec + 2*cl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..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datrec + (numcl - 1)*cl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luster numcl+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datrec + numcl*cl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voit que le rpertoire principal a une taille fixe au formatag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. Ce rpertoire n'est donc pas un fichier ordinaire contrairement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r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umrotation des blocs de donnes commence au numro 2 car l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s entres de la FAT sont dj occupes et ne font pas rfrenc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isque dur n'est qu'un ensemble de partitions dont la structure es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qu'une disquette. Il y a en plus un boot sector et un ou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 contenant la liste des secteurs dfectu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ot Secteu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d Sector Lis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p0_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Partition 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p1_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Partition 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..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pn_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Partition 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hd_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_siz  p3_siz ainsi que hd_siz sont dans le boot secteur du disqu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secteurs dfectueux n'est pas forcment au dbut du disque. Ell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 juste aprs le boot sector sur mon disque mais a ne doit pas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out pareil. La position de cette liste est elle aussi indique dans l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. Le fichier HD_BOOT.TXT donne toutes les informations contenues dan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eux boot sect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