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 Prolog Vers.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is copyrighted by Andreas Toen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ay be copied free of charge iff this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left at it'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reas To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Scienc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Dortmund, W-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-mail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oenne@unido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oenne@unido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!seismo!unido!ato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! This manual is just a quick hack to make X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as fas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s that are missing are stated in '&lt;' and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rolog follows mostly the Cprolog standard,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rolog manual could be of some help to the novic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Gett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as developed with the Mark Williams C-Compiler Vers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as designed to live on a hard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rt Xprolog simply double click xprolog.ttp witho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rolog will try to read it's default image as : C:\BIN\P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have this directory or wish to start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, enter the name as an argument for X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set the enviroment variable BOOT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 Booting X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tart Xprolog for the very first time, you mu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ow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done by calling Xprolog with the option -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that the bootfile _boot is presen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save the image with 'save(Imagename).'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pecify the sizes of the various data are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options. The new size must be given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p&lt;size&gt; </w:t>
        <w:tab/>
        <w:t>prototyp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&lt;size&gt;</w:t>
        <w:tab/>
        <w:t>funct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&lt;size&gt;</w:t>
        <w:tab/>
        <w:t>number of rules (not byt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&lt;size&gt;</w:t>
        <w:tab/>
        <w:t>copy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&lt;size&gt;</w:t>
        <w:tab/>
        <w:t>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&lt;size&gt;</w:t>
        <w:tab/>
        <w:t>trail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iltin predicate 'statistics' shows the current siz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data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3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viroment variable SHELL may be set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h.prg</w:t>
        <w:tab/>
        <w:t>or want to specify another shell.  (cf.  'system', 'sh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ontrol&gt;C may be pressed anytime during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rolog performs an abort then. (cf. 'abort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4 Explanation of Data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type: a term in a prolo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type space: contains all prototypes. Forms a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le space: contains descriptors for prolog rules. (clause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ule's terms are kept in the prototyp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: general descriptor for prolog terms. Contains the name,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 operator definitions and a link to it's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ors are kept in an avl-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stack: keeps copies of prototypes. Grows during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rinks only up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CK: keeps the computation data that makes up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ee. Highly dynamic 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ilstack: keeps trails (references) for variables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erved for backtracking. Usually very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5 Limitations and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x. 20 arguments in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x. 50 variables (without anonymous) in a prototyp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x. 15 open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reader can read terms upto 8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x. 256 characters in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pu stack is 32000 byte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fault shell is 'c:\bin\msh.pr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fault bootimage is 'c:\bin\pb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fault prototype space size is 30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fault copystack size if 50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fault STACK size is 50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fault trailstack size is 800 trai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fault number of clauses is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fault functor space is 300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 Error Handling and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.1 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tal error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totype spac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ssing main goal to start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in goal ha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lause spac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ssing error goal, iff an recoverable error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unctor spac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ad data during boo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valid prolo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tal errors print an message and terminate X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.2 Less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rail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py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errors cause an abort of the current goal. (cf. 'abort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usually caused by an loop or by generally insuff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.3 Recoverabl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verable Errors are counted a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Unknown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O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Read past 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Bad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Too many args/v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Ba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. No valid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User break. (control)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 error 1 these error are caused by built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have the following meanin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he current goal refers to an unknown clause. This is normaly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a typo or an incomple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Some sort of general nastiness. Watch ou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If a read, get, etc. hits the end of the current input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's argument will be unified with 'end_of_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! This differs from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 programs attemps to read from this stream again, err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This error is due to bad syntax in an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ok at the detailed error description of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Xprolog has hard coded limitations for the number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a term and the number of variables in a prototyp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e section 1.5 'Limitations and Default Value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The arguments failed the parameter check for buil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The user typed &lt;control&gt;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n recoverable error occurs, a new goal is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'error(NumberOfTheError, GoalThatCausedTheError)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lause error should normally print a message on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 However it is possible to correct the error and succeed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at error 1 should always lead to a fail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 Debugg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few of them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debug' switches trac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nodebug' switches tracin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leash(Value)' sets the amount of trac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itial value after debug is switched on is 'half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leash modes exis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ull</w:t>
        <w:tab/>
        <w:t>trace on call, retry, exit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ight</w:t>
        <w:tab/>
        <w:t>trace on call, retry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alf</w:t>
        <w:tab/>
        <w:t>trace on call and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ose</w:t>
        <w:tab/>
        <w:t>trace 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ff</w:t>
        <w:tab/>
        <w:t>n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it is assumed that the reader is familiar with the procedur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box control flow model. cf. the prolog primer by Clocksin an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Mellish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Reader 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ar too sh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ly the reader expects every goal and every program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finished by a dot and a new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ad a prolog program (not an image), you sh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onsult(filenameinsinglequotes)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read several files you can shorten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[filename, filename, ...].'. (cf. list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'reconsult(filenameinsinglequotes)' rereads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means it abolishes the old clauses before asser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file. (cf. 'abolish' and 'assert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effect is achieved by preceeding the file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notation by a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pecial file (cf. IO predicates) is 'user'. This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Xprolog is in the top level loop, it reads goa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rminal and tries to satisf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Xprolog consultes a file, it reads terms and tries to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. You can execute goals by preceeding them by ?- or :-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difference between ?- and :- is, that :- generat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wer (ie. 'no' or 'yes') and no alternatives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 Prolo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.1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uctures (generally known as compound 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tegers</w:t>
        <w:tab/>
        <w:t>(all natural numbers that fit in two machine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toms</w:t>
        <w:tab/>
        <w:tab/>
        <w:t>(actual atoms are structures withou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for an atom must start with a lowercase letter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 any letter, digit and the '_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use any character, you should enclose th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there are some special 'standalone' character which form a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valid name. cf. CM 'Programming in Prolog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must start with an uppercase letter or with an '_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need a variable only once, you may use the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'_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s comprises of a functor and a sequence of term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nctor is characterised by the name and the 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umber of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quence of terms must be written comma seperated in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ckets. eg. testfunctor(first, second, thi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.2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lists are the most used data structures in prolog,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rs a simple way of wri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s are either the empty list [] or a structure with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 '.' and two arguments, the head and tail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ndart syntax for a li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rst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/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cond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 xml:space="preserve">   /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rd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.(first, .(second, .(third, []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mpler syntax is [first, second, third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tail of the above example is not the empty list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om term 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irst, second, third | RandomTermIsTailOfTheList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 the above example could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irst, second, third | []]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notation for lists is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 are lists of integers which correspond to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 are written 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rolog" is the same as [80, 114, 111, 108, 111, 10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ossible to declare unary and binary functors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operators are only of interest to the reader and do no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computational power to X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nstance the valid prolog term +(1,2) may as we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1 +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perator comprises of the sort of operator, the prec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f the atom that should be a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For a detailed description of operators see CM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operators are hard coded in Xprolog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st from Xprolog sources, file init.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:-", &amp;XFXFUNCTOR, 255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?-", &amp;FXFUNCTOR, 255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:-", &amp;FXFUNCTOR, 255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;", &amp;XFYFUNCTOR, 254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,", &amp;XFYFUNCTOR, 253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spy", &amp;FXFUNCTOR, 250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nospy", &amp;FXFUNCTOR, 250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\\", &amp;FXFUNCTOR, 60},</w:t>
        <w:tab/>
        <w:tab/>
        <w:t>/* a single backslash !!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not", &amp;FXFUNCTOR, 60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.", &amp;XFYFUNCTOR, 51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is", &amp;XFXFUNCTOR, 40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=..", &amp;XFXFUNCTOR, 40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=", &amp;XFXFUNCTOR, 40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\\=", &amp;XFXFUNCTOR, 40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&lt;", &amp;XFXFUNCTOR, 40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=&lt;", &amp;XFXFUNCTOR, 40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&gt;=", &amp;XFXFUNCTOR, 40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&gt;", &amp;XFXFUNCTOR, 40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==", &amp;XFXFUNCTOR, 40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\\==", &amp;XFXFUNCTOR, 40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=:=", &amp;XFXFUNCTOR, 40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=\\=", &amp;XFXFUNCTOR, 40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@&lt;", &amp;XFXFUNCTOR, 40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@&gt;", &amp;XFXFUNCTOR, 40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@=&lt;", &amp;XFXFUNCTOR, 40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@&gt;=", &amp;XFXFUNCTOR, 40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-", &amp;FXFUNCTOR, 31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-", &amp;YFXFUNCTOR, 31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+", &amp;YFXFUNCTOR, 31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/\\", &amp;YFXFUNCTOR, 31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\\/", &amp;YFXFUNCTOR, 21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*", &amp;YFXFUNCTOR, 21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/", &amp;YFXFUNCTOR, 21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mod", &amp;XFXFUNCTOR, 11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&lt;&lt;", &amp;XFXFUNCTOR, 11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&gt;&gt;", &amp;XFXFUNCTOR, 11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perator declaration may be overridden but cannot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 types are : fx fy xf yf xfx xfy yfx yf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s are declared by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op(precedence, type, atom)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cedence may be in the range 1-255. (cf.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rackets must be seperated from an operator by a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rguments to a structure may have a maximal precedence of 25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it is necessary to have higher precedences, enclos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o use an operator as an ordinary atom, enclose it in bracket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0 System Hooks and H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builtin (c defined) predicates are not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in a 'normal' prolog program but are used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anipulation of the underly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per way to stop Xprolog and return 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rts the current pending goals, cleans the trail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resolutionstack and restarts the main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fileerrors was called, any error during io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n error message and to an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fil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nofilerrorsw as called, io error lead to a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builti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okes a command shell. If the enviroment variabl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t set, the default shell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(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okes the command atom through a command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some usefull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(old, n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fies old and new to the old an new prompt. Usefu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e the current prompt or changeing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e _boot for an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lause(head, body, don't_touch_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ok for implementing 'clause(head, body)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nvoked from the call port, the third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unbou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clause tries to unify head and body with the head and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first fitting claus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hird argument is then CHANGED(literally!)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 with the adress of the current clause descrip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$clause is reinvoked from the retry port, the next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use descriptor is searched and the integer is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us it is possible to find all clause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re is no further clause, the third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reated as a fres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es debug mode on. Leash is set to 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es debug mod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unctor(name, arity, don't_touch_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l hook. (Used in 'listing' for in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hird argument is used as in $clause, but hold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dress of the last tried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functor returns all known functors. (through backtra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goalvars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ok for the toplevel interpreter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e reader reads a prolog term, all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s and their names are stored in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ave these variables for later purposes (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sults) one should call $goalv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goalvars builds a list of ',' terms that hold the varia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and the variab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xample the term 'test(FirstVariable, _, _234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lts in [('FirstVariable', _23), ('_234', _24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ore(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ok for the toplevel interpreter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more unifies the argument with 'yes' if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backtrack log for a goal that was call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ents goal was called. (difficult 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in the conjunction of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, b, call(C), more(VARIABLE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ARIABLE is set to yes iff the goals a, b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ta goal C offers untried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us $more is used to determine if the user's goal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e _boot for a working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rompt(a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prompt is used to write a prompt. It is a ha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rogramming mistake that makes Xprolog sometimes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has just read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nd then it shows a new prompt which is unwa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 this bug will probably be removed in later version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(list_of_struc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given structures (precisely their functor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ked a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wards they cannot be removed by abolish or re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nt : use anonymous variables or integers a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protect(list_of_struc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verse the effect of pro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de(list_of_struc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given structures are marked as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won't be returned by $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eal(list_of_struc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verse the effects of h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(a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s the current data in the prototyp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use space and functor space in an image with the give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images between different processor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sizes of all data areas are sav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Xprolog is started with such an image,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ridden by the saved area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arts Xprolog without loading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full after the database was screw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eash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the port bitmask for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e following lines are from Xprolog sources, prolog.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#define CALL_PORT </w:t>
        <w:tab/>
        <w:t>0x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define FAIL_PORT</w:t>
        <w:tab/>
        <w:t>0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define RETRY_PORT</w:t>
        <w:tab/>
        <w:t>0x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define EXIT_PORT</w:t>
        <w:tab/>
        <w:t>0x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$leash it is possible to trace a selec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nsulting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the reconsulting flag to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1, reconsult mode is active, if 0 it i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rolog offers a very specia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can write 'special case' predicates in C and the m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in prolog. This feature is currently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end predicat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 predicate for append assumes that the first two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 lists and unifies the appended lists with the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fails, the 'standard' prolog procedur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e. append consist of three clauses, the first is a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function and the second and third are written in pro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due to a bug listing can't show those procedure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0 IO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15 streams may be open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time one stream is the current input stream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stream is opened, the users terminal acts lik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default stream 'us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s must be specified as in the underlying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s are simple atoms, and must be quot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y IO error cause an abort, but if 'nofileerrors' wa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dicate simply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d of file of the current input stream is sign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 'end_of_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 Read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ult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s the clauses in the file and asserts them. (cf. sect. 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nsult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ke consult, except that the procedure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efined are deleted before asserting the new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ilename|file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specified file in the list is consulted, or recon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filename is preceeded by a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 Fil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 becomes the new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file was not opened yet, it will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ing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name will be unified with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input stream is closed and user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w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s the file (if not open) and makes i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name will be unified with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ouput stream is closed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comes the new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IO error will cause an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file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IO error will just fail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s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cceeds if the file exists and is writ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(old, 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names the file old to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ew is [], then old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 Inpu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erm (delimited by '.' and a new line) is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fied with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line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xt line is read and List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 of characters in that line. Ie.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treated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erm is written to the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q(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erm is written with it's names quot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cessary. The output of writeq can be re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(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e as write, but only the prefix notation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line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ring(list of characters)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ine is terminated by a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(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ok for including a pretty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s are printed with write, but other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written with 'portray(Term)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new line is started on the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0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xt character is read and it's ASCII code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on a end of file on the current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0 returns not an integer but 'end_of_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e as get0, but only nonblank printabl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. Other character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kips characters until char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s the character with the ASCII code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(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s N spaces on the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ushes the current output stream.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buffered 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k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fies the current position in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eam with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key(char, scan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al predicate for Atari S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s any character from the keyboard without echo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ASCII code in char and the scan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cancode is the position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board. (see your copy of the Atari ST intern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0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Xprolog has only integers and no floats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ithmetic is performed by builtins which tak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s a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id arithmetic expresssions are (when x and y are expressio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+y</w:t>
        <w:tab/>
        <w:tab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y</w:t>
        <w:tab/>
        <w:tab/>
        <w:t>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*y</w:t>
        <w:tab/>
        <w:tab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/y</w:t>
        <w:tab/>
        <w:tab/>
        <w:t>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 mod y </w:t>
        <w:tab/>
        <w:t>x modulo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x</w:t>
        <w:tab/>
        <w:tab/>
        <w:t>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/\ y</w:t>
        <w:tab/>
        <w:tab/>
        <w:t>bitwise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\/ y</w:t>
        <w:tab/>
        <w:tab/>
        <w:t>bitwise dis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&lt;&lt; y</w:t>
        <w:tab/>
        <w:tab/>
        <w:t>bitwise leftshift of x by 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&gt;&gt; y</w:t>
        <w:tab/>
        <w:tab/>
        <w:t>bitwise right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</w:t>
        <w:tab/>
        <w:tab/>
        <w:t>bitwise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time</w:t>
        <w:tab/>
        <w:tab/>
        <w:t>number of milliseconds since Xprolo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pused</w:t>
        <w:tab/>
        <w:t>used space in the prototype spac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haracter]</w:t>
        <w:tab/>
        <w:t>the ASCCI code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tin predicates that evaluate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is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is evaluated and Z is unified with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alues of X and Y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\=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alues of X and Y are not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&l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alue of X is less the value of 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&g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&l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&gt;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0 Convenience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, 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 and Q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; 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 or Q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ways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ver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is unified with Y. Defined as 'X=Y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t. Discard all pending choices since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al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infinit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 as if by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 :-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lau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e as assert((claus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0 Meta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is not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ic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is an ato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is a structured term. (known as compound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atom(X) implies structure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t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is a built i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Term, 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erm is given, Name and Arity are set to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ity of the Term's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erm is not given (ie. a unbound variable)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generated (with anonymous variables as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given name and 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(N, Term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fies X with the N's argument of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 =..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 is a List whose head is an atom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unctor of Term and its tail is the argument list of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erm is not given, List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duct(0,N,N-1) =.. [product,0,N,N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=.. [1,a,b] will fail as 1 is no vali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(Atom,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tom is given, List will be unified with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ASCII codes of Atom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tom is not given, it is unified with an atom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is build by the list of ASCII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.e. name(prolog, "prolog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Goal is executed as if the Goal appea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ce of call(Goal). Note that the Cut ('!')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0 Term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st if X and Y are strictly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\==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st if X and Y are not strictly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@&l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st if X is less than Y in the standar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 standard order as in Cprolog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@&g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@=&l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@&gt;=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(Op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lies Op to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 may be '&lt;', '&gt;', '=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atom(first,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s if the name of the first atom lies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second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ATOM(first,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ke subatom but cas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0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(Cl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e as assert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a(Cl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 the clause as the first clause of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z(Cl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 the clause as the last clause of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(Head,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d must be bound to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atabase is searched for a matching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dy is the unified with the body of the found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we found a fact, Body will be unified with 'tru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use may be retried to get all matching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(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st matching clause is remove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lish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s all clauses whose name is Name and arity is 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! Note !! Currently no check is made to prevent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retracting itself. Clauses are remov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y result even in a crash of Xprolog !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