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V-Translator - ST Machine Languag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3.0, 12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Carlos Varela, Toront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CV-Translat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Installing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Using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Diction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Inf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Changing CVTRAN3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CV-Translator v3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CV-Translator v3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Thing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 What happened to CV-Translator v1.2-9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Registering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Where to get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You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-Translator is a tool that helps you translate tex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It currently supports English, German, French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Dutc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various translator programs for IBM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I have an Atari ST.  Therefore I decid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a guarantee for quality software !), and the result of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around with ST programming was German-To-English v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years this initial release evolved into a ra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(GER2ENG 3.0), but it also became clear that other langu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need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wrote an entirely new version of GER2ENG called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CV-Translator is the successor to GER2ENG, but although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like the old GER2ENG, there's one big difference : it'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ba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ll it's features and it's speed I humbly consider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best language translator available for the Atari ST today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2ENG 3.0 being a good second be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the 'bad' ne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V-Translator is distributed as Shareware and is NOT free (but at US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 give-away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hareWare' means that you'll only receive the big dictionari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Right now there ar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 -&gt; English with over 20 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utsh -&gt; English with over 15 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MPORTANT NOTICE in the 'Registring CV-Translator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file ORDERFRM.DOC for more detai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FEATURES OF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A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ability to updat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two language pairs suppor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18 dictionaries for each languag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ctionaries are compressed to sa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 by wo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ch faster and sometimes more accurate then sentence transl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roperly, CV-Transl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ari 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ast 512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least 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ING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V-Translator, create directory \CVTRAN30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 CVTRAN3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RAN30.PRG  - The CV-Trans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RAN30.INI  - Default settings &amp;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TRAN30.DOC  - CV-Translator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- Overview of CV-Translator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FRM.DOC  - How to order your CV-Translator license (read this too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on registr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VDICV10.PRG - Dictionaries converter. Converts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?2? and ?3?. [Compressed and uncompres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the registration disk, all files are uncompressed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opy the main program with the dictiona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 to another disk or a hard disk and keep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ack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USING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CV-Translator by clicking it'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FILE menu on CV-Translator primary window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 ' or press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pen' dialog will show the language selectio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two languages you are interest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will show up. Click on the TEXT file to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K. After CV-Translator has read this file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at CV-Translator v3.0 at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the source language and destination language dialog box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fileselector. It proceeds to translat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elector shows an extension for each language [*.GER, *.F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UT, *.POR, *.ENG, *.SPA or *.I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verride this defaults by changing the correspond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EXTENSION_GER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the fileselector to *.* if the source language is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transla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CV-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ICTION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dialog showing all the dictionaries availabl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[...] [Next 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ntain the name of each dictionary showed in Dictionary-&gt;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ing on the name of dictionary loads it and displays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INF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available on disk. These will be sent to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V-Translator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CVTRAN3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sists of text lines. Each line represents a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0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 represents a number between 000 and 777 for 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00 and FFF for STEs and higher computers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color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1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 represents a number between 000 and 777 for 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00 and FFF for STEs and higher computers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color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2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 represents a number between 000 and 777 for 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00 and FFF for STEs and higher computers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color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3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x represents a number between 000 and 777 for 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00 and FFF for STEs and higher computers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color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EXTENSION_GER=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file type used on the filesel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r loading a German text file. (In this case *.G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variable to anything (*, TXT, DOC, 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EXTENSION_ENG=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file type used on the filesel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r loading a English text file. (In this case *.E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variable to anything (*, TXT, DOC, 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EXTENSION_FRE=F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file type used on the filesel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r loading a French text file. (In this case *.F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variable to anything (*, TXT, DOC, 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EXTENSION_DEU=D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file type used on the filesel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r loading a Dutch text file. (In this case *.D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variable to anything (*, TXT, DOC, 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EXTENSION_POR=P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file type used on the filesel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r loading a Portuguese text file. (In this case *.P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variable to anything (*, TXT, DOC, 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EXTENSION_SPA=S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file type used on the filesel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r loading a Spanish text file. (In this case *.SP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variable to anything (*, TXT, DOC, 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EXTENSION_ITA=I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the file type used on the filesel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or loading a Italian text file. (In this case *.IT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 variable to anything (*, TXT, DOC, A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file must be exactly 11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board shorcuts can be used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O'         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'         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T'          - Dictiona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Q'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'R'          -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UP&gt;         - Move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DOWN&gt;       - Move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LEFT&gt;       - Move 1 colum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RIGHT&gt;      - Move 1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HIFT+UP&gt;   - Move 1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HIFT+DOWN&gt; - Move 1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guages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G' - Germa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E' - Englis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F' - Fren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D' - Dut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P' - Portugue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I' - Italia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S' - Spanis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ut of memory during translation,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The program needs 200-250Kb + size of dictionary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ctionaries 100Kb or smaller, this will slow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12-3-94  -  CV-Translator v3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 routines were once more totally redone. Now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tasking systems without any problems. The code ha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 1,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lection of the languages is now in only 1 dialog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elect the languages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delete words that you don't like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ctionaries are now compressed and save between 20-30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30-1-94  -  CV-Translator v2.0 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-Translator v2.0 is a complete overall release (there prov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GEM routines on the 1,200 lines of code poetry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-Translator v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GEM routines have been changed. The text window can be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should work at an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now let CV-Translator open a specific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 Just change the entries in the CVTRAN20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XTENSION_GER=GER                 Germa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XTENSION_FRE=FRE                 Frenc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XTENSION_ENG=ENG                 Engli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XTENSION_DUT=DUT                 Dutc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XTENSION_POR=POR                 Portugues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XTENSION_SPA=SPA                 Spanish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EXTENSION_ITA=ITA                 Italian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V-Translator now checks to see if a dictionary has space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just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What about CV-Translator v1.2-9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, you didn't miss anything ; These never saw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out that v2.0 was a total revision of the progra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d its own highe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THINGS TO COME  :  CV-Translator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ill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mments/suggestion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of course the occasional (?) bug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General Availability : March/April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mma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GISTERING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evaluate this product for 21 days.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, or discontinu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nregistered copies of CV-Translator, beyond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by any person, business, corporation, government agenc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ity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nd/or registering CV-Translator you acknowledge and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CLAIMER OF WARRANTY' as st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why and how to register : please read ORDERFRM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WHERE TO GET CV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V-Translator is distributed through the international INTERNET net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hould be available on atari.archive.umich.edu and ftp.uni-kl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CV-Translator on th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MY BEACH BBS : (416) 690-9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YOUR COMM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serious bugs in CV-Translator, or if you have any "wouldn'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if CV-Translator ..." ideas, feel free to drop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atari.st newsgroup or send a message to me at Balmy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CARLOS VARELA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CV-Translator isn't a product of a multi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revenue company that employs an impressive technical staf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V-Translator is just a product of some poor sod (me) who, likes (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his scarce spare time gazing at his ST-screen in order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ote and support and debug and push and market and test an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 and document CV-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: CV-Translator already takes up a lot of my tim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offended if I don't answer a message, or if it takes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ceive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-copy of CV-Translator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m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No fee is charged other than a normal time usage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Bulletin Board Services, or a fee for media-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ion-costs for shareware disks or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The program and it's associated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All document files are included with the executabl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bundled with, or transferred as part o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is sold or for which any licensing fee is charg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or any of it's associated files rem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y Wo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a beta version of the program on his 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. Harvey contribute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 for version 3.0. For exemple, using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, using the cursor keys to move around the progra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die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 Gor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e program on his STE with MiNT and N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l Me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the program on his Falcon with TOS 4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nd/or registering CV-Translator you acknowledge and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LAIMER OF WARRAN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-Translator, including all related programs, texts, and files,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.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w or in the future with any configuration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r software, or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se or abuse of CV-Translator and related program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nd categorially disclaims responsibility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, resulting from installation or use of CV-Transl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 or files which have been distribute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- either deliberate or unwitting - by any part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or distributed in any fashion that would otherwise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