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UM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 22222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2     2    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      2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 22222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V   2          ...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    2          ..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2222222    ...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EW TO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 few bug-fixes, and a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pe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V2.0 of QUANTUM PA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new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iga IFF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ll-scree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V2 can load 16-colour, 32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M IFF images, though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basic 320x2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ommon to both the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To load an IFF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OAD PIC icon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*.HAM or *.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depending o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target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ode for IFF compa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interlaced palette mod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P is already in 512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ctur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G PROC button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ll-screen opera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 palette modes.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fers the following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Flip   ... Horizontal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Flip   ... Vertical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Squash ... Reduce vertical siz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quash ... Reduce horizontal siz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xpand ... Horizontal magnify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Expand ... Vertical magnify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  ... Antiali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1  ... 50% Threshol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2  ... 75% Threshol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ur ... Colour-&gt;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C  ... False col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... Colour invers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uses the standard GEM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all file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the use of 3rd party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patches, an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le-selector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ST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