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IOS�..\DEF\BIOS.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MDOS�..\DEF\GEMDOS.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BIOS�..\DEF\XBIOS.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iNT�..\DEF\MINT.DEF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Line�..\DEF\COMMANDL.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okie�..\DEF\COOKIE.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atum�..\DEF\DATUM.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vironment�..\DEF\ENVIRONM.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ceptions�..\DEF\EXCEPTIO.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ecute�..\DEF\EXECUTE.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rror�..\DEF\ERROR.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fo�..\DEF\FIFO.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�..\DEF\FILE.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Buffer�..\DEF\FILEBUFF.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name�..\DEF\FILENAME.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O�..\DEF\IO.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tems�..\DEF\Items.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rnel�..\DEF\KERNEL.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y�..\DEF\KEY.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thCom�..\DEF\MATHCOM.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thLib0�..\DEF\MATHLIB0.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mory�..\DEF\MEMORY.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VC�..\DEF\MVC.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umStr�..\DEF\NUMSTR.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beron�..\DEF\OBERON.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s�..\DEF\PATHS.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rings�..\DEF\STRINGS.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pervisor�..\DEF\SUPERVIS.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ys�..\DEF\SYS.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sk�..\DEF\TASK.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A�..\DEF\VA.DEF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I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DI�..\DEF\VDI.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DIAttributes�..\DEF\VDIATTRI.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DIControl�..\DEF\VDICONTR.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DIEscapes�..\DEF\VDIESCAP.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DIInput�..\DEF\VDIINPUT.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DIInquiry�..\DEF\VDIINQUI.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DIOutput�..\DEF\VDIOUTPU.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DIRaster�..\DEF\VDIRASTE.DEF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r GEM-Grund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ES�..\DEF\AES.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ppl�..\DEF\APPL.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rm�..\DEF\FORM.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sel�..\DEF\FSEL.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raf�..\DEF\GRAF.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nu�..\DEF\MENU.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bjc�..\DEF\OBJC.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src�..\DEF\RSRC.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nd�..\DEF\WIND.DEF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 GEM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alogs�..\DEF\DIALOGS.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ntSelect�..\DEF\FONTSELE.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mApp�..\DEF\GEMAPP.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MIO�..\DEF\GEMIO.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nus�..\DEF\MENUS.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rmWin�..\DEF\TERMWIN.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nView�..\DEF\WINVIEW.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ndowDialog�..\DEF\WINDOWDI.DEF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kte Daten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inTree�..\DEF\BINTREE.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DCL�..\DEF\CDCL.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CL�..\DEF\DCL.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FO�..\DEF\FIFO.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RU�..\DEF\LRU.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CK�..\DEF\STACK.DEF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