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KHOST                     - Seite 1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+++++++++++++++++++++++++++++++++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                                  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B E D I E N U N G S A N L E I T U N G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                                  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              fr                 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                                  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          P A K H O S T           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                                  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+++++++++++++++++++++++++++++++++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1.1994       by df1g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e Bedienungsanleitung sollte fr  das  Programm  gar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  sein. Trotzdem folgen hier eine Menge Tips zur Benu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be (x)yl's und om'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KHOST  ist  freie  Software nur fr Funkamateure. Das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mm darf weder ganz  noch  teilweise  kommerziell  genu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 Alle Rechte liegen beim Au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SIND DIE BETRIEBSARTEN  PACKET,  BAUDOT,  ASCII,  AMTO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VTEX,  TDM ,  CW UND  PACTOR IMPLEMEN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el  des  Programmes ist es die digitalen Betriebsarten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ch und schnell zu betreiben. Auch der Wechsel zwischen 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iebsarten  kann  einfach und schnell durchgefh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 soll der Benutzer nicht die bersicht ber die  Param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 verl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KHOST kann direkt vom Autor (pse formatierte  Diskette 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SAE)  per  Post bezogen werden. Das Programm darf an liz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rte Funkamateure weitergegeben werden, wenn mindestens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PAKHOST.PRG,  PAKHOST.RSC  und  PH_DOC.???  ent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. Material- und Kopiergebhren drfen erhoben werden.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kauf von  PAKHOST ist nicht gestattet. Anfragen wegen Sp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al-Versionen oder Listings bitte direkt an den Au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KHOST ist ein Terminal fr den  Atari-ST an einem  Pakrat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32.  Das  Pakratt wird im Hostmodus angesteuert. PAKHOST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GFA-Basic 3.50-D 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erden alle  Pakratt-Software-Versionen  untersttzt.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ilbox-Befehle funktionieren ab der Pakratt-Software-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m   31.10.89  und  die  erweiterten  Modi  (Navtex,TDM)  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9.7.90. Die Amtor-Mailbox wurde zum 1.8.91  eingefhrt, 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ctor  zum 5.3.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df1g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KHOST                     - Seite 2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Fehlermeldungen und Anregungen in der Mailbox DB0GV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ch (DF1GW) abl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onderer  Dank fr die  Untersttzung gilt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. AEA, Lynnwood, Washington un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. Stabo Elektronik GmbH. &amp; Co. KG, Hildeshe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M Volker, DF3IAC, Weinheim (ex DB4IN)  hat  das  PAKHOST.RS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worfen, mni tn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M Harald, DL8LAP,  Raisdorf  hat  echte  konstruktive  Krit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t  und  auch  gleich in Programmteile umgesetzt (z.B. "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n" und "ASC listen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is, G0KIU, Nottingham und Steve, G0FRV, Leicester habe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sanleitung ins Englische ber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 natrlich auch Dank den vielen anderen OM's, die mit Kr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k und Spenden die Fortfhrung des Programmes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Spa und Erfolg mit PAKHOS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3 de wolf, df1g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lfgang Mahlke, DF1G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Steiles 10, D-69469 Weinh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BS: DB0GV  &lt;--------- p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ation und  Sta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benutzen Sie nicht die Original-Diskette  als  Arbeit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.  Vor dem ersten Start des "PAKHOST" formatier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bitte eine eigene Diskette und  kopieren  darauf  min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ns  das  PAKHOST.PRG ,das PAKHOST.RSC und das DESKTOP.IN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Bedienungsanleitung (PH_DOC)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sich mit den m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n Druckern direkt vom Atari-Desktop" ausdrucken 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 zuerst das Pakratt anschalten, und erst dann  das 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mm  starten  - auch die Backup-Batterie des Pakratt sol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mu aber nicht) eingesetzt se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 Atari sollte auf folgende Parameter eingestellt se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6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 Bit, 1 Stop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ndshake (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)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  alten   Atari-TOS-Versionen  mu  jegl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shake ausgeschaltet werden. (Wie auf dem m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ieferten  DESKTOP.INF). Bitte keinen Softwa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shake aktiv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Sie glcklicher Besitzer  eines  Atari-STE  oder  -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i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as PK232 auch an der Schnittstelle "MODEM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eiben.  Dazu schliessen Sie das RS232-Kabel an die Atar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chse " MODEM2" an und nennen mit einem Texteditor  in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 FTAST.DAT  den  Parameter "*04*MODEM1" in "*04*MODEM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Programm  PAKHOST.PRG  wird direkt vom GEM-Desktop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ppelklick gestart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df1g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KHOST                     - Seite 3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Programmstart wird das  Pakratt  in  den  "HostM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dert.  Wenn  das Pakratt nicht im Hostmode war und no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pfangsdaten gespeichert hatte, werden diese  in  die 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LP.ASC geschrie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  Pakratt-Uhr nicht gestellt war, wird sie jetzt  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ari  gestellt. Wenn die  Atari-Uhr auch nicht gestellt w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sen Sie die richtige  Uhrzeit und das  Datum  in  das  P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att-Feld der erscheinenden Dialogbox eint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chlieend werden diverse Einstellungen und Check's  vor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mmen.  Fehlende Dateien werden (wenn auch leer) bei Bedar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gnzt. (Z.B. FTAST.DAT wird beim ersten  Start  leer  a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g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"CText"  kann  vom  Programm umgestellt werden, wenn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terschiedliche Texte hab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, jenachdem ob gerade PA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ST luft oder nicht. Den "aktiv-Ctext" entnimmt PAKHOS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 FTAST.DAT  (*01*).  Wenn  dort nichts eingetragen 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auch nichts um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lich erscheint das "Zentralfenster" (welco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das PAKHOST zum ersten Mal starten, rufen Sie  bi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 "Help"  das  PullDown-Hilfsmen  auf  und klicken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lte "Pakratt" das Feld "Init" an. Damit  werden  ein  pa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einstellung   vorgenommen. Spter wird nur noch initial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rt, wenn Sie mal mit einem anderen Terminalprogramm a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n  'rumgebastelt  haben.  Mit  Herunterklappen  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QUIT"  und Anklicken von "PakHost" verlassen Sie das  Hilf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 sollten es nicht versumen vor der ersten Inbetriebnah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s Pakratts Ihre pe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lichen  Parameter  (z.B.  MyCALL) 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en. (s. Abschnitt Parameterfen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jetzt geht's l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ntralfenster (welcom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gibt fr das Programm keine  Versionsnummern, sondern 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"Update"-Datum,  und dieses wird im Zentralfenster a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hinter werden, die Atari-Uhr und die Pakratt-Uhr eingebl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. Es kann durchaus sein, da beide von einander abweic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onders  bei  der  Benutzung  der Logbucherfassung kann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sinnvoll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diesem Fenster aus kann man entweder direkt das der a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ten Betriebsart entsprechende  Terminal  anspringen  (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Return" drcken) oder mit einer Funktionstaste die Betrieb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t wechseln. Im ersteren Fall  kann's  gleich  losgehen, 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weiten hat man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noch an den Parametern rum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steln, oder auch nicht. Aus dem  Parameterfenster kommt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zwei "Return's" zum entsprechenden Term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Kopfzeile, die auch whrend des Terminalbetriebes 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ten  bleibt,  wird  mit  "sinnvollen" Krzeln angezeigt 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df1g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KHOST                     - Seite 4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ket-Lite eingeschaltet ist, die PK232  Mailbox  aktiv  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Log geladen und eventuell die Log-Automatik aktiviert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ob ein Protokoll angeschalte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-F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-Umschaltung und  Parameterbers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-F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 GEM-Freunde: Volker Hilsenstein, DB4IN, hat sich der P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etereinstellung angenommen. Z.Zt ist ein GEM Parameter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Packet-Radio integriert (fr unsere Maus-Fa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9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iert  die Routine zur  Logbucherfassung.  Dieses Logb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dann mit einem normalen  Datenbankprogramm  weiterver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ltet bei Bedarf auf eine langsamere Ausgabe, des  empf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e  Textes  um. Das ist nur sinnvoll, wenn man lngere Pa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et-Radio-Texte mitles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te. Bitte nicht u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 aktiv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,  weil  dann das Programm zu langsam auf Tastatureing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g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ltet  Umlautumwandlung ein und aus. Es wird aber der Or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nal-Text gespeichert! In der Betriebsart Packet-Radio  f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 die Wandlung zwischen Atari und dem unter DOS verwende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satz  statt.  Bei den anderen Betriebsarten werde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laute fr die Aussendung in die Doppellaute umgesetzt (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a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ltet die  Fernsteuerung ein. Der Partner  kann  dann 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n  Befehlen auf den Atari zugreifen. Bitte nur zu Te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cken benu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ltet die  Sendesperre an oder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 des Hilfsmens (Pulldow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sst das Programm mit Sicherheitsabfrage.  Man  kann 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kratt  im  Hostmode belassen (host) oder wieder in den N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mode zurckstellen lassen (nor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folgen ein paar "Alert-Boxen". Z.B. wird der Monitor auf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ellt, "MonCon" auf 1 und "WhyNot" aus. Auch wird der  "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"  wird umgestellt, wenn in FTAST.DAT (*02*) der "passiv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text" definiert wurde und, wenn Sie ber ein PK-232MBX 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gen, kann die Mailbox mittels Mausklick aktiv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as Programm einmal abgestrzt sein sollte,  und 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chlieende  Programmteil  nicht  mehr  ausgefhrt wird: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en PAKHOST.PRG nochmal starten und "anstndig" (mit Un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steigen. Wenn garnichts mehr  hilft:  mit  einem  norma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minalprogramm folgende Kombination eintipp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trl-a Ctrl-a O H O N Ctrl-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alles mit rechten Dingen zugeht meldet sich das  Pakr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wieder m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md: Hostmode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fen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 werden  nur  die  Parameter fr die jeweilige Betriebs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df1g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KHOST                     - Seite 5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. Die Parameter lassen sich durch das Eintippen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sprechenden  2-stelligen  Nummer  ndern. Nach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die Pakratt-Befehle als Abkrzung dargestellt. So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weiterhin die genaue Aufgabe der Parameter dem  Origin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ndbuch entnehmen. Dabei reagiert PAKHOS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intell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t auf die jeweilige Anforderung. Z.B. fragt Sie  das  PA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ST  ob  Sie nicht auch  PALITE und die Baudrate ndern wo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n, wenn Sie in Packet die Shiftweite mit dem  Kommando  V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Aufbau der Fenster erscheint fr einen so schnellen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ter, wie den Atari, etwas langsam.  Das  liegt  daran, 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 Parameter  vor der Darstellung wirklich aus dem Pakr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lesen werden. Nach der nderung wird  wieder  alles  n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lesen.   Notwendig   wird  das  dadurch,  da  z.B.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derung der Shift in  Baudot  auch  die  Einstellung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rmlage der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 beeinflusst. Probieren Sie es aus: Wen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 Baudot  nur  die Shift ndern, invertiert das Pakratt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de- und Empfangssignal. Diese Unbequemlichkeit dient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Betriebssicherh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 Packet-Radio,  Amtor  und  Pactor  werden  die   Mailbo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  mittels  des  Punktes "29" aufgerufen. Ein zwe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cket-Radio-Parameter-Fenste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sich nach "19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  kommt  man zum Zentral-Fenster zurck. Das Pakratt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ie entsprechende Betriebsart ein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minalfenster (all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nz einfach: oben lesen, unten schrei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eingetippten Control-Zeichen werden dar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 Logbuchfunktion des PAKHOST  ,  ein  Protokoll,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rnsteuerung  oder  die  Mailbox des Pakratts aktiviert 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 in der Titelzeile ein entsprechender Hinwe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 bis F8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d-Tex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9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gen des Partnercalls, Eingabe mit shift-F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schaltung  zwischen  Sendung  und Empfang. Diese Taste re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ert je nach eingestellter Betriebsart  anders,  aber  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cht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-F9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  fr Partnercall und, wenn aus dem Zentralfenster h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us mit F9 aktiviert, Aufruf der Logbucherfass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-F1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n- oder Druckeroper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t die geladenen Standardtexte ganzseitig. Das   Termin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  kehrt  automatisch  wieder  zurck wenn eine 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ol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ltet  schnell in eine andere Betriebsart um. Dabei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 Parameter angezeigt. Dieser Punkt wurde aufgenommen 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df1g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KHOST                     - Seite 6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  KW schneller reagier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Bitte tippen Sie 1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cket-Radio (Monitorkanal), 2 fr RTTY-Baudot, 3  fr  RTT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cii,  4  fr Amtor (Alisten), 5 fr CW und 6 fr Pactor (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cksp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 den letzten Buchstaben und setzt den  Cursor so wi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ht 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rHo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den Vorschreibspeicher (im Atari und im Pakratt!).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sendung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e Dateien werden geschlo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ltet zurck zum  Zentralfen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tas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 den  vier  Pfeiltasten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en empfangen Text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weils eine Bildschirmseite, zum  Anfang  oder  zum  Ende 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olle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chmal ergibt sich durch die Aussendung oder  Unterlass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n C/R's und L/F's durch die Gegenstation ein un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s Em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ngsbild. Durch drcken der Cursor-Taste "rechts"  kann 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Empfangsbildschirm wieder ord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minalfenster Pack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tel Empfangsfen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sicht ber die sech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Kan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tel Sendefen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eige der eingestellten Verbind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pfangsfen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werden auch Connect-Meldungen angezeigt, die einen an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 als den aktiven Kanal betreffen. Diese werden aber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defen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uszusendende Text wird erst nach Bettigung von "Retur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sandt. Solange die Zeile noch nicht mit "Return" abge-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ossen ist, kann man also noch korrig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nect  oder  Disconnect  im  eingestellten Kanal. Wenn 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att des Partnercalls "Help" bettigt wird,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bis 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hn  voreingestellte Standart-connects ber die Funktions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n aufgerufen werden. Diese   Standart-connects  werden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FTAST.DAT" (*70* - *79*) definiert. Das gleiche, also "Hel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iert auch  bei  der Pfadnachfrage (via ?). Standar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ade werden in FTAST.DAT (*80* - *89*) defin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-F1 bis F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schaltung zwischen den 6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Kan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-F7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itor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-F8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iert  nur auf verbundenen Kanlen. Die jeweilige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ndung wird "fest" eingestellt (CONPERM ON) und im Titel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defensters erscheint "fix connected with...". Dieser Ka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sst sich weder von dem Partner noch von Ihnen selbst  tr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n.  Erneutes  Bettigen  von  shift-F8 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 diese "fest"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 wie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itorfen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df1g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KHOST                     - Seite 7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aufgerufen mit shift-F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-F7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kte Parametereinstellung wie im Sendefenster an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8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t den Status der 6 Packet-Radio-Kanle  und,  wenn  ak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rt,  der Mailbox an. Bei einer bestehenden Verbindung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tzlich "rej" fr "frame reject sent" oder poll fr  "wa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ng on acknowledge" aus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9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gt die MH-Liste aus dem Packratt 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ist es: Das Ende der Pfadtipperei! Hiermit wird eine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ctliste vorgeschlagen  und  zehn  Standart-connects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els  Funktionstaste angewhlt werden. Alle Pakete, die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itor mitgelesen werden, wertet PAKHOST  aus  und  er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 Connect-Vorschlags-Liste. Bitte whlen Sie dann aus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e mit F1-F10 Ihren Wunschpartner. Das PAKHOST sucht 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freien Kanal und baut die Verbindung a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minalfenster Baudot oder Asci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tel Empfangsfen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vier wichtigesten Parameter fr rtty: Baudot, Shiftw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Shiftpolaritt fr Empfang und Send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defen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uszusendende Text wird erst nach Bettigung von "Leer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"  oder  "Return"  abgesandt.  Solange das Wort noch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schlossen ist, kann man also noch korrig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trl-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in den normalen Text eingefgt und schaltet nach  Abs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g des vorgeschriebenen Textes auf Empfa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-F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ltet die Baudrate um. Wenn der gewnschten  Baudrate 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X"  vorgestellt  wird,  verwendet  das  Pakratt das Kom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XBAUD". Die Auswirkungen auf die  Shiftlage  werden  auto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sch bercksich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-F2 bis F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t die Parameter (s. Titel Empfangsfen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-F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ltet um auf BU-Empf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minalfenster Am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tel Empfangsfen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t ganz links die eingestellte Betriebsart: AM Amtor, AL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tor mitschreiben, FE = FEC, NA = Navtex, TV = TDM (Moo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defen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uszusendende Text wird erst nach Bettigung von "Leer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"  oder  "Return"  abgesandt.  Solange das Wort noch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schlossen ist, kann man also noch korrig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schaltung auf Sendung. Es wird ein Selcall abgefragt. 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s eingegeben wird schaltet das Pakratt auf F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trl-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df1g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KHOST                     - Seite 8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  der  Verbindung (link down) bei ARQ. (bei ARQ wird "+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gewohnt verwand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schaltung auf Empfang bei F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-F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ltet  zwischen  Modus "AM(Amtor)" und  "AL(Amtor Listen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-F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det  ein "automatic change over" whrend einer besteh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Q-Verbind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-F3 bis F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Shiftlage des Empfangs- und Sendesignals kann vertaus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, sollte abe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nicht! Diese  Option  wird 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 Pakratts  mit  fremder Betriebssoftware oder Tranceiv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hne USB/LSB Umschaltung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-F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ltet um auf BU-Empf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-F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ltet in den Modus "NA(Navtext)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-F7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ltet in den Modus "TV(TDM)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minalfenster C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tel Empfangsfen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degeschwindigkeit in W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defen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uszusendende Text wird erst nach Bettigung von "Leer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" oder "Return" abgesandt. Solange  das  Wort  noch 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schlossen  ist,  kann man also noch korrigieren. Ach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Return" fgt ein "=" in den Text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trl-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in den normalen Text eingefgt und schaltet nach  Abs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g des vorgeschriebenen Textes auf Empfa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-F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t die Sendegeschwindig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-F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iert die momentane Empfangsgeschwindigkeit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minalfenster Pac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tel Empfangsfen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t  ganz links die (beim ffnen des Fensters) eingestel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iebsart: Pt = Pactor, PN = Pactor mitschreiben, PD = Pa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r senden, PG = Pactor verbu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defen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uszusendende Text wird erst nach Bettigung von "Leer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"  oder  "Return"  abgesandt.  Solange das Wort noch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schlossen ist, kann man also noch korrig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schaltung  auf  Sendung. Es wird ein Partnercall abgefra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 Sie nach Abbruch einer Verindung nur ein "!" ein, 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 der gleiche Partner in der "dx-Einstellung" wieder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cted. Wenn nichts eingegeben wird schaltet das Pakratt 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trl-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df1g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KHOST                     - Seite 9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schaltung auf Empfang bei unprotokollierten Aussend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trl-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schaltung auf Empfang bei der Pactor-Verbind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-F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ltet  zwischen Modus "At(Pactor)" und  "PN(mitschreiben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-F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det  ein "automatic change over" whrend einer besteh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bind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-F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schaltung  zwischen automatischer Baudrateneinstellung (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100 Baud) und fester Baudrate (100 Bau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-F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mit kann die "Huffmann-Kompression" eingeschaltet werd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  hat   nur   Sinn   bei   Texten,   nicht   bei   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mmbertrag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lfsm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ist eingerichtet worden um selten  benutzte  Program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ile  zu  verstecken  und  um jedem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zu 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essories zu benutzen. Der Autor garantiert, da  Abstr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mben,  etc.  mit  allen  Accessories  leicht herbeizuf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nd. Aber manchmal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man eben doch den VT52 oder h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 und aber ... Bitte Vorsich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T52 Emula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von Atari mitgelieferte Accessory sollte hier errei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r sein. Damit lsst sich mit dem vollen  PK-232-Befehls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eriment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erst tippen Sie bitte im zweiten Feld des Hilfsmens  "N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 Mode" an. Dann erst den "VT52 Emulator". Sonst wrde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PK-232  noch  im Hostmode befinden ,und den kann man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ssen wenn man exakt folgende Tastenkombination ohne K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 eintippt: &lt;Ctrl&gt;A,O,H,O,N,&lt;Ctrl&gt;W,&lt;Retur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 dem  "PK-232-Handbetrieb"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jetzt mit allen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n spielen, die das PK-232 so bietet.  Z.B.  FAX,  TR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PL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DChe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 kann  man den Mailbox-befehl ausfhren, soweit die n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kratt-Soft- und  Hardware  installiert  ist.  Dieser  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te  noch 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r  programmiert  sein, aber leider u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tzt die Pakratt-Mailbox nicht  den  Hostmode.  Der  Aufr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 Programmpunktes  aktiviert die  Pakratt-Mailbox. W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d der Abfrage  werden  die  Packet-Radio-Monitoren  aus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ltet  und  eventuelle Speicherinhalte des Pakratts i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"GULP.ASC" geschrieben. Auch hier kann man  mit  shif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0 jederzeit ein Disketten- und Druckmen aufrufen. Man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sst den "Maildropcheck" mit "Undo".  Die  Mailbox  kann 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en  Parameterfenster  (shift-F1) fr Packet-Radio ein-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schaltet werden. Wenn sie eingeschaltet ist erfolgt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 Anzeige in der obersten Titelze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-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werden die  Standard-Texte (getrennt fr jede Betriebs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t),  die   Spezial-Texte,  die   Standard-Connects und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df1g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KHOST                     - Seite 10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d-Path's  editiert (Man kann das auch mit einem Text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). Bei den Standart-Texten sind auch Kontroll-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aubt.  Besonders  zu  erwhnen: Ctrl-D fr die Empfangsu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ltung des Pakratt und Ctlr-W, wenn nach dem Text kein  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gefhrt  werden soll. Die Standart-Text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mehrzeil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legt werden, drfen 100 Zeilen aber nicht  berschre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halb  wird dort auch die Zeilennummern abgefragt. Alle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en Parameter sind einzeil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liest sich wieder komplizierter als es ist: pse tri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erfolgter nderung fragt PAKHOST, ob diese in die Dat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TAST.DAT gesichert werden sollen, damit diese nicht "verg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" werden. Die alte Datei bleibt zur Sicherheit als FTAST.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P auf der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nge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 PH_PARA.DAT wird hier bearbeitet.  Sie  sehen 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ste  mit PK232-Kommandos und deren Inhalt. Nach Wunsch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 Sie die Parameter der "passive"-Liste  ndern.  Wenn 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 Wert  vorgeben  passiert folgendes: Das PAKHOST 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 Pakratt beim Verlassen des Programms auf diese 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.  Vorher sichert es noch die entsprechenden aktiven Pa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ter in der Datei PH_PARA.DAT. Beim erneuten Start von  PA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ST wird Ihr PK232 dann wieder um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Auswahl eines Parameters geben Sie bitte  den  Code  e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ganz  links  angegeben  wird  (Gro-  und  Kleinschreib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 Sie  nicht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da der Parameter umgestellt wi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Sie bitte den Eintrag in  der  "passive"-Liste.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 der  "passive"-Eintrag  leer ist wird auch nichts um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t (und umgekeh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 eine  wichtige Funktion: Die "passive"-Parameter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bei der Prozedur "init" (s.u. ) ins PK232 gel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itialisiert alle wichtigen Parameter, die genau so fr PA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ST gebraucht werden (Seite1), setzt die Parameter, die 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nschen  aus  der  Datei  PH_PARA.DAT (Seite2) und zeigt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dritten Seite alle Parameter  an,  die  nur  ausgel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v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einige Parameter gendert werden,  die  in  a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iebsarten wirksam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Parameter " Custom (Ubit)" kann von hier aus sehr einf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tellt  werden.  Hierfr  wird  ein  gesondertes 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in dem Bit fr Bit gendert werden kann. Kurze Tex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fen, die Bedeutung des Bits zu erke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t das Pakratt-Datum und/oder das Atari-Dat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st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ltet das Pakratt in den Hostmode. Absturzgefah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 mod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ltet das Pakratt in den Normalmodus. Absturzgefah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G  star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hier aus kann ein fremdes Programm gestartet werden (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Textverarbeitung). Dem Programm werden 250  kByte  Sp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rplatz  zur  Verfgung  gestellt,  wenn nicht mit "F-Tas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"Diverse" ein anderer Wert  vorgegeben  wird.  Fr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sten Programme und bei Benutzung eines 1040-ST drfte d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df1g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KHOST                     - Seite 11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 Vorgabe ausr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CII  lis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 diesem  Unterprogramm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sich Text-Dateien an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n. Nach jeder Seite wird gefragt ob Sie  die  nchste 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ch les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oder lieber abbre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kh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ingt zurck zum Zentralfen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gbu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m "Zentralfenster" aus erreicht man mit  "F9"  eine  kl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utine  um  Logbuchdaten  zu erfassen. Die Dateibeschreib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t am Ende dieser Anleitung. Die Daten lassen sich einf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gngigen Datenbanken bernehmen.  (Dazu  dient  beson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Feld  "EOL",  da keine Daten sondern eben "End of Lin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lt. Dadurch ist der Dbase Befehl "append sdf from RUFZ.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"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 Eingabe des Calls. (die Tasten &lt;F9&gt; und &lt;shift F9&gt; h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gleiche Wirkun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 der  Eingabe  "l"  schaltet man das automatische Packe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dio Logbuch an. Alle Connects und Disconnects werden mit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ieben. Dabei wird die Zeit der Atari-Uhr ben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as Logbuch mit "shift-F9" von einem  Terminal  aufger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,  werden die gleiche Felder abgefragt, wie im groen Lo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ch, da vom Zentralfenster aus mit "F9" gestartet wird.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bei dem Aufruf aus einem Terminal kein Platz mehr f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ldnamen. Also vorher b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 Eingabeprfungen werden abgefragt. Z.B. darf man 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quenz  nur  mit  einem  Dezimalpunkt eingeben und au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eten Abkrzungen fr die Modi sind genor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Logbuch braucht je nach Datenmenge ziemlich viel Zeit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itialisierung. Aus diesem Grunde wird es nicht automatis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dern erst beim ersten Aufruf mit F9 geladen. Der  Ladev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ng  wird  graphisch  (recht hbsch ?) angezeigt. Wer'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braucht spart  Zeit.  Wer's  braucht  spart  die  Ze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's darauf ankommt, nmlich wenn PAKHOST die Rufzeichenl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  durchblttern  mu.   Die   Partnercallspeicherung  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hift-F9" funktioniert trotz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 geladenem  Logbuch wird in der obersten Titelzeile "lo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blendet.  Bei  aktiviertem  Packet-Radio-  oder  Pact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-Log  wird dort "auto-log" angezeigt (aber nur in Packe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dio oder Pactor). Die Dateien RUFZ.DAT und  LOG.DAT 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  beim  Verlassen  des  groen  Logbuchs  oder  des PA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ST.PRG's auf Diskette ges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n- oder Druckeroperation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Fenster  erhlt man nach "shift-F10" aus den Termin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n oder dem  Maildrop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Aufruf werden die im  RAM-Puffer befindlichen Zei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gegeben. Dies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mit CLrHome abgespeichert werden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es RAM-Puffers richtet sich nach der jeweiligen  G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df1g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KHOST                     - Seite 12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konfiguration  und  dem  freien Speicherplatz. Wenn auf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mehr als 50kByte freier Speicherplatz vorhanden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ies angezeigt, sonst der verbleibende  Rest.  Wenn 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 nicht  von Laufwerk A: gestartet wurde, unterblei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Prfung (Die entsprechende TOS-Routine dauert  zu  l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ein Druck- oder Diskettenprotokoll angestellt ist, 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angezeigt. Wenn das Diskettenprotokoll angeschaltet 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 auch die Lnge des Protokollfiles in 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s weiter, zurck zum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Datei wird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und auf  dem  zuletzt  eingestel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al  an den Funkpartner geschickt. Wenn ein Ordner "TX.AS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 ist, wird dieser voreingestellt.  Die  Auswahl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 erfolgt  mit  einer  Auswahlbox. Anschlieend wird 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 abgefragt, ob die bertragung mit einem &lt;Control&gt;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ndet werden soll. Letzteres ist sehr  ntzlich,  wenn 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ngere Files in eine Mailbox schreibt. Das Ende der bert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ung braucht dann nicht pe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lich berwacht zu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rHo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Textspeicher des zuletzt benutzen Kanals wird auf Diske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  geschrieben und im Rechner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Die Speicher der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en Kanle werden dadurch nicht  beeinflusst.  Diese  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tte  auch  zum 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 des Textspeichers benutzen (Inh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unter Defaultnamen abgelegt). Nur  der  empfangene 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die 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 Connect-Meldungen werden gespeichert!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n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n Dateien, die unter dem gewhlten Namen sch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 sind, angehngt werden. Die alte  Datei  kann 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ch 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erden. Zur Sicherheit wird sie nicht wirk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, sondern mit der Kennung "DUP" gesichert.  Wenn 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 "RX.ASC" vorhanden ist, wird dieser vorein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le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i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.Zur Sicherheit wird die Datei  nicht  wirk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, sondern mit der Kennung "DUP" gesich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 rech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 Diskettenprotokoll  fr  diesen  Kanal wird an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Protokoll eignet sich fr sehr lange Texte, die in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en RAM-Puffer keinen Platz mehr finden. Es  wird  a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geschrieben,  was  auf  dem gerade aktiven Kanal empfa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(auch die  "connect"-Meldungen).  Auer  in  Packetra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 auch  der gesendete Text gespeichert (echoed Data)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n Dateien, die unter dem gewhlten Namen  sch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  sind,  angehngt  werden. Die alte Datei kann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ch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erden. Zur Sicherheit wird sie nicht  wirk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,  sondern  mit der Kennung "DUP" gesichert. Wenn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  "RX.ASC"  vorhanden  ist, wird dieser vorein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as Protokoll aktiviert ist, wird dies im Kopf der  m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n Fenster vermer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 lin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Diskettenprotokoll wird ab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 un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Druckprotokoll fr diesen Kanal wird angestellt. Es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s  mitgeschrieben,  was auf dem gerade aktiven Kanal em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ngen wird (auch die "connect"-Meldungen). Auer in  Packe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dio  wird  auch  der gesendete Text gedruckt. Die Umlautu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df1g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KHOST                     - Seite 13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ndlung ist hier nicht(!)  aktiviert.  Der  Drucker  bekom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  genau  das empfangene Ascii-Zeichen. Wenn das Protok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iert ist, wird dies im Kopf  der  meisten  Fenster 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r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 o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Druckprotokoll wird ab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den Drucker wird ein Seitenvorschub geschi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rnsteuer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Programmteil ist nur zum Testbetrieb gedacht. Es  gi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lich  andere Programme, die diesen Punkt weitaus bes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cksichtigen. Sollten Sie aber  einen  fr  Sie  wicht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l vermissen, bin ich gerne bereit, Ihre Wnsche zu ber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t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 Fernsteuerung aktiviert ist  (f  im  Zentralfen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er Atari eingeschaltet ist, kann die Partnerstation fo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de Kommandos ausfhren lass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/B            Atari lu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/I            Atari sendet ein File A:  INFOFILE.PKH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/H            Atari sendet ein File A:  HELPFILE.PKH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/M            Die MH-Liste wird gese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/E text       "Text" wird zurckgesan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/D            Das  Inhaltsverzeichnis  des  Laufwerkes 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/D pfad       Das Inhaltsverzeichnis des Pfades wird  ges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/R file       Der Inhalt der Datei "file" wird ges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/W file       Das Folgende wird in die Datei "file" ge-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ieben. Wenn eine Datei mit dem gleiche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 besteht, wird der neue Text angehn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//Z            Die mit "//W"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e Datei wird geschlos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/Q            Die Verbindung wird be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 eingeschalteter  Fernsteuerung erscheint zur Warnung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rators der Text "REM" oberhalb des Empfangsfen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beschreib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mu auf der Arbeitsdiskette vorhanden se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KHOST.PRG    Das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KHOST.RSC    GEM-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TOP.INF    Wichtig fr die Parametereinstellung,  all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ngs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euere TOS-Versionen auch Har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e-Handshake. Dann  entsprechendes  eige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TOP.INF oder NEWDESK.INF benu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H_DOC.???      sollte nicht auf der Arbeitsdiskette vorhan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 sein, mu aber bei der erlaubten Wei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be des Programmes zur Entlastung des Au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df1g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KHOST                     - Seite 14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ird vom Op oder Programm bei Bedarf erstel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TAST.DAT    Standardtexte fr Funktionstastenbele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TAST.DUP    FTAST.DAT Sich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H_PARA.DAT     Parameter  fr  die  automatische  Um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Starten und Verlassen von PAK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H_PARA.DUP    PH_PARA.DAT Sich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FZ.DAT    Logbuchdatei: Daten der QSO-Part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GB.DAT    Logbuchdatei: Daten der QSO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LP.ASC    Wird vom Programm angelegt  und  sichert 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ntuell  noch im Speicher des Pakratts 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tene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PFILE.PKH    Hilfstext fr Fernbedie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FILE.PKH    Infotext fr Fernbedienung. Diese Datei ent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lt  pe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liche  Daten und mu vor dem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n Einsatz von Ihnen mit einem  beleib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programm edit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beiden  *.PKH-Files mssen im Wurzel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nis 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XXXXXXX.XXX    diverse Files, die beim  Abspeichern  selb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zeugt und benann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atz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ULATOR.ACC    Atari VT52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TAST.EXP    Beispiel-Datei fr FTAST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lfreiche Ordn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X.ASC    beim Abspeichern von empfangenem Text wird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Ordner, soweit vorhanden, ben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X.ASC    Auszusendende Texte werden zuerst in diesem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 gesu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TAST.DAT              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 wird vom PAKHOST.PRG erstellt und im Hilfsmenu (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f  "Help" vom Zentralfenster und anklicken von F-TAST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KRATT) editiert. Die jeweils ltere Version  von  FTAST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als FTAST.DUP gesichert. Diese Datei kann auch mit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editor  erstellt  werden.  Dieser  mu jede Zeile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bination CR/LF abschlieen und nur reinen  ASCII-Text  a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n  (z.B.  Tempus). Ein Standart-Text darf maximal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n bel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 FTAST.EXP ist "meine FTAST.DAT" und fr Sie al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 gedacht. Bei Bedarf umbennen in FTAST.DAT und bi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fort edit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m Beginn einer Zeil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folgende Steuerzeichen ste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CO*    Kommentar; wird nicht beachtet. auch alle Zeichen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gleichen Zeile von *XX* werden igno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0X*    Vorbeleg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03*    Speicherreservierung fr *.PRG, kein Eintrag = 25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04*    PK232 ist an MODEM1 oder MODEM2 angeschlo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14*    es  folgt der Text der bei Packet Radio mit der 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4 aufgeruf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25*    es folgt der Text der  bei  RTTY  mit  F5  aufger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.  Die erste Zahl steht also fr die Betriebsa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Packet-Radio, 2 RTTY, 3 ASCII, 4  AMTOR,  5  CW,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CTOR. Die zweite Zahl ist die Nummer der Funktio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df1g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KHOST                     - Seite 15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, die belegt werden soll. (1 bis 8).  Die  Fun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onstaste 9 sollte nicht belegt werden, da diese 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 als schneller Zwischenspeicher des Partn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lls verwende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Standardtext wird immer mit einem CR abgeschi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lso mehrzeilige Texte entwerfen. Fr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, da das CR mal  nicht  angehngt  werden  so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gen Sie bitte ein Ctrl-W (EOB)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 sehen Sie Sich die Beispiele bei meinem FTA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EXP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7X*    Standart Conn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70*   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71*    F1    bi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79*    F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8X*    Standart Pfade,  X wie bei *7X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CL*    Beendet die Datei und darf nicht weggelass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FZ.DAT          Random Access File   Record size :   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FZ            8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NAME        10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HNORT        20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TH             6 Byte  UU##U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K             4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M            40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R           1 Byte  N oder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OL             2 Byte  Cr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GB.DAT          Random Access File   Record size :   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FZP           3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FZ            8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FZS           4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MR            1 Byte  blank, P, M, A (oder 'was ander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UM           8 Byte  ##.##.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TRB            5 Byte  ##.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TRE            5 Byte  ##.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RG             8 Byte  ####.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Q           4 Byte  PR, RTTY, ASCI, AMTO, FM, SSB, 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W,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O            3 Byte  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I            3 Byte  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ML           10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SLPSE          1 Byte  N oder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SLO            1 Byte  N oder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SLI            1 Byte  N oder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L           1 Byte  N oder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OL             2 Byte  Cr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altsverzeichn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TOR                1,5,6,7,14,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CII                1,7,11,14,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ari-ST             1,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ari-Uhr            3,11,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UDOT               1,5,7,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nge               8,9,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df1g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KHOST                     - Seite 16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               6,12,13,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tasten         6,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stom               10,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W                   1,6,8,14,16,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k                 2,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beschreibungen  13,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TOP              2,13,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nprotokoll   12,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protokoll       12,13,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-Keys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rnsteuerung        4,5,13,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TAST                2,3,4,6,10,14,15,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LP                 3,9,14,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shake            2,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PFILE             13,14,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lfsmen            3,9,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FILE             13,14,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ation         2,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GB                 14,16,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gbuch              4,11,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gbucherfassung     3,4,5,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ildropcheck        11,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M2"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itorfenster       6,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VTEX               1,7,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CKET               1,5,6,14,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CTOR               1,5,6,8,14,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KHOST              1,2,3,4,5,7,10,11,13,14,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kratt              1,2,3,4,5,6,7,8,10,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kratt-Mailbox      9,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kratt-Uhr          3,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LITE               5,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fenster     3,4,9,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bersicht   4,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H_DOC               1,13,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H_PARA              10,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G                  2,10,14,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-Puffer           11,12,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FZ                 11,14,16,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X                   12,14,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ollen"            6,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desperre          4,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zial-Texte        9,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d-Connects    9,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d-Path's      10,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d-Texte       5,9,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t-connects    6,7,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                2,3,10,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DM                  1,7,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minalfenster      5,6,7,8,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X                   12,14,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hrzeit              3,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lautumwandlung     4,13,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ttzung        2,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snummern      3,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ntralfenster       3,5,6,11,14,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 df1gw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