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I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/STe version V1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 2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is a 104 cards (two 52 pa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taire. This vers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on your favori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Spider only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LOW resolu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te docs that let you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it will be o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 you have...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game is to sor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8 only-one-sui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there are 44 cards face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10 columns, each 4 or 5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each of the 10 colum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1 face-up card. That makes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on the board and 50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can remove from the boar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(King down to Ace), all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f the same suit (say Clu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. You therefor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e columns by moving,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groups of one or mor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can only be mov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t is on top of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it is made out of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f the same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he first card of the gro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on one next-ranke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a 7 on a 8)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it of this car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group move discovers a fac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is one is tilt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ove a group that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only group remov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dea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eel the game is block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deal one face-up ca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This can only be don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empt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eals in the game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0 cards left after the gam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use the mou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o type in you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best scores Hit Pa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you can us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ove groups of car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 to pop-up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button und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a column moves the topm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ossible column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 empty column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move. The sam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licking in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under the last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part of a gro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left button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is sub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ossible moves on n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the moved group will neve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ty columns. If you want to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mpty column,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rst card of this group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sub-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ve is possible, it i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y done towards the fir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right, 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o tell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right butt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. The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a command selection;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return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 suggests you a move or a new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deal. Be warn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ggested moves may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fficient. However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some help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is disabl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mpt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L  puts a face-up card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 columns. Deal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are no more 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 or if there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  takes you back befor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. You can undo any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undoing a deal or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uncovers a face-dow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lag you as a cheater: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, will not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ter the Hit Parad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button is lightened t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e you 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gives you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status: number of d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been done, current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spent and sui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ompleted; remove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verted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to the Hit Pa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 allows you to "split"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columns become too lo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pecial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, se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leaves the game. If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enough,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t Parade" where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ircumstance --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keyboar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commands us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or the HELP arrow);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just have to click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is command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comes a cross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th a click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button, you selec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board: the boar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d (with an indic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idden lines)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of the bottom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consequently. You can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view by selec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in Spi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10 points for each face-dow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turned face-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 points for each colum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any face-down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 points for each car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, i.e. on the next upp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from the same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50 points for each complete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ther it's removed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points for each complete su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that rema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ing a game scores between 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ints, depending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 suits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: each one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s 2 points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der keeps the 10 best sco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called Hit Parad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ter the HP when (bo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r score is higher than the 1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score, or else there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0 scores currently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you have not used any "che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HP, one has onl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SPIDER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removed a bug about sub-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, and also problems with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of columns too lon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introduced some sort of "par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: one could undo mo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and cards uncover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extends UNDO to all moves.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(the last, I hope)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scoring scheme as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; also, removes a bu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ons that discov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usage has been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K. New entry pa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(using Crack Art)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colors, not STE'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all bugs have been remov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ose due to: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rds (thanks again Crack 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52): new music &amp; sounds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livered to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postcards before June 1st, 9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unately, they are very few :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if you find one: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ast versi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is written using GFA Basic v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 compiler v3.01). I'm gla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se C to make it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only been tested on STe (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40). I think it should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how about Spider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egaST(e) or a 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Spider is a fre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no fee asked for--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freel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the 2 files (SPIDER.P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DER.DOC) remain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t is not sold or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reeware program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you to send a post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you live. (This wil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ren very m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kind of things,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although I very rarely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daily reader of comp.sys.atari.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n case of mail bounce, you can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: it's not as hard as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an-Etienne Do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doucet@laas.laa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38 chemin Mal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