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                     - page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OPERATING INSTRUCTIONS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FOR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PAKHOST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 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1.1994     by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o means should an operating guide be required for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.  Nevertheless  a  few tips for the operation are as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r (X)YL's and O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is free software only for radio amateurs.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not be used commercially, even in part. All rights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IMPLEMENTS THE MODES  OF   PACKET,   BAUDOT,   ASCI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TOR,  NAVTEX,  TDM,  CW AND  P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im of the program is to operate the digital modes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quickly.  The  change  between  the modes can be e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and  quickly. The user should not  lose  sigh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is distributed by post direct from the author (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  disk  and  SASAE  please). The program may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licenced  amateurs  providing the files  PAKHOST.P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.RSC,  PH_DOC.???  are  included.  Material and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 may be recovered.  For  special  versions  or  lis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sk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LE OF PAKHOST IS NOT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is a terminal program for the Atari ST connecte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A PAKRATT PK232. The pakratt will be activated in 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is written in GFA-Basic 3.50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will support all Pakratt firmware versions. The  m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commands  function for the Pakratt software versi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.10.89 and extended modes (navtex,TDM)  from  19.07.90  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tor mailbox from 01.08.91 is also included, as the mode p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 from 05.03.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send  Error  reports  and  suggestions   directly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(DF1GW) in the mailbox DB0G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                     - page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for the backing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A, Lynwood, Washingt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bo Elektronik GmbH.&amp; Co. KG, Hildeshe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also to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ker DF3IAC, Weinheim who designed PAKHOST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ald DL8LAP, Raisdorf who has given  constructive  critic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so converted at the same time  program sections ie PRG.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nd ASCII.LI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IS  G0KIU, Nottingham who has translated the docs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EVE, G0FRV, Leicester to typ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naturally thanks to also to the many OM's who with cri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m and contributions have made possible the progres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 and success with PAKHOS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'S DE WOLF,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Mahlke;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Steiles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469 Wein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DB0GV &lt;--------------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use the original diskette as a working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you  first  use  PAKHOST please format a few dis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t  least  the  following.....PAKHOST.PRG;  PAKHOST.RSC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.INF.  The  operating instructions (PAKHOST.DOC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directly to most printers  directly  from  the  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tari should be set with the following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s,1 Stop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hake (possible)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ld Atari TOS versions  the   handshake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ways  be  switched OFF (with the supplied DE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.INF). Do not activate any Soft/Firmware hand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use an Atari-STE or -TT you can connect your PK23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 MODEM2'-connector. In that case, you  must  chang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 '*04*MODEM1'  in the file FTAST.DAT to '*04*MODEM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text-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PAKHOST.PRG can be started from the GEM-Deskto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the  program  has  started the Pakratt will be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"Hostmode".If the Pakratt was not in Host Mode and 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received data stored, this will be written into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                     - page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LP.A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akratt  clock was not set, it will now be se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. If the Atari clock also was not set then you mu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time and date in the Pakratt  Field  appearing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ly  diverse  Installations  and  checks will b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usly  prepared. Missing files will be (if also empty) cr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 by request. (ie  FTAST.DAT will be created with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Text can be adapted from the program, if you want dif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  responses  to your partner, depending of PAKHOST is r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 or not. Pakratt extracts the "active-text" from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AST.DAT(*01*).  If nothing is entered there, noth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the "Main Window" (welcome)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start  PAKHOST  for the first time, please c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down help menu using the " HELP" key and click it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"Pakratt" in the field labelled "IN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a few fixed installations  will  be  undertake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 installations will only be required if you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using another termi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 down with "QUIT" and clicking PAKHOST will retur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ogram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t your personal parameters ie "MYCALL"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peration with the Pakr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ff we go 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WINDOW (WELC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version number is given for the  program  only  the 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which will be displayed in the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window one can either jump direct to  the 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's corresponding terminal (only press return) or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 required using the Function Keys F1-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first case it is able to go immediately and in the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 case you have the option of changing the operating  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Cr's in the parameter window you will arriv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Head line, which also remains for the du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Operation there will be  displayed  with 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 form  whether  Paket-lite  is  switched  on;  the PK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ox is active; the log loaded and eventually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activated and whether the protocol has been switch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-F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 the PK232 to the desired mode and shows the main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riends of GEM: Volker Hilenstein, DB4IN  has  ada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rameter  installation  himself  and now a GEM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for Packet-Radio has been integrated for our mouse f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ctivates the routine for the  acquisition  of  the  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                     - page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. This can be read from any database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y choice will switch to a slower output of receiv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be able to read it.Do not use  this  unneces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ly  because  the  program will react more slowly to the k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input than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witch on and off the "umlaut" modifier but the o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nal text will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switch on the Remote Control Facility which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nected station to control the ATARI using certain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s. Please use only for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turn the TX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ll the pulldown help men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 exit  the program with a confidence request; i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ally want to exit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kratt is then able to be left in  either  HOST  MOD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NORM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follows  a few alert boxes; ie is the monitor to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0?; Moncon to 1;and Whynot off ?.The  CText  will  als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 and the Passive Text in FTAST.DAT (*02*) will be lo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o choose the  Mailbox can be activated by mea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program should crash then the data recovery pa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executed. At best,start PAKHOST.PRG once again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cently" with UNDO. If  you  have  no  help  with  a 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program then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a Ctrl-a O H O N CTRL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ll  is  ok and you are in Command Mode then type in "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parameters for the respective mod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allow themselves to be altered by the typ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2 part number. If possible the original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s  will be shown. So you can use the Pakratt-manual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meanings. With that  PAKHOST  reacts  possibly  intel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tly  about the respective demand. ie. Pakhost asks you w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 you do not intend to alter PAKLITE and the baud rate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 in  packet  use  the command VHF to change th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truction of the window appears  somewhat  slow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as fast as the Atari. This is because all of the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eters have to be read out of the Pakratt before  being 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ayed and after alteration all will be re-read. It is ne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ry that for this reason, that  ie.  the  altera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in Baudot, also affects the installation of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 of  the  Pakratt.  Test it out, whether i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shift in Baudot, does the Pakratt  invert  the  TX/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                     - page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.  This  inconvenience  therefore affects the mode in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cket-radio,  amtor and pactor the mailbox paramet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called  by  means  of the dots "29". A second packet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indow opens itself after "1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the window is closed and the Pakratt will be le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                     - page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Window (al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completely simple; Read above: Wri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entered  control  characters  will  be  displaye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Book; Pakhost Function; Protocol; Remote  Control;  or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ilbox  is  activated; these will all be display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line along with the following ad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to F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on of partners callsign.Issue with shift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between send and recieve. The function of this key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on the us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for the partners callsign and when activated from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window with F9 and this is also for the aqui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to set up the printer or disk sav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hows the loaded standard texts on one great window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window returns back again automatically if  an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ast switching to another mode. You will not see the 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eters.  This  point  is to react faster, when receiv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. pse type 1 for packet-radio  (monitoring),  2  for  rt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ot,  3 for rtty-ascii, 4 for amtor (listen), 5 for c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for pactor (lis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lears the previous letter and sets the  cursor back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/H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lears the pre-write bufferboth in the atari and pakr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ending of open files will be st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es back to the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-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scroll the rx-window one screen window, or to th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nning or end of t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 you  will get a scrambled rx-window, if the part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sends no or too much Cr's/Lf's. You can reorder it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ifht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-Window Pa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recieve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n  overview of the 6 possible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send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dicates the installed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ve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 indicate  the connect reports, which another 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channel affects. NOTE ! this will not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to be sent out will be sent after pressing  "Retur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long  as  a line is not completed or "Return"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                     - page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it can be corrected using "backsp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 is used to Connect or Disconnect on  the 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. If instead the "partner" calls "Help" will be issu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10 pre-installed standard connects via the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 called.  These  Standard connects will be defin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TAST.DAT" (*70* - *79*). Also the same "Help" funct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Request (via ?). The Standard Paths will  be 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Ftast.Dat" (*80* - *89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1-F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you to toggle between the 6 possibl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connected channels are shown on the Top  lin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window along with the station connected to tha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"MONITOR WIND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only function on connected channels and the  re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e channel will be fixed (ie CONperm ON).In the titl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 be   displayed  "fixed  connected  with........"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prevents the connection from being severed  by  y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  or  the  other station.By pressing "shift F8" aga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moved (ie CONperm OFF). NOTE! I have found  that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press  this whilst trying to connect to a station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ow the connection to be broken and will keep try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ect. (steve G0FR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is called using "Shift F7" and when in thi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-F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will  direct the parameter installation as giv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how the status of the 6 packet radio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equest the MHeard list from the Pakr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how a connect list with 10 standard connect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available  from  the  function keys. These are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from the monitor window. All you have to do is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 and press the appropriate F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Window Baudot or Asc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Receive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parameters for rtty are: -baud rate; 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; Shift polarity; for both send and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utgoing text will be sent when either the "space bar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turn key" is pressed. As long as the word has not been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ted it is able to be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 be  inserted in the normal text and will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ceive" after any pre-written text has been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es the baud rate. When a change is requir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                     - page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 rate  an  "X"  will  be introduced. The Pakrat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"XBAUD". The effects on the shift  condition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2 - F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will  enable  the parameters to be altered (see rx 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es to "letter"-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Window Am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Receive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 show  the  amtor conditions on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selected: AM=AMTOR : AL=AMTOR LISTEN : FE=FEC : NA=NAV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TV=TDM (MO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utgoing text will be sent when either the "space bar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turn key" has been pressed. As long as  the  word  ha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ompleted it is able to be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the toggle to send key.This will be interogat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L CALL" and if none is found the  Pakratt  will  switc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EC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terminate the connection (link down)  with  ARQ.(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? to the This will toggle into Receive when in "FEC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t 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toggle the received modes AL:AM:NA: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end an automatic change over during an existing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3 and F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enables the shift condition of the receive and send s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l to be inter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es to "letter"-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Window C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Receive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plays the sending speed in Words per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going text will be sent when either the "space bar"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turn  key"  has  been  pressed. As long as the word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ompleted it is able to be corrected.  WARNING:  "Retu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dd an equal sign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inserted in the normal text and  will  switc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fter any pre-written text has been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ter the send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freeze the immediate receiv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Window Pac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                     - page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Receive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how the pactor conditions on  the  top  line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le entering this window): Pt = Pactor, PN = Pactor li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= Pactor transmit, PG = Pactor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utgoing text will be sent when either the "space bar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turn key" has been pressed. As long as  the  word  ha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ompleted it is able to be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toggle to send key. This will be interogat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rtner Call" and if none is found the Pakratt will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EC" mode. After a disconnect type only "!" to reconne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-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witch to receive while unprotocolled transm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witch to receive while connected in p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toggle the modes "Pt (Pactor)" and "PN  (Pactor  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n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 send  an  automatic change over during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tor-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between automatic-baud (200 or 100)  and  fixed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F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the "Huffmann-compress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s been arranged so as to conceal the seldom used 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program and  in  order  to  give  every  possib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peripherals. The author will GUARANTEE  that  Cras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mbs  etc  with all peripherals are easily brought about;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ly these are caused when using the V52 or similar.  THE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.....TAKE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enable the Mailbox commands to be executed so f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kratt firmware and hardware to date. The MDcheck is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be programmed but unfortunately HOST MODE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The calling of this part of the program will activ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ox  during which the packet radio monitor will switch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entually the stored contents  of  the  monitor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the file "GULP.ASC". Also here with shift "F10"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ble to call for the printer or disk drive. One lea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check  with "UNDO". The Mailbox can be switched on or of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parameter window using shift "F1" and  the  corresp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g indicator will occur in the upper tit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-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 the  Standard Texts (seperated for each operating mod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texts, the  standard  connects  and  the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 can  be  edited (this can also be done using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). Control characters are allowed with the  Standard 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                    - page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 of  note  are:  CTRL D for the receive switch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ratt and CTRL W after the text no Cr should be issu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 texts  can  be created with multiple lines,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100 lines are allowed but not  over  written  an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reason  there  will  be  requested the line number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arameters are in singl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ts seems complex it is not: please try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on from any alteration, Pakhost  asks  whethe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cured in the file FTAST.DAT, with which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. The old file will remain on disk as FTAST.D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diting  the  file PH_PARA.DAT. You will get a lis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232-commands and there contents. You may change the par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  of the 'passive'-list after your own opinion.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ppen: The PAKHOST sets your Pakratt to thi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leaving the program. Just before it will write the 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ponding  active parameters to the file PH_PARA.DAT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tart of PAKHOST, your PK232 will be  resetted 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ctive'-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parameter with the code on the left side (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apital or low letter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don't want the parameter to change, please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it in the 'passive'-list. i.E.  if  'passive'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, the parameter will not be changed (and vice ver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the 'passive'-parameters will be  set  your  PK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ing the procedure 'init'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ses all the important parameters, which  will  be 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red  for the correct operation of Pakhost (page1),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pecified parameters from PH_PARA.DAT (page2) and show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ird page all read only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here individual parameters can be altered, which are 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tive in all modes. The parameter " CUSTOM" can b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imply from here and for this a specialised  window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pened in which the Bit for Bit can be altered. Short 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o distinguish the meaning of the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to set/alter the Pakratt and/or Atari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witch the Pakratt into HOST MODE..crash dang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will  switch  the Pakratt into NORMAL MODE..crash d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G.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ere an external program can be run(ie  text  editor)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(pakhost) will have provided 250k ram at the dis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xternal program as long as if with "FTAST" under  "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E" operation another value has not been allocated.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e allowance is adequate with a 1MEG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-program will allow you to look at text files and  a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  each page you will be asked whether you wish to r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                    - page 1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turns the program to the centr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mall routine in order to open the log book file can be 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ed from the main window with "F9".The descrip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is at the end of this guide.The file allows itself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from current databanks.(to that  end  the  Field  "E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s  especially as it contains no data but just "end of 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".By this means the Dbase command "append" sdf from RUF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llinput. (same is &lt;F9&gt; or &lt;shift F9&gt;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ssue of "L" the automatic packet radio log is  sw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d  on  and  all  connects  and disconnects will be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time and date from the atari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logbook is called from a terminal window using Shift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identical fields will be requested.Only with a cal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inal window is there no more room for  field  names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as  before  Practise.A few input checks will be req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d;ie you may only put in a frequency with a decimal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book will require a fairly long  initialisation 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re  is a lot of data in it.On these grounds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but will be loaded with the first call  from  F9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proceedure will be displayed graphically and the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s  no  saving  of time when it arrives and Pakhos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through the callsign list.Never the less the partn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with Shift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upper  title  window "LOG" will be display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book is active. With the activation  of  the  autolog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uto-log" will be displayed but only in packet radio and p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. The files RUFZ.DAT and LOG.DAT will be secured on dis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imes when leaving the large logbook or the PAKHOST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ND PRINTER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is obtained by pressing Shift F10 from the  ter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l window or from the Mail Drop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is called it will indicate the existing line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 Buffer which can be called using "Clr/Home". The size 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m buffer adjusts itself according to the respectiv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ation  and free ram space. If more than 50k free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en this will be displayed, otherwise the free s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 remaining.  If  the  program is not started from drive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st does not take place (the TOS-routine for this o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does spend to much time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rinter or disk protocol is employed then the  length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tocol file in bytes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o terminal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will be opened and sent on the last  installed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 radio parameter ie packet;cw;etc.If the file "tx.a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hand it will be defaulted to this.The choice of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                    - page 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a selection box.Subsequently the 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 whether  or not the file should be ended with a "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".The latter is very useful if long files are  written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ox.the  end  of  the file transfer then requires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/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saver of the last free channel  will  be  writte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;no  other  channel  will be affected.Also this k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lear the the text ram;(contents will be  saved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 names).Only the received text and the associated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t messages will be saved.If a file "RX.ASC" is availa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efaulted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lear a file.A confirmation request will be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protocol for this channel will be installed.Thi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col adapts itself to very long texts which find no more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ormal ram buffer.It will be written with ,w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on the already active channel(also the connect mes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).Except  in  packet radio where the transmitted text(echo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) will also be saved.If the protocol is active it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heading of the mast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protocol will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protocol of the active channel will be instal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 received on that channel will be printed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nect messages.Except in packet radio where  the 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ted  text will also be printed.The "umlaut" modifi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here.The printer obtains only the received  ASCII  c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ters.If  the protocol is active it will b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protocol will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send a form feed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t of the program is only for test operation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ctly  better remote possibilities in other programs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miss one for one of your  important  diver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 am agreeable to consider your w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mote control is active (rem in the central window)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tari is switched on,then the connected station can op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B        the Atari 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I        ATARI WILL SEND FILE : INFOFILE.P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H        ATARI WILL SEND FILE : HELPFILE.P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M        THE MH LIST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E TEXT    "TEXT" WILL B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D        THE DIRECTORY CONTENTS OF THE DRIVE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D PATH   THE DIRECTORY CONTENTS OF THE PATH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R FILE   THE CONTENTS OF THE "FILE"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                    - page 1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W FILE   THE FOLLOWING WILL BE WRITTEN IN THE FILE "XXX"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EXISTS WITH THE SAME NAME, THE NEW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P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Z        THE FILE OPENED WITH //W WILL BE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Q        THE CONNECTION WILL BE 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mote control switched on the text "REM" appear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warning  for  the operator in the upper half of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must be on the working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.PRG    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.RSC     The GEM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.INF     This is important for the parameter  instal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especially with newer  TOS  versio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  handshake.Use either Desktop.In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desk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.DOC      This  should  not  be on the working disk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ccompany the permitted  distribu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. This will ease the burd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will be created either by Choice;the  o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or; or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AST.DAT       The standard texts for Fke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AST.DUP       FTAST.DAT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_PARA.DAT     parameter for automatic change whil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eaving PAK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_PARA.DUP    PH_PARA.DAT Sich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FZ.DAT        Logbook file:Data of the QSO part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B.DAT        Logbook file:Data of the QS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LP.ASC        This will be created by the program  and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the text which will possibly be cont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 in the ram of the Pakra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ILE.PKH    Help text for remot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FILE.PKH    Information text for  remote  operat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contain personal  data  and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 using  a  text editor befor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Both of the *.PKH files must b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XX.XXX    Diverse  files,which when saved are ab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 generated and 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OR.ACC   Atari V52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AST.EXP     Example file for FTA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U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.ASC      This will be used to save the received text if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.ASC       Text to be transmitted will be looked fo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                    - page 1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AST.DAT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be created by the PAKHOST.PRG and can be 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"HELP MENU"(called by "help" from the centr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icked from F-TAST under Pakratt).From time to  tim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 version from FTAST.DAT will be backed up as FTAST.DUP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also be created using a  text  editor.This  must 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line  with  a combination CR/LF and only save pur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(eg Tempus).A standard text may occupy a  maximum  of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FTAST.EXP is "my FTAST.DAT" and  should  provid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n  example.To  use  it  ,it  will  require to be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AST.DAT and will need to be edi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Control  Characters stand at the begi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O*  Commentry;will not be actioned.Also  all  character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line from *XX*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0X*  Previously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03*   Ram  reservation  for  the program.No entry will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04*  PK232 connected to MODEM1 or MODE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4*  The text with which packet radio will be called by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5*  The text with which RTTY will be called by F5.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also stands for the mode.1 packet radio;2 rtty;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;4  amtor;5  cw.The  second figure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 which should be allocated(1  to  8)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key  9  should  not be allocated as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rom the program as quicker intersaving of th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ted  call.  A Standard text will alway be sen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. You can also draft multi-line texts.For cases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R  should  not  be  appended,please attach a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EOB). Please look at the example in FTAST.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7X*  Standard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70* 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71*  F1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79* 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8X*  Standard Paths,X as with *7X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L*  Ends the file and MAY NOT BE O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FZ.DAT (C/SIGN)   Random access file:Record size =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 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FZ    . .   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NAME  (forename)  1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HNORT  (home town) 2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H         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         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       4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R         1 Byte: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L          2 Bytes: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B.DAT        Random access file:Record size=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  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f1g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                    - page 1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FZP         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FZ         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FZS        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R          1 Byte:Blank,P,M,A (or what e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   (date)   8 Bytes: XX.XX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RB          5 bytes: XX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RE          5 Bytes: XX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G          8 Bytes: XXXX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Q         4 Bytes:PR;RTTY;ASCII;AMTOR;FM;SSB;AM;CW;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O          3 Bytes: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I          3 Bytes: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L          1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LPSE         1 Byte: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LO          1 Byte: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LI          1 Byte: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L         1 Byte: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L          2 Bytes: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to P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TOR              1,5,6,8,14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             1,2,7,10,12,14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             1,2,3,4,6,10,11,12,13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OT             1,4,7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            1,2,3,4,7,8,9,1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             3,11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ext              3,4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           6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"            10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W                 1,6,8,14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           2,13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AST              2,3,4,7,10,13,14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hake          2,13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"              3,7,14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ILE           12,13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FILE           12,13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2,3,4,7,13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              3,6,11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ox            1,3,4,5,6,9,12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              3,6,7,11,13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2'-connector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TEX             1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            1,4,5,6,7,9,11,12,14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TOR             1,5,6,8,9,11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KHOST            1,2,3,4,6,7,10,11,13,14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_PARA            10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            4,6,12,13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                1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f1gw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