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Oct '90)                    POLARIC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 '93)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here!  They've set up a shield around the Arctic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world away, including the Armed Forces. 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man was at the newly built Arctic Armory before the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nleashed.  That one man is you!  Stop them before they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water supply and polaricze the Earth.  This job will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everal bad aliens and to the mother ship. 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ing alien is, so you think!  With long range camer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ory aliens seem to be ravaging everywhere.  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 is just outside the Armory Eyeing out the plac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e one alien in a human disguise protecting the wa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cargo ships carrying the water may link up and pump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ound.  He has apparently acquired a ski mobil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, and if you could take this ski mobile it would save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make it a whole lot easier getting to the mother 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like about a hundred meters to the mother ship, b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es in there is what is star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-up of Polaricze is simple.  The only files ne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un is POLARICE.PRG,ICETITLE.MBK,DIGITAL.MB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CZ.MBK.  You must keep the files in the roo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Polaricze:  The joystick control of the game is ver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ster.  Left or Right walks in that direction.  Fire shoo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in which the character is facing, and pull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cks.  While these directions control the movement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walking, once you sit down at the ski mob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change.  You have some very heavy artillery on the 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bile which adds several controls while playing the ski mob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ing left or right while on the ski mobile speeds up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, thus, moving left or right.  Pushing up launch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le, and the Fire Button fires the gun. 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the displays for the ski mobile.  The screen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s the number of meters left until you arrive at the 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and there is an "m" after the number.  On the othe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 the right if this screen contains two numb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umber on the left is the amount of missles left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"m", and the number next to this on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the amount of rounds left in the gun chamber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d "r"(15 regular shots = 1 round).  Th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two screens and on the very right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icons.  The first one starting from the lef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, and the next one contains a gun.  For thes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means operational, Green means Firing, Red mean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at weapon.  The next two icons contains a radar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ne furtherest right contains a small object with a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an obstacle.  When the radar is flashing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alien ship is on its way over you.  When the 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flashing this means that you are in an area where large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 have formed.  Firing missiles hits the alien shi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es over head, and since it is so hard to hit these you ge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issiles when one of the ships are destroyed.  Though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are more of a distraction beware of the bombs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 Firing bullets at the small ice mountains destroys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go easy on your bullets, or you'll find yourself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 After you make it to the mother ship you will then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alien.  It is a very good idea to stay on the grou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 unless you are shooting while you are in th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.  After you destroy this alien then you must must sh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generator, and then leave the mother ship. 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rprise if you make it this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ints:  Playing this game is easy, but there is a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lien.  Some you have to stay low, and others you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and work your way to the right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 please send a donation or buy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software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Haven- Hundreds of years ago there was a peaceful lan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ceful until the evil Carcite (A double headed dragon) took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d spreading chaos everywhere.  The only one who ca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is 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gva.  Over 720k. The game sports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 and many levels. Also contains detailed graph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Cheat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 Child- Living on the moon these days can be hard o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. Especially when the mail runs nearly every second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 makes him catch it.  Many levels. A very nice litt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kid living on the moon.  Catch enough mail and you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 your trike.  Cheat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cze- Save the world from the ali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 Camm V.2- You're controlling a robot to save your gi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Has neet ending. Che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ve Demo- It is during the stone ages and you'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to the cave to retrieve the jewel of your tribe, bu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ticles lye between you and The Cave.  If I get enough order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plete the game and send it to anyone who order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ames are available for $12.5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these games will mean further softwar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interested in buying, but like this program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or wish say something feel free to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Ho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2 Box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ville, FL 3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Hi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----- You may not want to read these until you have  -----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d the game and failed to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Room: the Ar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alk to the right until the scree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Room: the first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ien is green and looks like he has horns.  His weap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which is released ever so often.  I seem to hav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 holding the stick down and between missiles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in, but wait a second till after the missile has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your head or in other words do'nt jump up to quick to sho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en right after the missile has passed.  Also, try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hythm and stick to it.  There is another key in this whol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of the aliens.  Some aliens, especially, the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 fixed spot requires you to get a little close to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hooting, and some requires getting a little closer to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 This particular one about 1/3 to the right should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really have to get real close to him, and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him without killing him then kiss one of your lives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room: Hovering al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ens are continuously travelling at you so you c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ll day shooting them.  The key is to make your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You don't have to go all the way to the right ki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.  After you get so far to the right there will be on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which will go bye you and you can't kill him, bu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less and after that one there will not be any mor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om. continue this process until the aliens stop com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afer to go out of the room to the next one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right side of the screen to the point clos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ens will stop coming at you, you will have to spee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room: alien sn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om is basically the same as the last on excep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th room: Human looking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om is fairly simple.  The alien will pause a seco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ims at you -so hit the ground. Try to get as close to hi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continue to shoot him. He should die rath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ing the Ski Mob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ually not a real problem.  The ship flying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ever hits you, but it is possible.  The proble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the snow mountains that you encounter when you pass th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mark.  I usually don't even try to hit the ships fly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when I get to the snow mountains.  Oh, when you bea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board of it, try to get hit by the ship flying above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get on the middle or right part of the screen.  I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neat, but you may already know what it looks like by the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Al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we have another easy to beat room.  The alien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ous noise every so often. Actually thats my voice speeded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it.  He will shoot after he makes this noise, but he li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racket all the time, and doesn't have to shoot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lay it safe just drop after each noise and p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before getting up. But you can always blast hi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get ready, this is real hard....  You'll see a contra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middle of the room blinking.  Shoot it.  J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L for cheater, but the lives don't appear until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They are also off center if the number i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the ending and all that I'm going to tell you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guy in the blue suit is suppose to be the presid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in the armed forces that is popular. 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'll later and I hope you enjoy the program. 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 to friends or uploaded to BBSs'.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 is with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