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CATCH - A Master Module for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tch.mmx is intended as a Master-Module-eXtension to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-handler for all programs. It hooks itself into the keyboard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f the atari st. If you press ^Z not preceeded by ^V th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stopped. The shell is called with system("-i"). If you press ^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terminated with return value -32, but you ar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. A timeout can als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work in one of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it installs the handler and returns to the shell with system("-i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you exit the recursive shell, the handler is de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it installs itself as a resident program with a cookie at 0x5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this can be done from the AUTO folder at system startup ti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name it to catch.prg) and can be called from an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the program can be started again to configure an alread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sion of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any time the program is started with Master's module command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added to Master's builtin commands. This new command is C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routine recorded in the module_header pointed to by the cookie C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can you do with the "catch"-comman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</w:t>
        <w:tab/>
        <w:t>lists a short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&gt;</w:t>
        <w:tab/>
        <w:t>installs a timeout in &lt;num&gt; seconds; the program ru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moment will be terminated immediately if its base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higher memory than the reference-basepage (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 of the father of the first catch.mmx by defaul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outine at _shell_p (0x4F6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c&gt;</w:t>
        <w:tab/>
        <w:t>use &lt;sc&gt; as the new stop character (default is ^Z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 can be entered with eg. ^V^Z in Master; if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^' followed by 'Z' then '^' is the stop-char and 'Z'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mask it (see next sub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c&gt;&lt;mc&gt;</w:t>
        <w:tab/>
        <w:t>like above plus set &lt;mc&gt; as new mask-char (default ^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switch off stop-char and set timeout to zero (disabl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</w:t>
        <w:tab/>
        <w:t>switch on stop-char and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.</w:t>
        <w:tab/>
        <w:t>install actual basepage as reference-bas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..</w:t>
        <w:tab/>
        <w:t>install father of current basepage a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atch has no parameter, then only the timeout is disabled (but not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) and any pending signals are fl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can you use the "catch"-command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can call the catch.mmx program and give it the command a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-c option. For example "catch.mmx -c help" will print a help-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way is to install it as Master-Module. Then you can give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ameter to the "catch"-command like "catch help" without sta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for the catch.mmx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options which can be given if the program is start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an invalid option, the possible choices are displayed. 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you can start the program either as "catch.mmx" or as "module catc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ive a first command to be executed (default "help" if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, "" else) as parameter to the program. So to install a time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seconds, you could use "catch.mmx 2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program will be useful for anybody working with a shell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s to get an interactiv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dg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written with the GNU-C Compiler V1.35 on the 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hereby put in the public domain under the condition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license. Source code can be obtain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gar Roeder</w:t>
        <w:tab/>
        <w:tab/>
        <w:t>| roeder@cs.uni-sb.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esbet-Dill-Strasse 3</w:t>
        <w:tab/>
        <w:t>| roeder@eansb.informatik.uni-saarland.dbp.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-6602 Dudweiler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-Germany</w:t>
        <w:tab/>
        <w:tab/>
        <w:t>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