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dokumentation zu 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ist ein kleiner Terminalaufsatz fuer MASTER 5.x und Gulam, der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Systemschnittstelle einen schnellen Zugriff auf Systemkommando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bt. Sollte keine derartige Shell vorhanden sein, verabschie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artig, denn dann gibt es bessere und schoenere Terminalprogram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aut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okollmoe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Umlautfilter fuer Atari ST, IBM, Mac,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scher ZMODEM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eit- und Kostenue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box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{-D} {-L{logfilename}} {-O[VHECFZM]} {-P} {-K{N|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: mein Debugmodus mit den erweitert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b Master 5.6 bedenkenlos benutz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name  : Neuzuweisung des Namens des Logfiles (default: TERMINAL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Oeffnen des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option: Toggeln der entsprechenden Optionen aus dem Optionen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= Voll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=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=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Host bei Connect (bei vorhandenem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Filter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= Auto-Zmodem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= Mailbox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: Bei den Mailboxkommandos sind Bestandteile von Pfa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laubt (\, /, :,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      : Zeit- und Kostenueberwachung einschalten. Normalerwei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immt te den Tarif aus Zeit (8-18, 18-8 Uhr) und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stag/Sonntag). Diese Bestimmung kann aber manuell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= Normal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Billigta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 der Kommandozeile wird von te der Inhalt der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OPTIONS ausgewertet. Die Syntax der Environmentvariablen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Hauptmenue - Erscheint nach Druecken der HELP T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ilfe|Master|Logfile oeffnen|Optionen|Status|En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hli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fe   :       ein kleiner Text fuer mein 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 :       Erlaubt die Eingabe eines bis zu 124 Zeichen la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hellkommandos. Direkt laesst sich die Shell au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 der INSERT Taste aufrufen. Ausgang aus der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hne ein Kommando ausfuehren zu lassen wird mit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gabe eines Leerzeichens ermoegl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:       Nach dem Oeffnen eines Logfiles werden alle Ein-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sgaben an diese Datei angehaengt. Voreingestel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iname ist TERMINAL.LOG, kann aber beim Aufruf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 mit der -lname Option eingestell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s Logfile wird vor Systemaufrufen automatisch 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lossen und wieder geoeffnet, sodass das 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derzeit editierbar ist. Bei Programmende wird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oeffnetes Logfile ebenfalls automatisch geschlo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en:       Aufruf des zweiten Me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:       Funktioniert zumindest bei meinem MASTER 5.0 we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ckproblemen nicht, daher abgeschaltet. Ab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6 mit -D Option in der Kommandozeile aktivier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e    :       Raus aus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Optionenm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odus: voll (Voll-Host-Echo-Host bei Connect)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ilter ist ein|Auto-Zmodem ist ein|Mailboxfuntion ist au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                 aus                    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s   :       Voll =  Vollduplex, der angeschlossene Rechner gib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r meine Eingabe zurueck. Zeilenende ist C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Normalmodus fuer Mailboxe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 =  Ich liefere dem angeschlossenen Rechner s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ngabe zurueck. Zeilenende ist CRLF (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+ Linefe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=  Ich stelle zusaetzlich meine Eingabe auf mein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ldschirm dar. Zeilenende ist CR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bei Connect =  Der Hostmodus wird erst bei vorhandenem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ngeschaltet. Zeilenende ist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d zwei Rechner ueber ein NULLMODEM-Kabel gekoppelt, koennen e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der beide mit ECHO fahren, oder ein Rechner steht auf HOST und 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auf V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:       Umlautfilter fuer empfangene UND gesendete Daten,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e eingegeben werden. Der Umlautfilter ist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rksam be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Zmodem:    Wird bei eingeschalteter Option eine Sequenz '**^X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fangen, wird dies als Start einer ZMODEM Ueb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gung interpretiert und das Kommando 'rz -B'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e Shell abgesetz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funktion:  siehe eigenes Kapitel u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s und D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Uploads koennen durch Kopieren der Daten auf die seri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ittstelle durch die Shell bewerkstellig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 test.txt &gt;a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zu muss bei MASTER &lt;5.6 zuerst in den interaktiven Modus geschalt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Dies geschieht durch Eingabe des Shellkommandos "-i"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$ Prompt. Die Probleme, die bei der direkten Eingabe des K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os mit Ausgabeumleitung auftreten, sind ab Master 5.6 beho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 Warnmeldung kann mit der -D Option abgeschalt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Downloads erfolgen am besten durch Mitprotokollier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er - Uploads koennen mit dem PD Programm SZ.TTP vorgenom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Der Aufruf erfolgt ueber die Shellkomma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er - Downloads koennen entweder automatisch mit ZMODEM Pro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ll empfangen werden, falls das Programm RZ.TTP vorhanden 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ein alias der Shell auf "rz" angelegt ist. Der genaue Aufr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"rz -B", sodass alle Daten im BINAERMODUS empfang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und dafuer ist die Praxis in einer gaengigen Mailbox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ach alle Dateinamen wegzuwerfen und dem rz Programm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zur Erkennung der Uebertragungsart zu lassen. Di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funktioniert aber auch bei Textdateien. Bei Uebertragung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*x Rechnern koennte ein alias rz rz.ttp diese -B Option zuruec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zen, sodass auch die END-OF-LINE Konvertierungen von RZ.TT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er eine genaue Beschreibung der ZMODEM Hilfsprogramme verwe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auf die beigefuegte Dokumentation ZMODEM.DOC. Sollte das ZMOD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et nicht vorhanden sein, kann es wie die Shell Gulam im Eierko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aarbruecken mit Xmodem, Kermit oder Zmodem gesau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erberusmailbox Eierkocher EIKO 0681/873240 300-2400 Baud 8/n/1 24 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name: G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t /PUBLIC-DOMAIN/AT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LAM.ZOO  - die Gulam Shell mit ZOO 2.01 verpackt     (ca  90 Kil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.ZOO - das Zmodempaket plus eine te Uraltversion (ca 110 Kil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tt /PUBLIC-DOMAIN/Z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O_BIN1.ZOO  - das neuste Zoo 2.01                    (ca  40 Kil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Z.*        - ein Miniauspacker fuer Zooarchive      (ca  12 Kil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mod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 wird nur der normale Atari ST vt52 Verschnitt unterstuetzt :-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den angeschlossenen Rechner gelangen Steuersequenzen nur ueber di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 Funktionsta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- sofortiges Verlassen des Programms. Eine geoeffnete Protoko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i wird geschloss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  - Bildschirmloe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- Anzeigen der Zeit- und Kostentabelle, wenn Kosten angefallen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- und Kostenueberwach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eingeschalteter Ueberwachungsfunktion (-K Option) laesst sich an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vorhandenen/nicht vorhandenen Carriers die Onlinezeit und die da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bundenen Kosten in den verschiedenen Tarifzonen bestimmen. Als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erung fuer den in den dfueuntiefen versunkenen Hacker wird zusaetz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Sekunden vor Ablauf einer Ortseinheit eine kleine Meldung ausgegeb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erlich kann die Warnung nur erfolgen, wenn te die Kontrolle ha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ine externen Programme gestartet wurden. Aus technischen Gruend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t die interne Uhr erst nach zwei Sekunden stabilem Carrier (da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scheinend unterschiedlich reagierende Modems gibt) und pauschal werd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 Anruf 15 Sekunden aufaddiert. Diese 15 Sekunden sollen die Zeit v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heben des 'gegnerischen' Modems bis zum Beginn der Gebuehrenzaehlu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decken. Waehrend einer laufenden Verbindung kann die aktuelle Kos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elle mit der Funktionstaste F1 abgefra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undlage der Kostentabelle sind die Postgebuehren vom 1.4.89. Die 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ehrten Betraege sind Richtwerte, die zugunsten der Post aufgerund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("soviel kostet es hoechste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funk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eingeschalteter Mailboxfunktion wird jede Eingabezeile auf moeg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s ueberprueft. Dazu wird das erste Wort der Zeile in Grossschr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wandelt und ueberprueft, ob die Environmentvariable TECMD_x existi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ist hierbei das entsprechende Kommando. Falls dieses Kommando so ein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t wurde, wird der vorhandenen Shell die Kommandozeile des Benutz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veraendert uebergeben. Die Kommandozeile ist bisher auf 40 Zeichen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nzt, laengere Eingabezeilen werden nicht gepa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in den meisten Faellen nicht erwuenscht ist, dem Anrufer die komp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te/Disk zur Verfuegung zu stellen, muss die Eingabe von Pfad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ingabezeilen, die '\', '/', ':' und '..' enthalten) mit der te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 extra erlaub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Beispiel fuer Master 5.6:</w:t>
      </w:r>
    </w:p>
    <w:p>
      <w:pPr>
        <w:pStyle w:val="PreformattedText"/>
        <w:bidi w:val="0"/>
        <w:jc w:val="left"/>
        <w:rPr/>
      </w:pPr>
      <w:r>
        <w:rPr/>
        <w:t>-------------------------------mailbox.bat-----------------------------------</w:t>
      </w:r>
    </w:p>
    <w:p>
      <w:pPr>
        <w:pStyle w:val="PreformattedText"/>
        <w:bidi w:val="0"/>
        <w:jc w:val="left"/>
        <w:rPr/>
      </w:pPr>
      <w:r>
        <w:rPr/>
        <w:t>: / als pfadtrennzeichen erlauben, da im folgenden \ als maskierbuchstabe</w:t>
      </w:r>
    </w:p>
    <w:p>
      <w:pPr>
        <w:pStyle w:val="PreformattedText"/>
        <w:bidi w:val="0"/>
        <w:jc w:val="left"/>
        <w:rPr/>
      </w:pPr>
      <w:r>
        <w:rPr/>
        <w:t>: missbraucht wird</w:t>
      </w:r>
    </w:p>
    <w:p>
      <w:pPr>
        <w:pStyle w:val="PreformattedText"/>
        <w:bidi w:val="0"/>
        <w:jc w:val="left"/>
        <w:rPr/>
      </w:pPr>
      <w:r>
        <w:rPr/>
        <w:t>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r die simulation ohne einheiten zu verbraten, alle ausgabe auf aux:</w:t>
      </w:r>
    </w:p>
    <w:p>
      <w:pPr>
        <w:pStyle w:val="PreformattedText"/>
        <w:bidi w:val="0"/>
        <w:jc w:val="left"/>
        <w:rPr/>
      </w:pPr>
      <w:r>
        <w:rPr/>
        <w:t>: soll in einer textdatei landen</w:t>
      </w:r>
    </w:p>
    <w:p>
      <w:pPr>
        <w:pStyle w:val="PreformattedText"/>
        <w:bidi w:val="0"/>
        <w:jc w:val="left"/>
        <w:rPr/>
      </w:pPr>
      <w:r>
        <w:rPr/>
        <w:t>: folgende zeile bei der generalprobe aktivieren</w:t>
      </w:r>
    </w:p>
    <w:p>
      <w:pPr>
        <w:pStyle w:val="PreformattedText"/>
        <w:bidi w:val="0"/>
        <w:jc w:val="left"/>
        <w:rPr/>
      </w:pPr>
      <w:r>
        <w:rPr/>
        <w:t>: ln aux: d:/ramdisk/2/aux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ie optionen fuer den aufruf</w:t>
      </w:r>
    </w:p>
    <w:p>
      <w:pPr>
        <w:pStyle w:val="PreformattedText"/>
        <w:bidi w:val="0"/>
        <w:jc w:val="left"/>
        <w:rPr/>
      </w:pPr>
      <w:r>
        <w:rPr/>
        <w:t>: alle anrufe werden in mailbox.log mitgespeichert</w:t>
      </w:r>
    </w:p>
    <w:p>
      <w:pPr>
        <w:pStyle w:val="PreformattedText"/>
        <w:bidi w:val="0"/>
        <w:jc w:val="left"/>
        <w:rPr/>
      </w:pPr>
      <w:r>
        <w:rPr/>
        <w:t>: folgende zeile bei der generalprobe aktivieren</w:t>
      </w:r>
    </w:p>
    <w:p>
      <w:pPr>
        <w:pStyle w:val="PreformattedText"/>
        <w:bidi w:val="0"/>
        <w:jc w:val="left"/>
        <w:rPr/>
      </w:pPr>
      <w:r>
        <w:rPr/>
        <w:t>: setenv TEOPTIONS -OE -OM -Ld:/ramdisk/2/mailbox.log -D</w:t>
      </w:r>
    </w:p>
    <w:p>
      <w:pPr>
        <w:pStyle w:val="PreformattedText"/>
        <w:bidi w:val="0"/>
        <w:jc w:val="left"/>
        <w:rPr/>
      </w:pPr>
      <w:r>
        <w:rPr/>
        <w:t>: ******* pfadnamen seien mal erlaubt **********</w:t>
      </w:r>
    </w:p>
    <w:p>
      <w:pPr>
        <w:pStyle w:val="PreformattedText"/>
        <w:bidi w:val="0"/>
        <w:jc w:val="left"/>
        <w:rPr/>
      </w:pPr>
      <w:r>
        <w:rPr/>
        <w:t>: folgende zeile bei der generalprobe deaktivieren</w:t>
      </w:r>
    </w:p>
    <w:p>
      <w:pPr>
        <w:pStyle w:val="PreformattedText"/>
        <w:bidi w:val="0"/>
        <w:jc w:val="left"/>
        <w:rPr/>
      </w:pPr>
      <w:r>
        <w:rPr/>
        <w:t>setenv TEOPTIONS -OCMZ -Ld:/ramdisk/2/mailbox.log -D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ie ausfuehrbaren kommandos im mailboxmodus</w:t>
      </w:r>
    </w:p>
    <w:p>
      <w:pPr>
        <w:pStyle w:val="PreformattedText"/>
        <w:bidi w:val="0"/>
        <w:jc w:val="left"/>
        <w:rPr/>
      </w:pPr>
      <w:r>
        <w:rPr/>
        <w:t>setenv TECMD_LL</w:t>
      </w:r>
    </w:p>
    <w:p>
      <w:pPr>
        <w:pStyle w:val="PreformattedText"/>
        <w:bidi w:val="0"/>
        <w:jc w:val="left"/>
        <w:rPr/>
      </w:pPr>
      <w:r>
        <w:rPr/>
        <w:t>setenv TECMD_LS</w:t>
      </w:r>
    </w:p>
    <w:p>
      <w:pPr>
        <w:pStyle w:val="PreformattedText"/>
        <w:bidi w:val="0"/>
        <w:jc w:val="left"/>
        <w:rPr/>
      </w:pPr>
      <w:r>
        <w:rPr/>
        <w:t>setenv TECMD_CAT</w:t>
      </w:r>
    </w:p>
    <w:p>
      <w:pPr>
        <w:pStyle w:val="PreformattedText"/>
        <w:bidi w:val="0"/>
        <w:jc w:val="left"/>
        <w:rPr/>
      </w:pPr>
      <w:r>
        <w:rPr/>
        <w:t>setenv TECMD_SZ</w:t>
      </w:r>
    </w:p>
    <w:p>
      <w:pPr>
        <w:pStyle w:val="PreformattedText"/>
        <w:bidi w:val="0"/>
        <w:jc w:val="left"/>
        <w:rPr/>
      </w:pPr>
      <w:r>
        <w:rPr/>
        <w:t>setenv TECMD_RZ</w:t>
      </w:r>
    </w:p>
    <w:p>
      <w:pPr>
        <w:pStyle w:val="PreformattedText"/>
        <w:bidi w:val="0"/>
        <w:jc w:val="left"/>
        <w:rPr/>
      </w:pPr>
      <w:r>
        <w:rPr/>
        <w:t>setenv TECMD_HELP</w:t>
      </w:r>
    </w:p>
    <w:p>
      <w:pPr>
        <w:pStyle w:val="PreformattedText"/>
        <w:bidi w:val="0"/>
        <w:jc w:val="left"/>
        <w:rPr/>
      </w:pPr>
      <w:r>
        <w:rPr/>
        <w:t>setenv TECMD_INFO</w:t>
      </w:r>
    </w:p>
    <w:p>
      <w:pPr>
        <w:pStyle w:val="PreformattedText"/>
        <w:bidi w:val="0"/>
        <w:jc w:val="left"/>
        <w:rPr/>
      </w:pPr>
      <w:r>
        <w:rPr/>
        <w:t>setenv TECMD_CONNECT</w:t>
      </w:r>
    </w:p>
    <w:p>
      <w:pPr>
        <w:pStyle w:val="PreformattedText"/>
        <w:bidi w:val="0"/>
        <w:jc w:val="left"/>
        <w:rPr/>
      </w:pPr>
      <w:r>
        <w:rPr/>
        <w:t>setenv TECMD_NO</w:t>
      </w:r>
    </w:p>
    <w:p>
      <w:pPr>
        <w:pStyle w:val="PreformattedText"/>
        <w:bidi w:val="0"/>
        <w:jc w:val="left"/>
        <w:rPr/>
      </w:pPr>
      <w:r>
        <w:rPr/>
        <w:t>: und deren aliases</w:t>
      </w:r>
    </w:p>
    <w:p>
      <w:pPr>
        <w:pStyle w:val="PreformattedText"/>
        <w:bidi w:val="0"/>
        <w:jc w:val="left"/>
        <w:rPr/>
      </w:pPr>
      <w:r>
        <w:rPr/>
        <w:t>alias bicat   'cat $$* ; cat $$* &gt;&gt;aux:'</w:t>
      </w:r>
    </w:p>
    <w:p>
      <w:pPr>
        <w:pStyle w:val="PreformattedText"/>
        <w:bidi w:val="0"/>
        <w:jc w:val="left"/>
        <w:rPr/>
      </w:pPr>
      <w:r>
        <w:rPr/>
        <w:t>alias LL      'll -p $$* ; ll -p $$* &gt;&gt;aux:'</w:t>
      </w:r>
    </w:p>
    <w:p>
      <w:pPr>
        <w:pStyle w:val="PreformattedText"/>
        <w:bidi w:val="0"/>
        <w:jc w:val="left"/>
        <w:rPr/>
      </w:pPr>
      <w:r>
        <w:rPr/>
        <w:t>alias LS      'ls -p $$* ; ls -p $$* &gt;&gt;aux:'</w:t>
      </w:r>
    </w:p>
    <w:p>
      <w:pPr>
        <w:pStyle w:val="PreformattedText"/>
        <w:bidi w:val="0"/>
        <w:jc w:val="left"/>
        <w:rPr/>
      </w:pPr>
      <w:r>
        <w:rPr/>
        <w:t>alias CAT     bicat $$*</w:t>
      </w:r>
    </w:p>
    <w:p>
      <w:pPr>
        <w:pStyle w:val="PreformattedText"/>
        <w:bidi w:val="0"/>
        <w:jc w:val="left"/>
        <w:rPr/>
      </w:pPr>
      <w:r>
        <w:rPr/>
        <w:t>alias SZ      'e:/tools/sz.ttp $$* ; rs232 flow xon/xoff &gt;nul:'</w:t>
      </w:r>
    </w:p>
    <w:p>
      <w:pPr>
        <w:pStyle w:val="PreformattedText"/>
        <w:bidi w:val="0"/>
        <w:jc w:val="left"/>
        <w:rPr/>
      </w:pPr>
      <w:r>
        <w:rPr/>
        <w:t>: siehe Tips &amp; Tricks</w:t>
      </w:r>
    </w:p>
    <w:p>
      <w:pPr>
        <w:pStyle w:val="PreformattedText"/>
        <w:bidi w:val="0"/>
        <w:jc w:val="left"/>
        <w:rPr/>
      </w:pPr>
      <w:r>
        <w:rPr/>
        <w:t>alias RZ      'e:/tools/rz.ttp -B  ; rs232 flow xon/xoff &gt;nul:'</w:t>
      </w:r>
    </w:p>
    <w:p>
      <w:pPr>
        <w:pStyle w:val="PreformattedText"/>
        <w:bidi w:val="0"/>
        <w:jc w:val="left"/>
        <w:rPr/>
      </w:pPr>
      <w:r>
        <w:rPr/>
        <w:t>: einfache Textdateien zur Information des Anrufers anzeigen</w:t>
      </w:r>
    </w:p>
    <w:p>
      <w:pPr>
        <w:pStyle w:val="PreformattedText"/>
        <w:bidi w:val="0"/>
        <w:jc w:val="left"/>
        <w:rPr/>
      </w:pPr>
      <w:r>
        <w:rPr/>
        <w:t>alias HELP    bicat d:/ramdisk/2/te.hlp</w:t>
      </w:r>
    </w:p>
    <w:p>
      <w:pPr>
        <w:pStyle w:val="PreformattedText"/>
        <w:bidi w:val="0"/>
        <w:jc w:val="left"/>
        <w:rPr/>
      </w:pPr>
      <w:r>
        <w:rPr/>
        <w:t xml:space="preserve">alias INFO    bicat d:/ramdisk/2/te.inf </w:t>
      </w:r>
    </w:p>
    <w:p>
      <w:pPr>
        <w:pStyle w:val="PreformattedText"/>
        <w:bidi w:val="0"/>
        <w:jc w:val="left"/>
        <w:rPr/>
      </w:pPr>
      <w:r>
        <w:rPr/>
        <w:t xml:space="preserve">alias CONNECT 'set BAUD $$1; if "$$BAUD" = "" { set BAUD 300 ; } 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232 baud $$BAUD ; bicat d:/ramdisk/2/te_logon.txt '</w:t>
      </w:r>
    </w:p>
    <w:p>
      <w:pPr>
        <w:pStyle w:val="PreformattedText"/>
        <w:bidi w:val="0"/>
        <w:jc w:val="left"/>
        <w:rPr/>
      </w:pPr>
      <w:r>
        <w:rPr/>
        <w:t>alias NO      'if "$$1" = "CARRIER" { d:/ramdisk/2/init_mdm.bat ; }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und probleme besser gleich vermeiden ...</w:t>
      </w:r>
    </w:p>
    <w:p>
      <w:pPr>
        <w:pStyle w:val="PreformattedText"/>
        <w:bidi w:val="0"/>
        <w:jc w:val="left"/>
        <w:rPr/>
      </w:pPr>
      <w:r>
        <w:rPr/>
        <w:t>nohold</w:t>
      </w:r>
    </w:p>
    <w:p>
      <w:pPr>
        <w:pStyle w:val="PreformattedText"/>
        <w:bidi w:val="0"/>
        <w:jc w:val="left"/>
        <w:rPr/>
      </w:pPr>
      <w:r>
        <w:rPr/>
        <w:t>: und ins mailboxverzeichnis gehen</w:t>
      </w:r>
    </w:p>
    <w:p>
      <w:pPr>
        <w:pStyle w:val="PreformattedText"/>
        <w:bidi w:val="0"/>
        <w:jc w:val="left"/>
        <w:rPr/>
      </w:pPr>
      <w:r>
        <w:rPr/>
        <w:t>++ d:/ramdisk/2/mailbox</w:t>
      </w:r>
    </w:p>
    <w:p>
      <w:pPr>
        <w:pStyle w:val="PreformattedText"/>
        <w:bidi w:val="0"/>
        <w:jc w:val="left"/>
        <w:rPr/>
      </w:pPr>
      <w:r>
        <w:rPr/>
        <w:t>: modem initialisieren</w:t>
      </w:r>
    </w:p>
    <w:p>
      <w:pPr>
        <w:pStyle w:val="PreformattedText"/>
        <w:bidi w:val="0"/>
        <w:jc w:val="left"/>
        <w:rPr/>
      </w:pPr>
      <w:r>
        <w:rPr/>
        <w:t>NO CARRIER</w:t>
      </w:r>
    </w:p>
    <w:p>
      <w:pPr>
        <w:pStyle w:val="PreformattedText"/>
        <w:bidi w:val="0"/>
        <w:jc w:val="left"/>
        <w:rPr/>
      </w:pPr>
      <w:r>
        <w:rPr/>
        <w:t>: und los gehts bis zum naechsten morgen...</w:t>
      </w:r>
    </w:p>
    <w:p>
      <w:pPr>
        <w:pStyle w:val="PreformattedText"/>
        <w:bidi w:val="0"/>
        <w:jc w:val="left"/>
        <w:rPr/>
      </w:pPr>
      <w:r>
        <w:rPr/>
        <w:t>te</w:t>
      </w:r>
    </w:p>
    <w:p>
      <w:pPr>
        <w:pStyle w:val="PreformattedText"/>
        <w:bidi w:val="0"/>
        <w:jc w:val="left"/>
        <w:rPr/>
      </w:pPr>
      <w:r>
        <w:rPr/>
        <w:t>: und back again</w:t>
      </w:r>
    </w:p>
    <w:p>
      <w:pPr>
        <w:pStyle w:val="PreformattedText"/>
        <w:bidi w:val="0"/>
        <w:jc w:val="left"/>
        <w:rPr/>
      </w:pPr>
      <w:r>
        <w:rPr/>
        <w:t>: erstmal modemreset zum abschalten des Autoanswers</w:t>
      </w:r>
    </w:p>
    <w:p>
      <w:pPr>
        <w:pStyle w:val="PreformattedText"/>
        <w:bidi w:val="0"/>
        <w:jc w:val="left"/>
        <w:rPr/>
      </w:pPr>
      <w:r>
        <w:rPr/>
        <w:t>rem atz &gt;&gt;aux: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init_mdm.bat---------------------------------</w:t>
      </w:r>
    </w:p>
    <w:p>
      <w:pPr>
        <w:pStyle w:val="PreformattedText"/>
        <w:bidi w:val="0"/>
        <w:jc w:val="left"/>
        <w:rPr/>
      </w:pPr>
      <w:r>
        <w:rPr/>
        <w:t>setenv ALARM rem ate0x1s0=1 \&gt;\&gt;aux: \; goto init_ok</w:t>
      </w:r>
    </w:p>
    <w:p>
      <w:pPr>
        <w:pStyle w:val="PreformattedText"/>
        <w:bidi w:val="0"/>
        <w:jc w:val="left"/>
        <w:rPr/>
      </w:pPr>
      <w:r>
        <w:rPr/>
        <w:t>rem atz &gt;&gt;aux:</w:t>
      </w:r>
    </w:p>
    <w:p>
      <w:pPr>
        <w:pStyle w:val="PreformattedText"/>
        <w:bidi w:val="0"/>
        <w:jc w:val="left"/>
        <w:rPr/>
      </w:pPr>
      <w:r>
        <w:rPr/>
        <w:t>: und dem modem 2 sekunden zeit geben den reset zu verdauen ...</w:t>
      </w:r>
    </w:p>
    <w:p>
      <w:pPr>
        <w:pStyle w:val="PreformattedText"/>
        <w:bidi w:val="0"/>
        <w:jc w:val="left"/>
        <w:rPr/>
      </w:pPr>
      <w:r>
        <w:rPr/>
        <w:t>chrono 0.0.2</w:t>
      </w:r>
    </w:p>
    <w:p>
      <w:pPr>
        <w:pStyle w:val="PreformattedText"/>
        <w:bidi w:val="0"/>
        <w:jc w:val="left"/>
        <w:rPr/>
      </w:pPr>
      <w:r>
        <w:rPr/>
        <w:t>waiting:</w:t>
      </w:r>
    </w:p>
    <w:p>
      <w:pPr>
        <w:pStyle w:val="PreformattedText"/>
        <w:bidi w:val="0"/>
        <w:jc w:val="left"/>
        <w:rPr/>
      </w:pPr>
      <w:r>
        <w:rPr/>
        <w:t>: schleife bis nach 2 sekunden der Inhalt von ALARM ausgefuehrt wird</w:t>
      </w:r>
    </w:p>
    <w:p>
      <w:pPr>
        <w:pStyle w:val="PreformattedText"/>
        <w:bidi w:val="0"/>
        <w:jc w:val="left"/>
        <w:rPr/>
      </w:pPr>
      <w:r>
        <w:rPr/>
        <w:t>goto waiting</w:t>
      </w:r>
    </w:p>
    <w:p>
      <w:pPr>
        <w:pStyle w:val="PreformattedText"/>
        <w:bidi w:val="0"/>
        <w:jc w:val="left"/>
        <w:rPr/>
      </w:pPr>
      <w:r>
        <w:rPr/>
        <w:t>init_ok:</w:t>
      </w:r>
    </w:p>
    <w:p>
      <w:pPr>
        <w:pStyle w:val="PreformattedText"/>
        <w:bidi w:val="0"/>
        <w:jc w:val="left"/>
        <w:rPr/>
      </w:pPr>
      <w:r>
        <w:rPr/>
        <w:t>: der mohr hat seine schuldigkeit getan</w:t>
      </w:r>
    </w:p>
    <w:p>
      <w:pPr>
        <w:pStyle w:val="PreformattedText"/>
        <w:bidi w:val="0"/>
        <w:jc w:val="left"/>
        <w:rPr/>
      </w:pPr>
      <w:r>
        <w:rPr/>
        <w:t>unsetenv ALA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komplette Modemsteuerung wird von den Kommandos CONNECT baudrate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RRIER uebernommen. Wichtig ist die Einstellung des Modems, so so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odemkommandos nicht geechotet werden (ATE0), damit der Sysop a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onsole offline den ein- oder anderen Befehl ausprobieren kann und d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soll Zustandsmeldungen wie CONNECT baudrate und NO CARRIER a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meldungen liefern (ATX1). Je nach Modem koennte auch eine Umstell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modus -&gt; CCITTmodus notwenig sein (ATB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Zmodem: Vor Upload empfiehlt es sich die Auto-Zmodem Funktion au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schalten, denn nach dem ankuendigen des Upload sen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le Mailboxen-Zmodemprogramme auch ein '**^X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s mir bekannte Zmodemprogramm auf dem Atari ST verstel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s Handshaking der seriellen Schnittstelle. Bei hoeher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udraten (2400 Baud) werden daher nach dem Up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nzelne Zeichen verschluckt. Abhilfe ist durch Setzen 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ON/XOFF Protokolls nach dem Zmodemprogramm moegli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uer Master: alias rz 'RZ.TTP $$* ; rs232 flow xon/xoff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lbox:     Statt 'cat' zum Lesen von Textdateien sollte man etw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genes verwenden, das einmal die Ausgabe abbricht, wen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 Carrier floeten geht und zum zweiten reagiert, wen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 Anrufer die Ausgabe abbrechen moech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e Mailboxfunktion kann in allen Modi verwendet werden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dass sich auch einfache Logonprozeduren in andere M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en programmier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5.6:  Falls Master als Shell verwendet wird und der Debugmod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ngeschaltet ist, erfolgt die Eingabe nach dem schnell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stemaufruf mittels 'INSERT' mit der Kombin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ask x; $x', sodass die Eingabezeile nach Masterart editi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den kann und die komplette History zur Verfuegung steh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s zu Master 5.6 koennen von EDGAR@EIKO.Zerberus-net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zo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 Shell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fgrund einer Anregung von Julian Reschke, wird nun nic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hr eine bestimmte Shell verausgesetzt. te sollte nun al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s aufrufen koennen, die _shell_p ungleich NULL setz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zielle Features von Master, wie die Statusanzeige o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History bleiben dort aber unberuecksichtigt. Ich wuer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h ueber Erfahrungsberichte mit anderen Shells freu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&amp;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eber Anregungen oder Hinweise zu Unschoenheiten freue ich mi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so keine Scheu einfach mich mal anschrei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berusnetz: STEFAN@EIKO.ZER oder STEFAN@UMS.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    : STEFAN_BRUECK@EIKO.ZER of 2:507/9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X         : via *655326# an 1010/STEF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fax     : 06825/16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l Spass mit te und vielleicht irgendwann mal in einer dunklen Ec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rgendeinem Rechner sehen wir uns wieder ... stefa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