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mShel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ctober 4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revised Septem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m Cl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0.911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m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</w:t>
        <w:tab/>
        <w:tab/>
        <w:t>dir</w:t>
        <w:tab/>
        <w:tab/>
        <w:t>ls</w:t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ab/>
        <w:t>echo</w:t>
        <w:tab/>
        <w:tab/>
        <w:t>mkdir</w:t>
        <w:tab/>
        <w:tab/>
        <w:t>u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</w:t>
        <w:tab/>
        <w:tab/>
        <w:t>exit</w:t>
        <w:tab/>
        <w:tab/>
        <w:t>mv</w:t>
        <w:tab/>
        <w:tab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</w:t>
        <w:tab/>
        <w:tab/>
        <w:t>help</w:t>
        <w:tab/>
        <w:tab/>
        <w:t>ren</w:t>
        <w:tab/>
        <w:tab/>
        <w:t>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  <w:tab/>
        <w:tab/>
        <w:t>history</w:t>
        <w:tab/>
        <w:tab/>
        <w:t>rm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ense</w:t>
        <w:tab/>
        <w:t>input</w:t>
        <w:tab/>
        <w:tab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</w:t>
        <w:tab/>
        <w:tab/>
        <w:t>interact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atch file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ub</w:t>
        <w:tab/>
        <w:tab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ab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.99</w:t>
        <w:tab/>
        <w:tab/>
        <w:t>dcdwatch</w:t>
        <w:tab/>
        <w:t>keystat</w:t>
        <w:tab/>
        <w:tab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gem</w:t>
        <w:tab/>
        <w:tab/>
        <w:t>f</w:t>
        <w:tab/>
        <w:tab/>
        <w:t>margin</w:t>
        <w:tab/>
        <w:tab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d</w:t>
        <w:tab/>
        <w:tab/>
        <w:t>f1..f20</w:t>
        <w:tab/>
        <w:tab/>
        <w:t>mem</w:t>
        <w:tab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  <w:tab/>
        <w:tab/>
        <w:t>font</w:t>
        <w:tab/>
        <w:tab/>
        <w:t>nolabel</w:t>
        <w:tab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</w:t>
        <w:tab/>
        <w:tab/>
        <w:t>force</w:t>
        <w:tab/>
        <w:tab/>
        <w:t>owrite</w:t>
        <w:tab/>
        <w:tab/>
        <w:t>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d</w:t>
        <w:tab/>
        <w:tab/>
        <w:t>key</w:t>
        <w:tab/>
        <w:tab/>
        <w:t>PATH</w:t>
        <w:tab/>
        <w:tab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  NEW: pause, prompt, shortdir, width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&gt;&gt;</w:t>
        <w:tab/>
        <w:t>&lt;</w:t>
        <w:tab/>
        <w:t>$</w:t>
        <w:tab/>
        <w:t>\</w:t>
        <w:tab/>
        <w:t>#</w:t>
        <w:tab/>
        <w:t>;</w:t>
        <w:tab/>
        <w:t>!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.1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2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3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4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5 Out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6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7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0.911g New features (in the order in which they we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1</w:t>
        <w:tab/>
        <w:t>Your command history buffer (last 20 commands) is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it" TomShell, and reloaded the next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</w:t>
        <w:tab/>
        <w:t>A 'set font' command now has no effect in resolu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 high; this rather than crashing or generally conf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3</w:t>
        <w:tab/>
        <w:t>'&gt;' and '&lt;' characters preceding filenames ar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Shell is attempting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</w:t>
        <w:tab/>
        <w:t>System and user variables are expanded with the filename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ab) key.  For example, typing "$PATH" and a &lt;tab&gt;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ents of your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</w:t>
        <w:tab/>
        <w:t>The "path" variable is case-insensitive.  This is mai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omShell likes lower-case variable names, the stand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ATH variable is upper-case.  So, both work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6</w:t>
        <w:tab/>
        <w:t>The 'mv' (move) command will try renaming files before cop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m.  Since GEMDOS allows files to be 'renamed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laces on the same drive, this greatly speeds 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"mv c:\fu\*.* c:\fu\bar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7</w:t>
        <w:tab/>
        <w:t>'cp' and 'mv' now work on batches of over 128 files. 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, way back before cp/mv sorted their source files, bu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mentary logic drop, and buggered it all up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8</w:t>
        <w:tab/>
        <w:t>A new system variable, 'flash', changes or disables cursor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9</w:t>
        <w:tab/>
        <w:t>Some internal cleanup was done, much of it in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00!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1</w:t>
        <w:tab/>
        <w:t>Finally, "ls" does good columns!  The list goes down the first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lumn, down the second column, down the third colum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uch better for actually trying to find files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 this will be used in the "help" command as we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2</w:t>
        <w:tab/>
        <w:t>Two new variables have been implemented: pause and promp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appropriate sections in the manual (search for "(NEW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especially proud of "prompt".  :-)  Why are the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faces here?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3</w:t>
        <w:tab/>
        <w:t>Two more variables have been implemented: shortdir and width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function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4</w:t>
        <w:tab/>
        <w:t>With all these new variables, the "set" output got far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ful (on a 25-line screen, all user variables were scro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by the system variables), so the system variables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a "set s" command is given.  Much nicer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</w:t>
        <w:tab/>
        <w:t>Small and probably unnoticed feature removed: "alias f"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et f" output but preceded by "f=    ".  Rather in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orth fixing anyway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m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        author        cat           cd            cls           con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            dir           echo          exit          help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        interact      ls            mkdir         mv           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            rmdir         set           system        unalias     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tim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</w:t>
        <w:tab/>
        <w:tab/>
        <w:t>assign a complex meaning to a simp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jim cat d:\stadel\money</w:t>
        <w:tab/>
        <w:t># `jim' now means `cat d:\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jim</w:t>
        <w:tab/>
        <w:tab/>
        <w:tab/>
        <w:t># what is "jim" aliased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</w:t>
        <w:tab/>
        <w:tab/>
        <w:tab/>
        <w:tab/>
        <w:t># list all alias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  <w:tab/>
        <w:tab/>
        <w:t>display initial message about me and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</w:t>
        <w:tab/>
        <w:tab/>
        <w:t>display a [text] file to the current output devic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directed via &gt;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</w:t>
        <w:tab/>
        <w:tab/>
        <w:t>change current default (working) directory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cwd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e:\stadel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files\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  <w:tab/>
        <w:tab/>
        <w:t>clear the screen using the VT52 "esc E" command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directed via &gt;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ense</w:t>
        <w:tab/>
        <w:t>take the spaces out of a variable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ense blah</w:t>
        <w:tab/>
        <w:t># blah="foo bar" =&gt; blah="foo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</w:t>
        <w:tab/>
        <w:tab/>
        <w:t>copy files.  If there is more than one argument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is considered to be the destination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jimbob.doc joebob.asc</w:t>
        <w:tab/>
        <w:t xml:space="preserve">  # copy jimbob to joeb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fubar.txt \texts\</w:t>
        <w:tab/>
        <w:tab/>
        <w:t xml:space="preserve">  # copy fubar.txt to \text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fubar1.txt fubar2.txt \text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fu*.doc \text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fu*.doc</w:t>
        <w:tab/>
        <w:tab/>
        <w:tab/>
        <w:t xml:space="preserve">  # copy to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fubar.txt</w:t>
        <w:tab/>
        <w:tab/>
        <w:tab/>
        <w:t xml:space="preserve">  # copy to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</w:t>
        <w:tab/>
        <w:tab/>
        <w:t>list files in current or given directory.  A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path may be given.  Each file is displayed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with its size, date, time, and status bit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eat columns along with it.  Subdirectorie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</w:t>
        <w:tab/>
        <w:tab/>
        <w:tab/>
        <w:t># list all files in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\texts\</w:t>
        <w:tab/>
        <w:tab/>
        <w:t># list all files in \texts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\texts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 *.txt *.doc g: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</w:t>
        <w:tab/>
        <w:tab/>
        <w:t>display the arguments to the current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blah</w:t>
        <w:tab/>
        <w:tab/>
        <w:t># output: blah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</w:t>
        <w:tab/>
        <w:tab/>
        <w:tab/>
        <w:t># output: &lt;cr/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-n blah</w:t>
        <w:tab/>
        <w:tab/>
        <w:t># output: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-n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-n $disk;echo k</w:t>
        <w:tab/>
        <w:t># output: (eg) 76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  <w:tab/>
        <w:tab/>
        <w:t>exit the current batch file or interactiv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44</w:t>
        <w:tab/>
        <w:tab/>
        <w:tab/>
        <w:t># sets $status to 44 and, if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omShell completely, returns 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also "sys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</w:t>
        <w:tab/>
        <w:tab/>
        <w:t>display a list of available commands and reserv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  <w:tab/>
        <w:t>display the last twenty commands entered, with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entries can be accessed with !# or !string (!#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line with the given number attached to it, !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most recent command starting with "str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</w:t>
        <w:tab/>
        <w:tab/>
        <w:t>take one line of text input from the current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lace the received text in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 name &lt;aux: &gt;a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</w:t>
        <w:tab/>
        <w:t>enter interactive mode until the command "exit"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"Modes of Operation"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</w:t>
        <w:tab/>
        <w:tab/>
        <w:t>display a short listing of files.  Sytax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r", but the files are listed in columns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with the size, date,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</w:t>
        <w:tab/>
        <w:tab/>
        <w:t>create a directory (folder) with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di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dir c:\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dir \test\phroo</w:t>
        <w:tab/>
        <w:t># note: \test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if it doesn'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</w:t>
        <w:tab/>
        <w:tab/>
        <w:t>identical to "cp" but, if a file is successfully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riginal file will be deleted.  [Starting in 0.911,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rename" will be attempted on each file first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MDOS allows it.  This speeds up same-disk fil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</w:t>
        <w:tab/>
        <w:tab/>
        <w:t>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 fubar.doc foob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 jimbob \texts\</w:t>
        <w:tab/>
        <w:t># jimbob -&gt; \texts\ji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te: files can be renamed to anywhere on a 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being copied or moved (renaming is fast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twe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te: under TOS 1.4 or greater, folde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</w:t>
        <w:tab/>
        <w:tab/>
        <w:t>delete the specified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fu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dir</w:t>
        <w:tab/>
        <w:tab/>
        <w:t>delete the specified directory (f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di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dir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te: trying to delete a non-empty directory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</w:t>
        <w:tab/>
        <w:tab/>
        <w:t>change the value of a user or system variable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 specified does not exist, create a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giv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name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verbosit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name</w:t>
        <w:tab/>
        <w:tab/>
        <w:t># display the contents of $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ab/>
        <w:tab/>
        <w:t># list all defin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  <w:tab/>
        <w:tab/>
        <w:t>exit all levels of TomShell and retur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 Differs from "exit" in that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 nested batch file or an "interact"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will exit completely rather than going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lias</w:t>
        <w:tab/>
        <w:t>remove an alias entry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lias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t</w:t>
        <w:tab/>
        <w:tab/>
        <w:t>remove a variable entry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tim</w:t>
        <w:tab/>
        <w:t>display a file to the console.  NOTE: This will ON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nsole and cannot be redirected. 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tage of being able to view a file contain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properly.  Any character except for &lt;cr&gt; and 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output as some form of character.  Great fo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binary files (wh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batim tomshel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</w:t>
        <w:tab/>
        <w:tab/>
        <w:t>truncate the given variable to only one word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the first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name</w:t>
        <w:tab/>
        <w:t># "Tom Clegg" -&gt; "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atch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ub         goto          if            ifv           resume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ub</w:t>
        <w:tab/>
        <w:tab/>
        <w:t>branch to a given label until a "return"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, whereupon execution will continu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sub test.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</w:t>
        <w:tab/>
        <w:tab/>
        <w:t>branch to a give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test.label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te: gosub, goto, and return work just lik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</w:t>
        <w:tab/>
        <w:tab/>
        <w:t>conditional statement, can use "and"/"or". Just lik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 [in]equality operators are like C (==, !=, &lt;,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=, &gt;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&lt;exp&gt; and &lt;exp&gt; or &lt;exp&gt; then 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$status &gt;= 0 and $key == off then phro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$status &lt;0 or $key == on then f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$status != 3 then gosub test.label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v</w:t>
        <w:tab/>
        <w:tab/>
        <w:t>simplified form of "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v status 0 goto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equivalent to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$status == 0 then got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</w:t>
        <w:tab/>
        <w:tab/>
        <w:t>reset the "stopped" flag.  The "s" key sets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resume" or the command prompt display res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 is set, no text is displayed unless "force" 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on" (see "forc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 1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</w:t>
        <w:tab/>
        <w:tab/>
        <w:t># in case 1stfile wa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t 2ndfile</w:t>
        <w:tab/>
        <w:t># this one'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</w:t>
        <w:tab/>
        <w:tab/>
        <w:t>return from a subroutine.  An error result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"address" on the stack to return to (we are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ub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</w:t>
        <w:tab/>
        <w:tab/>
        <w:t>define a label that can be jumped (goto lab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nched (gosub label)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tes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test.label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99 ^       anygem        cwd           date ^        disk ^        dcd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dwatch      f             f1..f20       font          force         key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at ^     margin        mem ^         nolabel       owrite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        resolution ^  status        time ^        verbosity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 NEW: flash, pause, prompt, shortdir, width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==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99</w:t>
        <w:tab/>
        <w:tab/>
        <w:t>the arguments passed to the current batch file,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executed.  $0 is the name of the batch file, $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argument, $2 the second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gem</w:t>
        <w:tab/>
        <w:tab/>
        <w:t>if tomshell is run from the \auto\ folder or as a 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, set this variable to "off" befor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 within Tomshell.  This disables the mo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and automatic GEM program recognition (.prg/.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d</w:t>
        <w:tab/>
        <w:tab/>
        <w:t>current working directory. "set cwd gleep"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"cd gleep".  Good for putting in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</w:t>
        <w:tab/>
        <w:tab/>
        <w:t>the current date: Mmm dd,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</w:t>
        <w:tab/>
        <w:tab/>
        <w:t>free space on the current drive,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d</w:t>
        <w:tab/>
        <w:tab/>
        <w:t>DCD pin on serial port (carrier de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dwatch</w:t>
        <w:tab/>
        <w:t>if this is set to "on", TomShell will exit to it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as soon as it detects loss of carrier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</w:t>
        <w:tab/>
        <w:tab/>
        <w:t>list of all the function ke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..f20</w:t>
        <w:tab/>
        <w:t>individual function key macro settings.  f11..f20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hift+f1 to shift+f10. Always use "definition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ese (always use quotes).  To include a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"\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ilarly:</w:t>
        <w:tab/>
        <w:t>\b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t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e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r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&lt;</w:t>
        <w:tab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&gt;</w:t>
        <w:tab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[</w:t>
        <w:tab/>
        <w:t>shift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]</w:t>
        <w:tab/>
        <w:t>shift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^</w:t>
        <w:tab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v</w:t>
        <w:tab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(NEW)</w:t>
        <w:tab/>
        <w:t>the cursor flash rate (0 for a steady cursor)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me and don't like flashing cursors, st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flash 0" in your tomshell.bat file.  If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Line-A calls (advisable on TOS 2 and up)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read* this variable.  Setting it is okay, but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line-A stuff to figure out if the curso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shing or not.  There must be a better way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</w:t>
        <w:tab/>
        <w:tab/>
        <w:t>big/small (monochrome only).  Refers to the system fo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 == 8x8, big == 8x16.  The 8x8 (small) fon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lines per screen, the 8x16 (big) font gives you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</w:t>
        <w:tab/>
        <w:tab/>
        <w:t>if this is set to "on", the [P] and [S] key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isplay is uninterruptable)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</w:t>
        <w:tab/>
        <w:tab/>
        <w:t>"on" if there is a key waiting in the key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at</w:t>
        <w:tab/>
        <w:t>bit mapped number, each bit represents a diffe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</w:t>
        <w:tab/>
        <w:t>valu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 xml:space="preserve"> 1</w:t>
        <w:tab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 xml:space="preserve"> 2</w:t>
        <w:tab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 xml:space="preserve"> 4</w:t>
        <w:tab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 xml:space="preserve"> 8</w:t>
        <w:tab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16</w:t>
        <w:tab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32</w:t>
        <w:tab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64</w:t>
        <w:tab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</w:t>
        <w:tab/>
        <w:tab/>
        <w:t>the number of spaces output before each lin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fter each &lt;cr&gt;&lt;lf&gt;).  Usually only goo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</w:t>
        <w:tab/>
        <w:tab/>
        <w:t>the size of the largest block of free memory,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abel</w:t>
        <w:tab/>
        <w:t>"exit" or "cont".  Controls behaviour of tomsh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abel is not found (goto/gosub).  "exit"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"system" command when a variable is not found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nolabel == "cont", tomshell will continue as if the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oto command had not been made.  Default i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rite</w:t>
        <w:tab/>
        <w:tab/>
        <w:t>controls behaviour when the destination file for a 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v operation already exists. "off", "on", and "a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</w:t>
        <w:tab/>
        <w:tab/>
        <w:t>list of folders, separated by commas, where tom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arch for programs and batch files that are call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ound in the current directory. "."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(NEW)</w:t>
        <w:tab/>
        <w:t>set to any value under 32767 to pause after the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have been displayed (since the last key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More..." prompt will be shown, and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top output: like normal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</w:t>
        <w:tab/>
        <w:t>continuous: don't do any more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e C option is temporary; it will stay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you press a key.  This includes pressing a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sting of (for instance) the file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a bit silly but someti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urn this feature off permanently, set paus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for this variable is 0 (no 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(NEW)</w:t>
        <w:tab/>
        <w:t>like many shells' prompt string, but slightly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teresting.  Not only can you display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lace of the standard "1 c:\tomshell &gt; " prom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programs and execute other commands when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 Please note that this is a bad place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nteract" command.  Probably the worst place.  Don'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railing space character is always outpu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is executed, since it's very difficult to 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shell into outputting a space character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setting is "echo -n $ncmd $cwd &gt;", which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dex of the current command (useful for !13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directory.  You could run batch files and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like that from here, but it's goo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time of this command down, since it's done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you'll just use the "ech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etting this, put the command you want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string in quotation marks.  Otherwise, $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likely to be evaluated at the time of the "set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rather than during execution of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rompt "goo;echo -n $ncmd FOOBAR $cwd SILLY 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</w:t>
        <w:tab/>
        <w:tab/>
        <w:t>"on" or "off".  Makes output to the screen qu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ust be turned off for remote use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</w:t>
        <w:tab/>
        <w:t>the current resolution of the ST's screen. High, mediu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ir</w:t>
        <w:tab/>
        <w:t>if on, the time and date are left off 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 for getting two columns on an 80-colum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seeing the file sizes and attribute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</w:t>
        <w:tab/>
        <w:tab/>
        <w:t>the exit code returned by the last command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xecuted.  Most tomshell commands leave $statu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</w:t>
        <w:tab/>
        <w:tab/>
        <w:t>the current time.  hh:mm:ss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sity</w:t>
        <w:tab/>
        <w:t>0, 1, and 2 supported now.  Controls amou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 by tomshell.  Currently only restricts "cm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#" (displayed only when $verbosity &gt;= 1) and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ound" (GEMDOS verbal error messages) (display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$verbosity &gt;= 2).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</w:t>
        <w:tab/>
        <w:tab/>
        <w:t>if set to "on", the volume name and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in question will be displayed on the first l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r" output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</w:t>
        <w:tab/>
        <w:tab/>
        <w:t>screen width.  Used for figuring out how many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n "ls" and "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&gt;&gt;    &lt;     $     \     #     ;     !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</w:t>
        <w:tab/>
        <w:tab/>
        <w:t>|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  <w:tab/>
        <w:tab/>
        <w:t>precedes variable names (echo $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  <w:tab/>
        <w:tab/>
        <w:t>separates directory names from each other and fr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  <w:tab/>
        <w:tab/>
        <w:t>(.tom files) from here to end of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  <w:tab/>
        <w:tab/>
        <w:t>separates two or more commands (echo $name;cat phroo;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  <w:tab/>
        <w:tab/>
        <w:t>used to access command history entries (see "histor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</w:t>
        <w:tab/>
        <w:tab/>
        <w:t>text enclosed in "quotes" will not be inspected for &gt;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 $ -n etc.  Use if you want to print "test   test" (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etween words) or "$56.45" or "shmoo -n pa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batch file, use any editor or word processor tha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"as ASCII", that is, with no special format or styl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such as STeno or MicroEmacs will do fine.  Each line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processed separately, just as if it were entered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.  There are a few important differences, howe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at there are some commands available only in batch fil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tch files only" above for a list of these commands.  Comment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mbedded in batch files.  To include a comment in a batch fil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haracter.  When Tomshell sees a # it will disregard everyth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gets to the nex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' filenames should end with .bat, .tom, or .btp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Desk users).  To execute a batch file, simply type its nam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type the .bat (or whatever) at the end of it, but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harm.  When Tomshell is looking for programs matching a cert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when you type "phroo"), priority will be given to batch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iles (.prg, .tos, .ttp, .app).  This means that if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shell to run "foo", and there is a "foo.bat" and a "foo.to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omshell will run "foo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first run, Tomshell will look for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mshell.tom" or "tomshell.bat" and automatically execut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interactive mode.  This is a good place to put som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es and variable assignments, and possibly turn off the keycl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that.  It's just like autoexec.bat in the Messydo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level (also called return code or status)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ome particular meaning, specific to the program or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.  The negative errorlevels are usually reserved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ng to the operating system, such as -33, which means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" and is well known to anyone using a command line interpr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about five seconds.  Tomshell will look for negativ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put an appropriate message, if it has one.  Whether or not To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 verbal message, it will output a "cmd exit code #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after the last command is not zero.  Zero is returned w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ote has happened and everything is fine and dandy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for any "warning" to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reserved gemdos/bios/xbios errorlevels, a numbe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rogram can mean just about anything.  Some programs even return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like 2851, for no apparent reason.  Usually, however,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0, unless an error occurs.  You can set up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return meaningful error codes not necessarily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For example, a BBS program may exit and return 8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midnight and the "today's callers" file should be deleted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level returned by the last command is kept in the 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$status).  If you don't want the verbal messages ("File not found"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verbosity to 1.  If you don't want the verbal messages _or_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set $verbosity to 0.  The default for $verbosity is 2 (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3 File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useful feature of TomShell, and one for which I got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ys and so on from Gulam, is filename completion.  With thi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-dad, you can get a list of all the files that start with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yped.  This only works if the cursor is in the la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ered command line (at the very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devpac &gt; cp c:\bin\foobar\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must be here ^ for filename completion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Tab, Insert, or ^I (ASCII tab), TomShell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 the partial filename you have typed as much as it ca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either there is more than one match or the complete file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ompleted.  For example, if you have the follow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ny of the abovementioned keys will accomplis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ype...</w:t>
        <w:tab/>
        <w:tab/>
        <w:tab/>
        <w:t>TomShell turns in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</w:t>
        <w:tab/>
        <w:tab/>
        <w:tab/>
        <w:tab/>
        <w:t>f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</w:t>
        <w:tab/>
        <w:tab/>
        <w:tab/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</w:t>
        <w:tab/>
        <w:tab/>
        <w:tab/>
        <w:tab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o</w:t>
        <w:tab/>
        <w:tab/>
        <w:tab/>
        <w:tab/>
        <w:t>fo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b</w:t>
        <w:tab/>
        <w:tab/>
        <w:tab/>
        <w:tab/>
        <w:t>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  <w:tab/>
        <w:tab/>
        <w:tab/>
        <w:tab/>
        <w:t>t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mshell manages to fill in the complete filename, it will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after it, which not only lets you know that the filenam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eadies the command line for another, separate,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Home key (or ^O), TomShell will first do everything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but if it can't fill in the whole filename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(in "ls" format) of all files that match the most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an derive.  The command line will then reappear wit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ed before the ^O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, it's neat.  It's particularly handy for accessing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s created by Arc: "a6238124.tmp" can be entered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, by typing "a6&lt;tab&gt;", which is considerably fast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hole filena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tarting with 0.911, filename completion can also be applied t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check their contents.  For example, to add to your PATH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et PATH $PATH" &lt;tab&gt; ",c:\bar,f:\sne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4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shell has two modes of operation.  At any given time, i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commands from a batch file or waiting for you to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into the shell and processing them as they ar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("interactive") mode can be entered from the first ("batch"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interact" function.  To return to batch mode fro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give the "exit" command.  If you are in the "top" level (no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tch file or interact command, which incidentally can also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) and you issue the "exit" command, Tomshell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ill be returned to the desktop, or whatever you ran tomshell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 can be started up from within other batch files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, there is a limit to how "deep" this can go, but it sh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 Outpu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special output devices tha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rection operators (&gt; &gt;&gt; &lt;) for various purposes.  The devic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omshe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:</w:t>
        <w:tab/>
        <w:tab/>
        <w:tab/>
        <w:t>the console 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n:</w:t>
        <w:tab/>
        <w:tab/>
        <w:tab/>
        <w:t>the parallel port (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:</w:t>
        <w:tab/>
        <w:tab/>
        <w:tab/>
        <w:t>the serial port 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devices in place of filenames and output from command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written programs) will be output to them ra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/input device (usually con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ype only the main filename of the program you want to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will be added automatically if a matching file is found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executable (.bat, .btp, .tom, .prg, .tos, .ttp, .app)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filename, priority is given to the first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 as it is on the disk.  This is not alway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isplayed in a "dir" listing, but usually 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xtension of the file is not given, and there is 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found in the current directory, the directories listed in the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(separated by commas) are search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list.  If the extension of the file _is_ giv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not found in the current directory, the PATH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very important things for everything but the most bas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 They are exactly what they sound like.  You can keep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in a variable: numbers, text, symbols, whateve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reserved characters (such as &gt; or ;) that would otherwise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shell's operation, simply include them in "quotation marks"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, Tomshell has no math operators (even + and -) so you can't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ay of counting or things like that.  You can compar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them from the user, display them, and so on.  The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the reserved variables used by various parts of To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_Special_variable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value of a variable, use the "set"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the variable "foo" (or change it if it already exis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s value to "bar".  The reserved variables work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erbos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erved variables are read-only (for obvious reasons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isk (free space on the current drive) and $mem (largest bloc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probably noticed the $ in front of the variable names by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know why it's there.  All it does is tell Tomshell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following it is the name of a variable and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value of that variable.  For example, to echo (show) the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urrent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$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Tomshell to look for a variable called "disk" and ec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the word "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$ is not required for the "set" command.  In fact, you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confused if you start typ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$verbosit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, for example, create a variable called "1" and set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2".  This presumably isn't what you want.  If you wan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variable a to variable b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$ is used for the "a" variable.  This is becau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variable "b" to _the_contents_of_ $a.  Typing the $a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shell to use the contents of the "a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Cl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by mail at 276 Main Street, Ottawa K1S 1C9, or on NCA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613-231-3633 and -36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