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                            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-Plott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lotter is a three-dimensional plot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n equation and plug in various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axis. The maximum and minimum ranges for th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and Z axis are used as a virtual "telescope",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ghting or a worldly view of a specified graph.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otted in various resolutions by changing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This is not the same as the Atari ST's Low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s! The resolution factor changes the gra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, giving it a less detailed graph in a les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t's smoothness, giving it a more detail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graph, but in a much longer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Zplotter, load ZPLOTTER.PRG using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a Command Line Interpretor. Once booted, Z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knowledge itself by bringing up a dialog box giv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ther various information. From he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plotter' box using the mouse, or just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'Zplotter' dialog box has banished from sigh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p to the 'Parameters' title on the menu ba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elect the 'Formula' index. A 'Formula' dialog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hoose a formula by typing its corisponding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en hit the RETURN key or select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'Parameters' under the 'Parameters'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ranges that the dialog box asks for. Hit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'OK' button when finished.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filled in all the ranges then go to the '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n the menu bar. Select 'Plot'. The screen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 you selected should start plotting. Whe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finished plotting you can re-enter anoth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ressing the left mouse button. De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the graph is still on the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o be drawn around the graph. This will help b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effect. If you wish to view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go to the 'Desk' and select 'Z-Plotter'.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( Heaven Forbid! ) get tired of Zplotter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just select 'I Wanna Quit!' under the 'Tired?'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verting this program from BASIC t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blems had arisen. The major problem i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formulas to chose from. In the BASI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only have to type in the formula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formula would be forced into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s for the plotting routi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ccomplishing this feet isn't that simpl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AL function, such as that used in Turbo Pascal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the current Personal Pascal language I'm us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at function. If anyone knows an easy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stored into a STRING into a REAL number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on Al's Used BBS [513-433-6815], Late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3-293-5448], or CompuServe [76316,15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TTLE BOOG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of the known bugs in the 2.0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e: Try to avoid placing zeros in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nges at the same time. This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, resulting in a progra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wo: The toggling between the create/uncre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ppens so quickly that it will toggle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before you let off the right mouse button once!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it for now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ree: Try to avoid using Applic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otter. Zplotter does not know when an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refore, not knowing when to activate i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ugs will soon be destroyed and ne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xisting version of Z-PLOTTER -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little bo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THESE PARAMETER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                Z(low)  Z(upp)  x/y(low)  x/y(u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-  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sin(x)*cos(y)              -1       1       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(y-1)*(x+2)*x*x            -4       4      -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ln(abs(x))+ln(abs(y))      -6       1      -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abs(x)-abs(y)              -3       3      -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abs(cos(x)+cos(y))          0       2      -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+x*x-y*y                   0       6      -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-PLOTTER is Public Domain - Not to be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product are Copyright (c) 1986, OSS and C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permission of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- WHERE CREDIT IS SUR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cal version of Zplotter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without the help of the BASIC version of Z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avid Bader ( This version appeared in the Ma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A.N.A.L.O.G Computing Magazine. ), and Peter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n-Hang's "Three-Dimensional Plotting" which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2 issue of Creative Computing. I suggest g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gazines ( somehow ) if you are interested 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-diminsional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ean Bar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