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ouble star duplicates (in ra and decl, &lt;mag omitte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133-6258453SDA2b2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53+2743629SDF265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47-5612600SDK0P 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31+1917483SDA g1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02+0246523SDA a PSCKa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13+2120555SDA2e 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52+5221674S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35-3738542S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17-0257633SDA132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335-0848682SDF255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201-0018686SDB2d ORIMin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508+0956556SDB0l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45-0236662S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046-0157421SDB3z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137+4843682SDA041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46+0436672SDF5 8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813+5542633S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022-5219660S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852-3151724S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419-2328601SDF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436+3153285SDA1a GEMC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522-7417726S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529-1442680SDA0 2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18-3904728S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40+2432764SDF624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647+2656632SDA402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551+0637715SDG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530-0758691SDA317H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046-3153721SDA0z1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706-6504603SDF0u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959+1951190SDG7g2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537+2445630SDA154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11+3132487SDG0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16-2916586S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40-0127500SDF0g 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56+5456395SDA z UMAM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936-6050170SDK1a CENRigil Ken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44+1625581SDA p2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109+1343483SDA2z 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459+2705512SDA2e BOOPulcher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07-4703482SDB5p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312+3017608SDG2h 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49+1032516SDF0d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840-0848650S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923+3639600SDB6z1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754-6527652S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54-3358573SDA0E2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422-1123477SDF5E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05+1703652SDK2k HERMar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834-3906671S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441+3352666SDG1s C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440-2942594SDG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535-2327522SDB3r 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614+5256553SDB917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20+5428583SDF6m 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21-2636533SDK136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01-2418680SDF6o 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341+3708547SDB9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05-3016700SDG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05-0811604SDF2t O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750+2606590SDA3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23-3844655SDB8k1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421+3940602SDA4e1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423+3936537SDA5e2LY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25-3703501SDF8g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05+4951675SDG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04-0549731SDA312AQ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08+2844608SDF3m2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850-0001442SDF2z2A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riple star duplica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213+1739620SDG2z2CN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13+1739626SDG0z1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849-0702522SDB3b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849-0702540SDB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quadruple star duplicates (the Trapezium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3517-0523670SDB0@1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517-0523673SDB0@1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517-0523810SDB3@1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ct duplicates (match in mag and stellar class) -- possible glitches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527+2515611SDB752ARI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54046-0157421S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59+1731522SDF5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50-4326577SD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39-6226659S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930+3343658SDG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