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TURN MO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 astronomy software from Germany writen by A. Pikh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t to me here in the United States by Jost Jah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to Compuserve by Robert Reeves, CIS 7237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celent graphic display program for sim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motion of the moons of Saturn and the seasonal ti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rings.  Also shown are the position angle and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of each of the moons at the time displayed dur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MONOCHRO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BU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POOR SOULS LIKE ME WHO CAN'T AFFORD TW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EMULATOR PROGRAM IS INCLUDED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NOWARE program is used to run SATMOONS on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my machine anyway) it seems to work best if the monochrom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oted from a separate disk than the SATMOONS disk.  Copy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and delete it from your program disk.  The MONO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stable and may take several attempts to get it to boot up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ombs, you have to reset your computer before trying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will not work (Don't ask me why, that's just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tumbling block about this program is that all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German.  However, the program is entirely mouse and menu dr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little playing with it will quickly clue you in on what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 program prompts are as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a little bit, the following are what I have de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requesting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                ANZEIGEN        (5) FELD   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TUM UND UHRZEIT   (3) EINZELBILD                (6)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WEGUNGSPARAMETER  (4) BEWEGUNG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ets the DATE and HOUR desired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Sets the total time run for the simulation and the tim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between the program calculation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Writes the selected DATE and HOUR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Runs the program for the interval set i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ts the apparent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Exits program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has run for the selected time interval,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retrieved by clicking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imilar planetary and moon motion simulators for the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Compuserve were: PLNETFAZ, URAMOONS, MARSMOON, NEPTM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PMOONS.  Enjoy 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