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utions'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ORIGINAL DISK WRITE-PROTECTED AND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STALL SOLUTIONS _ON_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' installation procedure is necessary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ypted and installed on your destination disk.  (Note: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encrypted, so simple file copies would work but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installatio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needs a machine with at least one megabyte (1 Mb)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will also require a one-megabyte machine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Having more than 350K of accessories and AUTO programs on a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cause some problems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will ask you a few simple questions.  You ma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t any "Cancel" button.  You may install Solutions as m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After you make all your choices, you will be show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m.  At that point, check if anything is incorrect,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 to abo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' installation will first ask you if you wish to instal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isting folder (press [ OK ], the program will then ask you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you wish to install Solutions), or if you wish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lder (press [ Create ], the program will then ask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should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asks you what is your boot disk (usually drive C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rd disk, and usually drive A: when you boot from flopp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from floppy, you will be asked if you want to create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utions (if you do not create this boot disk,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your floppy to install everything).  When you choo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 disk, some of the following procedures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works with GDOS, so it will build the required ASSIG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o do so, the installation needs to know certain th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locate your GEMSYS folder [ Choose ] or to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 ].  This folder contains all your GDOS fonts (*.F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*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if you wish to create a new ASSIGN file [ Cre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ish to insert the information into an existing ASS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sert ].  Inserting information into an existing ASSIGN fil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' special fonts will be added into your ASSIGN file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s intact.  You are then asked to choose the name of you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GDOS loads its ASSIGN file (ASSIGN.SYS) from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isk, so you should place your ASSIGN file ther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nager, you may want to place the ASSIGN file into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\DESKMGR\ and name it SOLUTION.SYS.  This way, at boo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nager will prompt you to choose an ASSIGN file among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\AUTO\DESKMGR\.  Should you write over an existing ASSIGN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then asked to choose one of the available GDOS printer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0.SYS is the standard driver for 9-pin printers. NB15.SYS i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 NB15 printers.  SLM804.SYS is the driver for the Atari SLM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.  SMM804.SYS is the driver for the Atari SMM80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n asked if you wish to copy GDOS onto the \AUTO fol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.  You may want not to install GDOS if you alread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ubstitute like GPlus+ for example (Solutions works well with GPlus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urchased Solutions (i.e. it is not a demo version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your name and address.  Enter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 it appears_ on you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are prompted to validate all your choices.  If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 may answer [ No ] and begin the installation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installation begins, it may take some time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have any problems with your installation,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Boul. Chares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1K 8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P.D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71,3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8) 692-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418) 683-91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