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ITAIRE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imple desk accessory allows you to play solitaire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bored doing word processing or whatever.   The game 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divided  into 3 areas;  the game area (left  half)  show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 stacks  of cards used initially,  the discard  area  (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)  shows  the four discard stacks,  the  draw  stack  (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 shows the stack of cards from which you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ard solitaire rules apply, the draw stack displays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card,  cards are discarded in ascending order (aces  firs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kings may be moved to an empty column,  etc.   You wi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put all of the cards onto their appropriate discard pil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ending order.   To move cards,  move the pointing fing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(s)  you wish to move and click the left  mouse  butto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 turns  to  a  flat hand.   Move  the  flat  han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 and click the left button again.   The 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 what should be done:  moving from one game  colum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game column results in the entire card stack (facing  u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ppended to the destination column;  whereas,  moving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column to a discard stack results in moving only the top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car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utton at the top left of the window is the QUIT 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utton at the top right of the window is the RESTART  butt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erase the current game, reshuffle, and start a new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utton at the bottom right of the window is the NEXT  butt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this displays the next available card in the draw  p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e  top of the window is the game status,  stating  how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have been played and how many you have won.   The lin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 a message board;  it states the last  card  transfer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ing messages,  or when you have not used any of the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 the draw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was written entirely in OSS Personal Pascal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my first attempt at writing desk accessories. 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, suggestions, or donations (always welcome!), plea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omas A. El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67 W. La Alamed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n Pedro, CA 9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he PPascal source code,  please send a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to the above addres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