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, March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xxxx Version 1.1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d to Atari ST by Antonio L. Ben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ash University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upporting K&amp;R C. Compiled with Lattice C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tari ST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6805, 6809, 6811, 8085(8080), and  z80(hd64180)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s.   Each  assembler  has  a device specific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(1) device description, byte order, and  file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information,  (2) a table of assembler gener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 (3)  machine  specific  code  for  proces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(3) process absolute,  relative,  concaten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 attributes  in  data  and program sections, (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word program-counter relative (pc  or  pcr)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 (5)  define  absolute symbol values at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define absolute area base address values at link  time,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Intel Hex or Motorola S19 output file, and (8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f the linked memo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with TurboC V1.5  under  MS/DOS  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 C 5 under ST TOS. Complete  source  code  and 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 for  the assemblers and linker is included with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.  Additionally,  test  code  for  each 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croprocessor monitors (ASSIST05 for  the 6805,  MON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09  for  the  6809,  and  BUFFALO  2.5  for  the 68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cluded as working examples of use of these assembler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