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   ******   **       **       ******   **    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**      **     **       **         **     ***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**     **       **         **     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**      **     **       **         **     ** *****  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     **     ******   ******     **     **   ***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   ******   ******   ******   ******   **    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   ***********   ****     ****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   ***********   *****   *****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***       ****** ***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***       **** ***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        ***       ****  *  ****  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***********   ****     ****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***********   ****     ****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4 By John Wangler &amp; Jason Hu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CREATED IN STOS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By............JOHN WANGLER  &amp;  JASON HU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By................JOHN W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By...................JOHN W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looked at your watch lately? Set your clock?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endar? You guessed it...it's KILLING TIME! So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cratch that itchy trigger finger and get read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lexes in this shoot-em-up from REDRUM ST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TIME is a 15-level game of skill and tim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rock in hand, attempting to eliminate the neandert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tone" Age. If you survive, you advance throug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eras, each with more difficult advers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s in "High Saloon", army combatants in "G.I. Guy", 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odlums in "Dirty Magnum", and finally, green alien Gre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Zap To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KILLING TIME RUNS FROM A FLOPPY DISK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EXTRACT ALL THE FILES O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DISK, THEN DOUBLE-CLICK ON "KILLTIME.PRG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THE GAME WILL RUN FROM EITHER LOW OR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A M E P L A 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egin with 5 lives. The game ends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st all your lives or you've survived all 15 lev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high score, enter your name and it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OUSE to aim your rock or gunsi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 when they appear on screen. FIRE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but you have to be quick because you only get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nemy fires back. Higher levels get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because you have less time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LIVES are awarded for reaching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1000, 15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GE 5: LEVEL 2 you must disable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S by shooting them while they are "active" (l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about your enemies. The green gree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g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GE 5: LEVEL 3 (Final Level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OWER of the generator to 5 by shooting its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AIR coolant to 1 by hitting the tub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 order to blow up the generator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E Y B O A 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 press "S" to 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to display the High Scores, or "CONTROL-C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GAMEPLAY press "P" to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r press "R" to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HINTS &amp; TIP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 NOT READ THIS UNLESS YOU REALLY WANT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Avoid shooting P.O.W.s, hostages, dogs and w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harmless (at least in this game)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ll reduc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When a dog appears, shoot any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t the dog, to bring out the next enem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ore enemies per level,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(Of course...only if you hi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Rats, spiders, bats and grenades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They are harder to hit but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hen normal...so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If you feel confident enough, don't shoot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 that appear hidden behind the tre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t. As soon as you see them,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hairs and shoot the grenades they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oints. But don't miss...or you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: On STAGE 2: LEVEL 3, after leaving the sal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eyes open for when the eyes of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t start flashing red. Shoot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onus points, but don't lose sigh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IME is a FREEWARE game by REDRUM ST-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free to distribut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r fellow ST users and bulletin bo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all files and docs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are always welcome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riticisms or com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:     JANGLER    or    JAY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J.WANGLER1   or   J.HUER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ope you enjoy our first attempt a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&amp; 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