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:                    The "Kitty" Lock                       10.25.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993 Erin Mona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Child tested, Mother approved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poem and true store by; Erin M. Mona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Kitty on the keybo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ildren gnawing disk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Killed my current docu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ads now a little... "miffe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"Kitty" Lock is ShareWare. Try it for 30 days, if you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 useful please register. Regardless please feel free to give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friends, relatives, household pets and optionally your dentis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avorite police officer. To register please send a check or money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 $5 (US funds)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rin M. Mona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35244 Chestn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yne, MI 481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may direct comments or suggestions to the above address. I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 reached via GEnie @ E.MONA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chive cont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KITTYLCK.PRG;  executa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KITTYLCK.RSC;  resolution independant resourc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KITTYLCK.DOC;  this 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lease ensure all files are unchanged and distributed as a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"Kitty" Lock was written in Lattice C version 5.52. It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dvantage of GEM and as such will not run from the auto folder or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tension of .TOS. The "Kitty" Lock will however, run as an .APP, 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 Desk Accessory. Regardless of your choice of the above methods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terface remains consistant. Please ensure that the resource file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same directory as the progra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"Kitty" Locks interface is a centered dialog box consist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program name, copyright, shareware notice, version number, an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tton and an editable text field for password entry and thats it!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un or selected as an accessory you are presented with this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ing the father of three small children and owner of a rambunct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kitty, I truely had no choice but to write this program. The idea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imple, before taking a break and leaving the computer in the midd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computing session I activate The "Kitty" Lock. Now while I am awa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y computer I don't have to worry about the kitty or kids play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keyboard, inadvertantly adding to my documents, closing folders, et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pon my return I hit escape to clear any stray characters "no p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tended" from the text field, type "KittyLck" and press retur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alog disappears and I can once again resume my activities. Thats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imple and eleg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 thats it, Remember, the password is "KittyLck" (Case Sensi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. Now compute with the knowledge that your work is now a little saf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rn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ither the author nor DataBasement Software can be held res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 loss of data, sleep, sanity, kin, hardware, software, etc, etc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use or misuse of this program. While the author has taken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ceivable precaution to guard against your data's loss acts of Go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en known to occur! Please use this software at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 this time the author doesn't know if MultiTos's Form_do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ows access to AES events such as windows and the menu. If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se then The "Kitty" Lock will be pretty useless on a machin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ultiTos as the program relies on the fact that the old Form_d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es not allow this, in effect no event processing will take place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Form_do call is active. (When the dialog is visab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nk You, hope you enjoy yet another fine DataBasement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rin M. Monaco @DataBasemen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