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leitung zu Platte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Programm  Platten DATA wurde von mir  zur  Verwaltung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n  Platten-Sammlung  erstellt.  Sie  erfasst  bis  zu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  und  bietet alle Features die man auch  von  eine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ellen Verwaltungs-Programm erwar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 der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laden:      Nach   Anwahl  dieser  Option  haben  Sie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eglichkeit in einem vom GEM-Desktop beka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wahl-Fenster den File-Namen der zu  la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speichern:  In gleicher Weise wie bei Liste laden v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bei der Festlegung des Speicher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sonderheit :  Beim Speichern einer List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sch  eine Sicherheitskopie des 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igen vorherigen Files angelegt.  Dies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haelt die Extension .BA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loeschen:   Hier haben Sie die Moeglichkeit Listen v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       Mit dieser Funktion koennen Sie Video-DAT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sen und zum Desktop zurue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ten eingeben: In  der nun erscheinenden Box koennen Sie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tten-Titel  eingeben.  Es stehen  Ihne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eblichen Editor-Funktionen zur Verfueg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hlbedienung    (Laengenueberschreitung 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ile) ertoent ein Glocke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ten aendern:  In der erscheinenden Box werden Sie um 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s  Suchschluessels  gebeten.  Gesucht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ch jeder Sparte des Suchschluessels, d.h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ennen entweder Platte,  Interpret,  Art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leih  eintragen.  Die Suche ist  unabhae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n Gross- und Kleinschreibung und Sie 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Suchbegriffe auch abkue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lassen Sie die Box durch mehrmaligen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uck  und  es erscheint eine Box in  der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r  dem Suchbegriff gefundenen Titel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blaettert  werden  koennen.  Bei  Anwahl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ENDERN  erscheint wieder die gleiche  Box 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i der Eingabe der Platten-Titel.  Die  hie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haltenen   Angaben  koennen   Sie  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ten loeschen: Verfahren Sie wie bei Platten AENDERN.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wahl-Box steht nun allerdings statt  AE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ESCHEN.  Bei Anwahl dieser Funktion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ten-Titel komplett aus der List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en:           Es wird wieder ein Suchschluessel in  bekan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 eingeben. Platten-DATA erstellt jetz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sch  sortierte  Liste  aller  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el in denen der Suchschluessel vorkomm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ellt Diese auf dem Bildschirm dar. Bei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ldschirmdarstellung     haben     Sie  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eglichkeit durch anklicken der NAECHS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 LETZTE SEITE - Felder seitenweise vor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rueckzu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liste:  Diese   Funktion   stellt   eine  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rtierte  Liste  aller Platten-Titel 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dschirm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liste:     Diese Funktion gibt eine alphabetisch sor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e aller Platten-Titel auf dem Drucker  a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el  eingeben:In  der nun  erscheinende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ennen  Sie  Ihre Titel  eingeben.  Es 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hnen   die  ueblichen  Editor-Funktionen 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fuegung.          Bei          Fehlbedie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Laengenueberschreitung der Zeile) ertoent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cke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el aendern:    In der erscheinenden Box werden Sie um 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s  Suchschluessels  gebeten.  Gesucht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ch jeder Sparte des Suchschluessels, d.h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oennen  entweder  Titel,  Laenge  oder  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tragen. Die Suche ist unabhaengig von Gro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   Kleinschreibung  und  Sie   koennen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begriffe auch abkuerzen.  Verla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x  durch  mehrmaligen  RETURN-Druck  und 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scheint  eine  Box  in  der  alle  unte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begriff  gefundenen Titel  durchgeblaet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rden   koennen.   Bei  Anwahl   von   AE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scheint  wieder die gleiche Box wie 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gabe  der  Titel.   Die  hierin 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aben koennen Sie beliebig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el loeschen:   Verfahren  Sie wie bei Titel  AENDERN.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swahl-Box steht nun allerdings statt  AE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ESCHEN.  Bei Anwahl dieser Funktion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el komplett aus der Liste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el suchen:     Es wird wieder ein Suchschluessel in  bekan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 eingeben. Platten-DATA erstellt jetz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betisch  sortierte  Liste aller  Tite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nen  der Suchschluessel vorkommt  und 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ese  auf  dem  Bildschirm  dar.   Bei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ldschirmdarstellung     haben     Sie  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eglichkeit durch anklicken der NAECHS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 LETZTE SEITE - Felder seitenweise vor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rueckzu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el-Liste:      Diese   Funktion   stellt   eine  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rtierte Liste aller Titel auf dem 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belegung:   Die wichtigsten Funktionen des Programmes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f  die  Funktionstasten  gelegt   (Ueber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n im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blaettern      -    Pfeil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rueckblaettern  -    Pfeil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beiten        -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uch           -  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Adresse fuer Anf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s Ronne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Huchtinger Bahnh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0 Breme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: 0421/5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l Spass mit Platte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