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 der notwendigen Files zum Betrieb von Platten-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tten.prg       --&gt;     Hauptprogramm von Platten-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tten.pic       --&gt;     Titelbild von Platten-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prpatch.prg      --&gt;     Drucker-Anpassung fr Ep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leitng.doc      --&gt;     Die Anleitung zu Platten-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doc         --&gt;     Diese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