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r notwendigen Files zum Betrieb von Video-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dat.prg      --&gt;     Hauptprogramm von Video-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dat.pic      --&gt;     Titelbild von Video-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rpatch.prg      --&gt;     Drucker-Anpassung fr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ng.doc      --&gt;     Die Anleitung zu Video-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doc         --&gt;     Dies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