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Video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Video-DATA  wurde von  mir  zur  Verwaltung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n  Video-Sammlung erstellt.  Sie bietet alle Features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auch von einem professionellen Verwaltungs-Programm  erw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lrung der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laden:      Nach   Anwahl  dieser  Option  haben  Sie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einem vom GEM-Desktop  bekan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-Fenster den File-Namen der zu  lad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fest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speichern:  In gleicher Weise wie bei Liste laden ver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 der Festlegung des Speicherna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 :  Beim Speichern einer List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eine Sicherheitskopie des 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igen vorherigen Files angelegt.  Diese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die Extension .BAK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   Hier 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Listen vo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IT:            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ideo-DATA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und zum Desktop 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eos eingeben:  In  der nun erscheinenden 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 eingeben.  Es stehen Ihnen die  b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-Funktionen  zur Verfgung.  Bei  Fehl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g (Lngenberschreitung der Zeile, 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ben-Eingabe   bei   Cass.Nr.)  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cke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s ndern:    In der erscheinenden Box werden Sie um 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uchschlssels gebeten. Gesucht wird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 Sparte  des  Suchschlssels,   d.h.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entweder  Titel,   Art,  Cass.Nr.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eih eintragen. Die Suche ist unabhngi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-  und Kleinschreibung und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e auch abk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Sie die Box durch mehrmaligen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 und  es erscheint eine Box in  der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Suchbegriff gefundenen Titel 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ltt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Anwahl von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 wieder die gleiche Box wie  bei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 der  Titel.   Die  hierin  enthalt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liebig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eo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 Verfahren  Sie wie bei VIDEOS  NDERN.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-Box  steht nun allerdings statt 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.  Bei  Anwahl dieser Funktion wir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el komplett aus der Li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          Es  wird wieder ein Suchschlssel in  bekan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eingeben.  Video-DATA erstellt jetzt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  sortierte  Liste aller  Titel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 der  Suchschlssel vorkommt  und  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auf  dem  Bildschirm  dar.   Bei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darstellung  haben  d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anklicken der NCHSTE SEITE  und  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- Felder seitenweise vor- oder  zurck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liste:   Diese   Funktion   stellt   eine   alphabe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 Liste aller Titel in die KEIN Auslei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wurde auf dem Bildschirm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liste:  Diese   Funktion   stellt   eine   alphabe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 Liste aller Titel auf dem 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liste:     Diese Funktion gibt eine alphabetisch sor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aller Titel auf dem Drucker au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:   Alle  Funktionen  des Programmes sind 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gelegt  (bersicht  unten 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lttern       -    Pfeil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blttern    -    Pfeil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       -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          -  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Adresse fr Anf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Ronne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Huchtinger Bahnhof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00 Bremen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421/584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Video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