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MA Sound Oscilloscope V2.20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(C) 1994 Terrosaur Systems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FreeWare. It may be distributed freely for n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t purposes only. The author retains the copyright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030, any TOS, any screen res except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Background tracker M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_OSC displays two oscilloscope traces (stereo left and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or a Lissajon figure of the combined traces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_OSC runs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(default): MOD mode. In this mode, the traces will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soundtracker type MOD currently being 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by a seper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IC mode. In this mode, the traces will correspond to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input through the microphone socket on the re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st run, the program will display a window with two t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enu bar. The colour palette is changed to provide a cl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isplayed by the traces depends on whether a MOD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the background. If one is, the traces will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usic being played. If not, they will display no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garb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in MOD mode, you should make sure a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player is loaded before you run DMA_OSC. A desk accessory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is best as this can then be acces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scilloscope' menu in DMA_OSC. I recommend Paula 2.2a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by far the best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MOD player is installed, you start i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_OSC2.PRG. You will not have to adjust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in MIC mode, first connect your sound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phone socket on the rear of the machine.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_OSC2.PRG. Select the MIC mode option from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es will now correspond to the sound being play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between MOD and MIC modes at any ti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from trace mode to Lissajon mode, click the 'full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at the top right of the window. Lissajous mode work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, select Quit from the Options menu or click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, this is how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D mode, the program locates the DMA buffer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d uses the volume at each point in the sampl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of the corresponding point on the scree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traces, the stereo left channel is used to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trace, and stereo right to produce the bottom tr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is proportional to the displacement on the Y-axi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Lissajon figure, the volume of the left channel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culate the Y displacement, and the volume of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used to calculate the X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IC mode, much the same calculations occur,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information is obtained by sampling blocks in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crophon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chieve a useable speed, the program has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logical screen RAM rather than using the VDI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display will freeze if another window is opened on top, 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desk accessory. This is because without using the VDI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to clip the display to those parts of the program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visible. I have tried several other clipping techniq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were fast enough. Therefore, DMA_OSC will on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its window is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window cannot be sized or moved. The program work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window it can have when first run and us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always update in real time. The mor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program gets, the more frames per second it will dr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versa. So if your MOD player uses a lot of processo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will appear sluggish. The program was desig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a 2.2a in mind as a MOD player, and Paula will play at 50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5KHz interpolated (better than 50KHz quality) using about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cessor time. This gives an adequate display updating 15-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per second. In MIC mode of course, it has all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gives 40-5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_OSC2.PRG is fully GEM legal apart from the display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under MultiTOS. The lack of a sizable, moveable window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t very practical to do so, though, and also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uffer under Mult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routines in DMA_OSC have been heavily optimi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peed on a bit-plane display. As true colour mode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reen RAM format, DMA_OSC2 will not run in tr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_OSC2.PRG is designed with desk accessory mod players in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aula 2.2a, DeskTrackerMT, Ultimate tracker etc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ssed from the GEM menu bar. These can be started bef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DMA_OSC is running. It will work with any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but obviously if it isn't an ACC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 whilst DMA_OSC2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_OSC2 will open the largest window it can and read suffi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ach frame to fill the window horizontally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n a res of 640x480, it will read 1280 bytes each fr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two 640 pixel traces. In some cases, the buff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mple by the MOD player may be smaller than thi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Paula 2.2a in 25kHz mode uses a 1024 byte buff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last part of the trace may be blank or garb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easy fix for this, especially as som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ter their buffer to fit the current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DMA_OSC2 only supports 8 bit stereo replay.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cause corrupted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no direct control for sound volume contro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control for the microphone socket. However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justed by using the SOUND.CPX with XCONTROL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stands, the program does pretty much what I wanted it to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ks perfectly on my system. However if I get a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is release, I may add the following featur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/size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lou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-other-program option for non-acc mo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6 bit mo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ol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feedback on your views on this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s93dlh@dcs.exete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L.Hastings@exete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440/10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Net: 100:1011/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:     90:102/14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Net: 51:502/10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D. Hastings, Aspenglow, Rectory Road, Ald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isbury, Wilts. SP5 3AD (Eng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takes no responsibility for any damage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non-use, or mis-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