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 File Printer V0.2 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neue Midi File Printer, jetzt mit 50% mehr Waschkraf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 gab allerdings nie einen alten, insofern war die Steig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cht zu bewerkstelligen.) Der neue Midi File Printer unterst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ulti-TOS, ist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 und untersttzt das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, ist doch was, od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wir znchst zum trockenen Teil des Abe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ion 0.2 des Midi File Printer ist frei kop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darf das Programm uneingeschrnkt nutzen, ein Weiterver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es ist jedoch nicht 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Weitergabeanweisungen in dieser Datei, siehe "Lieferumfang"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Folge zu le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rheber des Programmes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ald Wolfgang R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seeweg 7 / X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1379 M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 und 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ja, Sie haben hier ein etwas un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s Notendruck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sich. Dieses Programm benutzt eine gegenber der all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uchlichen Notenschrift stark vereinfachte, g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mathematischen Laien sei hier gesagt, da im Prinzip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ogarithmus der Frequenz ber der Zeit aufgetra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paar Koordinatenlinien eingestreut, fertig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Notenschrift. Kreuze, B's, Hlse und hnliche Hierogly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e also vergeblich 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Notenschrift ist optimal fr alle geeignet, die bish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 Instrument schwarze und weie Tasten vergeblich gesucht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ihr Instrument gleichschwebend temperiert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fangen Sie jetzt nicht an, mit dem Fieberthermometer an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ment herumzuwerk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schwebend temperiert heit bekanntlich, wie jeder wei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einmal in den Kindergarten gegangen ist, da aufeina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im Frequenzverhltnis 2 hoch 1/12 stehen, g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g dazu. Die neue Notenschrift ist wirklich selbsterklr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 Sie mal mit Ihrem Sequenzer Ihre Lieblingsmelodie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"Egerland-Heimatland", speichern Sie diese als Midi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ab, z.B. KOTZWRG.MID, und schauen Sie sich das Ganze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 File Printer an. Schon sehr bald werden Sie das, was da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zeigt wird, le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um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llten im Besitz der folgenden Dateien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_PRT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_PRT.GTP: das eigentliche Programm, lt sich je nach Be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bennen. Allerdings wirft Midi_PRT.ACC zumin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FALCON Bomben. Woran das liegt, ist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hrlich gesagt zur Zeit wur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_PRT.PAR: Default-Parameterdatei. Diese wird immer dan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, wenn zu einem bestimmten Midi File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Parameterdatei gefund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mal Ihre Lieblingsparameter heraus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speichern Sie diese ab, z.B. als KOTZWRG.P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kopieren Sie diese anschlieend auf MIDI_PRT.P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an wird der Midi File Printer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dateilosen Midi Standard Files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lingsparameter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_PRT.DOC: das lesen Sie ge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    : ein Ordner mit 2 Public Domain Standard Midi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t Parameterdateien zum Aus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idi File Printer mu immer komplett weitergegeben werden.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icht erlaubt, irgendwelche der obigen Dateien bei der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wegzulassen oder zu modifiz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einer meint, 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 dieses grauenhafte Deutsch hier i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Sprache bersetzen, so darf er gerne eine fremdsprach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anleitung bei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die obigen Dateien in ein Verzeichnis Ihrer 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sich verkopiert haben, haben Sie die nchste Wahl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wieder in 4 Jahren. So ist das nun mal in der Poli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nen Sie gegebenenfalls Midi_PRT.PRG in Midi_PRT.GTP um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brauchen Sie nur noch ein gescheites Gehdo (englisch: G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kann nmlich der Midi File Printer weder drucken noch M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erzeugen, und Sie mssen die Noten vom Bildschirm abma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bfotogaf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hdo Druckertreiber mu die Gertenummer 21, der Meta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die Gertenummer 31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abe mit unterschiedlichen Geh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n experimentiert und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r ansprechende minimalistische Kunstwerke 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lerweile benutze ich ein Speedo-Gehdo, und das was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'rauskommt sieht tatschlich dem hnlich, was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angezeigt wird. Allerdings mu die Druckqualit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dgltig" stehen, sonst hat man wieder ein Beispiel moder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irrefhrung nach dem WYSIWYNG ("what you see is what you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") Pri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falls der Ausdruck geht, das Resultat aber eher mi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dinen Ihrer Schwiegermutter hnlichkeit hat, so pfriemel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etwas an Ihrem Gehdo herum. Der Midi File Printer kann 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 fr HP Deskjet 510 und Speedo-Geh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pi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INA4, Druckqualitt endgltig, Druckbereich 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idi File Printer unteren Rand auf 12% setz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werden die Notensysteme verstmm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 De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as Display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as Info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as Filter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as Parameter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as Drawer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Das Printer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 Der Desktop (des Midi File Prin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idi File Printer hat einen Desktop, der Ikonen verwaltet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er der Tatsache zu verdanken, da er mit ACS programm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ieser Stelle ein Danke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n Stefan Bachert dafr, da 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TARI Rechner sein geniales ACS geschaff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immer mindestens 2 Ikonen auf dem Desk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:     Doppelklick auf NEW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die File Selector Box un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n Midi Standard File zur Verarbeitung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o lange wiederholen, bis Ihr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t. Jedesmal erhalten Sie neue Inkarnation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-, Info-, Filter-, Parameter-, Drawer- und Pr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n, zunchst als Ikonen auf de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SH:   Entfernen Sie eine Inkarnation, indem Sie irgendeine I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n auf den Mlleimer ziehen und dort fall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her haben Sie wieder mehr Systemspeicher zu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ein Fenster, indem Sie einen Doppelklick auf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kone machen. Wenn Sie ei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s Fenster schlieen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auf den Desktop ikonif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sktop des Midi File Printers hat auch eine Menleiste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einzelnen Eintrge si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me:       Info ber den Midi File Printer. brigens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in diesem Dialog  n i c h t  fal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 spiele ich auf einem modifiz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, auf dem sich schwarze und weie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kommen regelmig abwechseln. Ich kann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 Keyboarder raten, das gleiche zu t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: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die Fenster selektierter Ikonen. Wenn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onen selektiert sind entspricht das Ver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oppelklick auf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:          ikonifiziert das oberste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:         entspricht dem Ziehen von Ikonen auf T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:           beendet den Midi Fi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ndow:         bringt das nchste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 Fenster nach 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sktop wird dabei mitgez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list:      bringt das nchste Fenster nach oben. Desktop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onifizierte Fenster werden dabei mitgez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:     ordnet die Ikonen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cal:       ordnet die Ikonen verti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as Display Fenster - Ikone: Noten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ehen Sie das, was Sie eigentlich interessiert, nmli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n. Sollten Sie einmal vergessen haben, aus welchem 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den aktuellen Midi Standard File geladen hab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r Info-Zeile dieses Fensters 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druckbare Bereich wird durch 2 gestrichelte Linien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 Tasten "+" und "-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o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as Info Fenster - Ikone: Frage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nster enthlt Informationen ber den Midi Stand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size:       so gro ist der File auf Diskette/Platte/...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ed:     das Midi Standard File Format ist fr schn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 ungeeignet. Der Midi File Printer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im RAM ein anderes, speicherhungrige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. Hier sehen Sie, wieviel Speicher Ih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RAM b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 file type:  Der $ heit, da die nachfolgende Zahl hexadez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Ausgiebig getestet habe ich den Midi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 mit Typ-1 Midi Standard Files. Ob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Typen unterstzt werden, habe ich mitt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e vergessen, und ich bin auch zu faul,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 nachzusehen. Mir reicht Typ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. of tracks:   so viele Spuren wurden im Midi Standa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cks per beat:  Zeit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hres Midi Standar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PTE:           Das SMPTE Format wird vom Midi File Print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cks per frame: Zeit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ei SMP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as Filter Fenster - Ikone: Kaffee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eetrinker sollen sich bitte nicht diskriminiert f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selber schon Tee getrunk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stes Feld:   enthlt den Namen der Spur, falls einer im Mi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File enthalten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:           Zeigt die Nummer der gerade bearbeiteten Spu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-Buttons:   Durch Klick auf diese Butto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uren hin- und herblttern. Geht auch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Cursor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/off:          damit schalten Sie die ganze Spur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e Spuren werden nicht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annels:      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r jede Spur bestimmen, von we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Kanlen Noten angezeigt/gedruck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ingedrckter Button bedeutet, da der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 Kanal eingeschalte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iltereinstellungen werden erst wirksam in der Darstellung,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ie die Return-Taste bettig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sind die Filtereinstellungen nicht abspeicherbar. 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 das ja in der nchste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as Parameter Fenster - Ikone: x/y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:           Titel Ihres musikalischen Werks. Edi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s per system: so viele Takte werden pro Zeile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ts per bar:   so viele Schlge enthlt 1 Takt. Edi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-bar level:   bestimmt, wie viele gestrichelte Hilfs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zeichnet werden. Edi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 b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b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er b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wer border:    Ihr Gehdo-Druckertreiber verklickert dem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Printer, wie gro seiner Meinung na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ruckbare Bereich ist.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 vom Midi File Printer benutzten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einschrnken. Alle Angaben in Prozen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ruckbaren Breite/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(laut Gehdo-Trei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distance: y-Abstand zwischen 2 Spursystemen in Prozen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ruckbar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. Edi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 distance:  y-Abstand zwischen 2 Spuren in Prozen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ruckbar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. Edi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distance:   y- Abstand zwischen zwei Notenlinien in Prom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edruckbar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. Edi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e style:    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stimmen, wie Ihre Noten aus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Wenn Sie keine Dynamik dargestellt h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 so stellen Sie dynamic: auf 0.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erklr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obigen Parameter werden erst wirksam in der Darstellung,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ie die Return-Taste bettigt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save, siehe unten, als Datei ges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le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:          versucht {midifilename}.PAR zu laden, also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KOTZWRG.MID bearbeiten, wird versu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TZWRG.PAR zu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:          speichert die aktuellen Parametereinstellung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midifilename}.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Gehdo font}: hier whlen Sie den Gehdo Zeichensatz, 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rstellung/im Ausdruck benutz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as Drawer Fenster - Ikone: Bleistift malt auf B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wischen den verschiedenen Seiten hin- und 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 und Sie sehen auch, wie viele Seiten insgesamt gene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Bevor Sie einen Ausdruck anstoen, empfiehlt es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end, erst mal zu schauen, wie viele Tage der Drucker 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ftigt sei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:          Diese Seite soll dargestellt werden. Editier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her bitte die Return-Taste maltrtieren, da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nschte Seite auch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-Buttons: vorwrts/rckwrts/zum Anfang/zum Ende. Geht a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Cursor-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Das Printer Fenster - Ikone: Nadel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om .. to .. : falls dieser Button gedrckt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, von welcher bis zu welcher Se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:        es soll nur die aktuelle Seite gedru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:            nieder mit dem Wal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file:        Ausgabe auf das GEM-Klemmbrett als Meta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kein Klemmbrett angelegt, so legt der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Printer eines an mit dem klangv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\clipbrd\ . Da mir bis jetzt noch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progamm in die Finger gekommen ist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Seiten aus einem Metafile heraus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schreibt der Midi File Printer au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Seite hi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             jetzt soll der Drucker los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jetzt habe ich keine Lust mehr - wieder ein Sonntag nachmit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Computer verbra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idi File Printer hat mich 50% meiner Freundinnen gekoste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ja, da hat er zum Schlu doch noch kommen mssen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uenfeindliche Sat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d Harry    Munich 93/12/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