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_ME.DOC zu GEM-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-Force wurde geschrieb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Rosendahl, Software-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eruner Str.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791 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05232/78916 (ab 17 U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D-Version von GEM-Force ist gegenber der Vollversion in ihrem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fang eingeschrnk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3 Fenster verwendet werden, wh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definierte Objekt nur in den ersten 10 Objekt-Bumen,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_tree() initialisiert werden,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ollversion mit Handbuch bekommen Sie, wenn Sie eine formatierte 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 3 DM in Briefmarken und einen Verrechnungscheck ber 49,- DM an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Adresse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gen zu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Modul TOS genutzt werden soll, mssen die Libraries PCSTDLIB.LI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TOSLIB.LIB und PCEXTLIB.LIB gelinkt werden; fr die anderen beiden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 PCGEMLIB.LIB 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Fenster nicht resident (Flag WI_RESIDENT), werden sie bei close_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au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delete_window). Werden "normale" Fenster kre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ie defaultmig noch nicht resident ! Textfenster dagegen sind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Kreieren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