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ari Clipboard C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91 Software Develop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Scott S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since the first Atari computers rolled off the assembly line TO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information sharing between applications.  An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say, highlight a block of text in your word processor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from the menu bar, quit the word processor, load a desktop publis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aste into a text box and lo and behold your text would appe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 truth is, however, that very few applications handle this well,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old saying, 'Better late than never', Atari recently fi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he protocal (method) for using the Atari clipboard.  Great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problem is that most applications out there on the marke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e the new standard correctly.  Basically, this means two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hopefully, developers will see the benefits of inter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and support the standard in new products and upgra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 Systems is including full clipboard support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esk Icon Editor and Printer Utilities Pak packages.  Second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going to require your nagging to make this work. I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hen you spend hours making something work the way you like it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broke, why fix it, right?  Well, anyone who's seen the eas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computers exchange information between programs can tell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is standard uniform would be well worth 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ari Clipboard system is built around two system calls scrp_rea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p_write(). They don't actually read or write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they just let you access the pathname where the clip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Simply put, this CPX lets you better manage where your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(what drive and path) and gives you some other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directory on bootup and whenever else you choose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e button greyed out.  'View' will show another screen which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amine the contents of the clip directory if it contains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, text, or an icon file.  I've greyed this option for now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quite completed and I wanted to get some inital reac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before completing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added an option which allows greater compatibility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haven't caught up to the standard yet. STal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, two wonderful programs, are both culprits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the file CLIPBRD.CPX in your CPX directory and either rebo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your CPX's (consult the CPX documentation for details)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al text files accompany this file as well as a .RSC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C file DOES NOT have to be included in the same directory as the CPX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unrelated file. It contains a icon to represent CPX's in .RS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only be used by the Newdesk Icon Editor CPX. It is a benef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wn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simply double-click on the CPX titled Atari Clipboard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your current clipboard directory is displayed. When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say C:\CLIPBRD (or A:\CLIPBRD on a floppy system)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pplication has already changed it. To change the loc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simply click in the text box between the two arrow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selector will appear. Go to the path where you want your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ored and select OK. If the pathname is longer tha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can use the arrow keys to scroll through it. To quickly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oot directory of any drive in your system use the popup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labeled 'Atari Clipboard'. Selecting a drive will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to that location. Selecting 'Atari Clipboard' will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to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Clear will, after verifying it with you, delete all SCRAP.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lipbo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Save will save your current default clipboard directo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tatus of the 'Clear on boot?' button. If that button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fault clipboard directory will be cleared on bootu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with OK sets the default clipboard directory.  Cancel leaves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COMING I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V1.0 will be released as Freeware when done (probab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) and included with all of our products on disk. I'm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creen to display text, images, and icons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urther support. If you have a product that uses the clip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 extender different from .TXT, .IMG, or .XIC, get in touch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ut add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 Systems grants conditional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s long as no charge (except for maximum $5.00 distribution f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on its distribution, the file includes this document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, please feel free to put this (or V1.0) on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hen your product supports the clipboard. Just drop me a line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, that'll be all the pat in the back I'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 Systems place no warranty whatsoever on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DS will not be held responsible for any damages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either incidental or consequential. This includes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s and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you'd like to contibute to this project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've found a bug, contact me by BBS, phone, or USPS, and I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into it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Develop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96 Redondo Ave. #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Beach, CA 90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s: (800) 237-4S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 Support: (310) 595-97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IE: S.SANDER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serve: 71760,2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Atari Compu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cott S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AA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