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quickly hacked up explanation of the changes made to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layout.  It was written very quickly one mo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an email message and so may (probably :-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but if you are interested, it gives a quick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the FIPS version of DES that most of the fas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make.  You had better have my source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paper in front of you before you start reading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ue, 12 Oct 1993, AAA ZZZZZZZ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ave the book "Numerical Recipes in C" and am trying to match y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(in fcrypt.c) with that of the DES algorithm in the book.  It seem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have replaced a some of the code with table lookups. I was wondering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uld explain how you derived the entries for the arrays "skb" and "SPtr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I believe that SPtrans is the s-box with some sort of bit-fiddling.)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uld you possibly map the remainder of your algorithm to the generi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gorithm just to make sure that I do not miss anyth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h, yes, my version has had a few things changed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first I'll attempt to describe the D_ENCRYPT macro (from des_locl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_ENCRYPT(L,R,S)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=(R^s[S  ]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=R^s[S+1]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=((t&gt;&gt;4)+(t&lt;&lt;28)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^=     des_SPtrans[1][(t    )&amp;0x3f]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_SPtrans[3][(t&gt;&gt; 8)&amp;0x3f]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_SPtrans[5][(t&gt;&gt;16)&amp;0x3f]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_SPtrans[7][(t&gt;&gt;24)&amp;0x3f]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_SPtrans[0][(u    )&amp;0x3f]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_SPtrans[2][(u&gt;&gt; 8)&amp;0x3f]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_SPtrans[4][(u&gt;&gt;16)&amp;0x3f]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_SPtrans[6][(u&gt;&gt;24)&amp;0x3f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ontains 32 bits that are input into the E function.  If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5  6  7  8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9 10 11 12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13 14 15 16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17 18 19 20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21 22 23 24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25 26 27 28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29 30 31 3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first rotated up by one before we begin,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2  3  4  5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6  7  8 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14 15 16 17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18 19 20 21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22 23 24 25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26 27 28 29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30 31 32  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notice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2  3  4  5  6  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 6  7  8  9 10   11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10 11 12 13 14   15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14 15 16 17 18   19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18 19 20 21 22   23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22 23 24 25 26   27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26 27 28 29 30   31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30 31 32  1  2  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we organise the 48 bits in the K table to occupy 2 32 bit 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, 3rd, 5th and 7th 6bit groups padded with 2 bits so they are o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and the second word containing the even 6bit groups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except that the K data for the second word is rota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=R^K[word0]; t=R^K[word1];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2  3  4  5  6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10 11 12 13 14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18 19 20 21 22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26 27 28 29 30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2  *  *  5  6  7 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10  *  * 13 14 15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18  *  * 21 22 23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26  *  * 29 30 31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n rotated by 4 to produce the requir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6  7  8  9 10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14 15 16 17 18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22 23 24 25 26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30 31 32  1  2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8 'chunks' are used for looking up SPtrans (the input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because crypt uses a modification in the E 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slightly different.  crypt swaps bits betwee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16 bits in R, I achieve this via masks and xor trick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rans is a table that maps the S boxes directly to the output 32b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the P function.  So, for example, the first S box, 6b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n index so for the value 0, SPtrans[0][0]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20200 or 100000100000001000000000 or bits 10, 18 an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table in FIPS gives 14 or 2, 3 and 4.  If I am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the DES paper always labels the right most bit #1 so w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its 1, 2 and 3, and this maps via the P function to 9, 17 and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input 6bits of value 23, 010111, maps to row 2, column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1, 11 as I would expect (from my little endian upbrin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se values are out by 1 from what is actually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trans, thats because the first 1 bit rotation we did is now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Ptrans.  So inside the inner loop, we actually work with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tated by 1 bit so things work more easily in the E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rans table was generated via the above translation from the origina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 tables.  I did it quite some time ago and have lost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do this but it would not be hard to redo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after the D_ENCRYPT functions are finished w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back into the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PERM_OP operation.  I'll copy the comments from des_loc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P and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blem is more of a geometric problem that random bit fid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1  2  3  4  5  6  7      62 54 46 38 30 22 14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9 10 11 12 13 14 15      60 52 44 36 28 20 12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17 18 19 20 21 22 23      58 50 42 34 26 18 1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25 26 27 28 29 30 31  to  56 48 40 32 24 16  8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33 34 35 36 37 38 39      63 55 47 39 31 23 15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41 42 43 44 45 46 47      61 53 45 37 29 21 13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 49 50 51 52 53 54 55      59 51 43 35 27 19 1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 57 58 59 60 61 62 63      57 49 41 33 25 17  9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has been subject to swap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 -&gt; 3 1 but the odd and even bits have been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3   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ords.  The main trick is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=((l&gt;&gt;size)^r)&amp;(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^=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^=(t&lt;&lt;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swap and move bits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 =  0  1  2  3  r =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5  6  7      20 21 22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9 10 11      24 25 26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13 14 15      28 29 30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(for size == 2 and mask == 0x3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=   2^16  3^17 -- --   l =  0  1 16 17  r =  2  3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^20  7^21 -- --        4  5 20 21       6  7 22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^24 11^25 -- --        8  9 24 25      10 11 24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^28 15^29 -- --       12 13 28 29      14 15 28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hints from Richard Outerbridge - he told me IP&amp;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done in 15 xor, 10 shifts and 5 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finally started to think of the problem in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irst got ~42 operations without xors.  When I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xors :-) I got it to its f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lly quite evil but fast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reation of the key_schedule (skb), similar optimis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1 has been done with the old xor trick, some-one has told 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get it a few instructions faster but I don't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my brain against a wall to work out how when it will onl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 1%-2% and only in the key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b is basically the PC2 table with indexes 0..3 for C and 4..7 fo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if you look at PC2 in FIPS that the bottom 24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rom C and the top 24 from D, it is sort of 2 table mash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us generate a direct mapping.  The lookup is a litt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bits are just not used and so I did some ugly shifts et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holes to help keep the table siz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the skb lookups is also aligned so that it fi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in DE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, the output from des_skb is byte aligned for the S tables 0213 and 46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vert this to 0246 and 1357 and rotate the 1357 data by 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reason I am asking this is that I was given the task of taking yo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gorithm and porting it to the Cray and modifying it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the vectorisation in an attempt to make the algorithm faster.  Al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ve been attempting to optimise the algorithm to squeeze as muc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ut of the algorithm as possible.  To do this, it would be extreme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 would be so kind as to help me.  I will gladly share my resu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my code still currently works on a Cray.  To do the port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ure I cleared the top 32bits of words when needed and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32 bit quantities so I believe most of the structur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will be only half full.  The problem with the algorithm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ctorisable in this form.  It is mostly a random lookup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edup that can be done is to combine S tables so you only perfor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it (or 14bit if you don't want to do shifting) instead of 8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fc package does this but my code is often faster because ha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ables it often fits into on chip caches whereas big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ther ways to implement the algorithm that will speed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nly obvious optimisation that springs to mind 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64bit 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 it is probably not worth even looking at speeding up set_key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being run once for each 25 DES's when in crypt so the 1%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 has 25 times the effect of 1% speedup in set_key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.S.  I downloaded your DES library and am going over the cod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is from 8th of this month (mostl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hanges and addition of triple cbc encry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.S.S.  Could you explain PERM_OP and HPERM_OP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 they are an neat way of take advantage of the reg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ermutation, quite non-intuitiv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