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LP-CD-MANAGER 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2.6  -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es LP-CD-Managers in Mail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2.61 - SONGS DRUCKEN: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A- und B-Seite zugleich gedru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VERLEIHUNG wurde entgltig aus dem Programm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62 - Das Programm kann nun auch aus einem Ordner heraus gestar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 das System beim Laden abst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7  - Das Programm erkennt ob der zu ladende Datensatz au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hinein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kann sich nun auch darber informieren, wieviele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tze noch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punkt SONGS DRUCKEN ist  benutzerfreundlicher,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e Bildschirm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SOUNDCHECK wird vorlufig aus dem Programm he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8 ist beinahe fertig, wer an dieser neuen Version Interesse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 sich bei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2.8  - Die Zugriffspfade fr Datei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um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SONGS DRUCKEN ist es nun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bereits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gs durch Anklicken zu ndern, bzw. noch nicht gewhl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