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_/  _/  _/_/_/_/  _/_/_/   _/_/_/_/ _/_/_/   _/_/_/_/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_/  _/  _/        _/   _/  _/       _/   _/  _/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_/  _/  _/_/_/    _/_/_/   _/_/_/   _/_/_/   _/_/_/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_/  _/  _/        _/  _/   _/       _/  _/   _/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_/  _/_/_/_/  _/    _/ _/       _/    _/ _/_/_/_/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the pack of cards is dealt out face up in eigh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ven and six cards. You are allowed to move them follow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r to put them onto to their final places, if possible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lved when the whole pack is sorted into four heaps in rising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s (i.e. ace, 1, 2, 3, 4, 5, 6, 7, 8, 9, 10, jack, queen, king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uit (club, heart, spade and diamond). The position of thi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s are in the upper right hand corner, marked with the sig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s for moving cards are quite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are *not* allowed to move more then one car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are *not* allowed to take back a card after you put it on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can put a card from a black suit (i.e. clubs and spades)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one from a red suit (hearts and diamonds) and vice ver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if the number of the card you move is one less then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you put it onto (so you can place a 7 of clubs or sp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to a 8 of hearts or diam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o make things a bit easier there are four free places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cards which are in the way in the moment. This four fre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upper lef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you are able to remove all cards from a column you can pla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rd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any strategy to solve every possible game (would be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it if I knew) - so I can only give some hints. Even if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 the beginning most of the games are solveable - mayb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 are. Since an element of randomness comes in only by the shu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success dependes only on your abilities and pl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hint is trival - use the four free places with car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n't be able to move longer columns of cards. Don't let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lumns you put together get to long if there are cards ab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n't fit into the column. Otherwise you need a lo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o move the column away to get at this cards. And last,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only to its final position when you are sure that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y more or there is no other way to go on wit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 new game either press F1 to start a game at random or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and enter a number between 0 and 999999 to select a certa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number of the game you are just playing is shown in the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, by entering this number you can always repeat it)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3 you can restart the current game if you got st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a card just click on it and move it with pressed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to its destination. To move a card to one of the free plac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click on it while you keep the right mouse button press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it is *not* allowed to move more then one card at a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move columns - the computer will try to do the necessary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a column (or a part of it) click on the topmost ca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(or the part of it) you want to move and drag it to the d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 as you would do with a single card. The computer will the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all the moves you otherwise would have to d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ove more then one card to the free places, jus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most card in the column you want to move there while 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press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&lt;Delete&gt; you can automatically move all cards to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if they are certainly not needed any more in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(i.e. a black 4 will only be removed if there are no red 3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any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back a move simply press &lt;Undo&gt;. If your last move was to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hole column you got to press if several times to go back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s the computer did for you. If the computer runs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ight be disabl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the game press either F10 or click on the close box of the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 (in the upper left hand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make a move which is against the rules or impossib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get any fancy alert boxes but just a simple 'b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 can move the window and reduce its size to a kind of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size box (upper right hand corner). Alas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merely an icon you can't play - so use this to hide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window when your boss is com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VIERFREI without any restrictions and pass it to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nemies) as long as it is only for *noncommercial* purpose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of the included source text you also can change (may b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) the game (sorry, I didn't translate the comments,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igure out how it works), but if you do so, put in a note or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and remove my name from the resource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english version of the game rename the file VIERFR_E.R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RSC (throw away the existing file VIERFREI.RSC or renam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mply playing you need only three of the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PRG              GEM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RSC              (german)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DAT              contains data for images of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 this there are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C                sour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H                header file f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DFN              definition file f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TXT              german descript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_E.RSC              english version of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RFREI.DOC              englis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_ICON.RSC               resource for desktop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want to hide that the idea for this game comes from the pat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CELL, which is distributed with WINDOWS. I liked the rules so I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the game for the ATARI. I hope nobody at MICROSOFT is anno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think copyrights don't extend to rules of car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 of the cards is mostly taken from the pogram PATIEN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er Weidner - I couldn't ask him for his permission, becaus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have moved since he wrote his program, but anyway I hop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mind. (Hi Volker, if you read this, send me a lett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ank account - I tried to send the shareware fees to you, but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ack from your bank in Karlsruh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written in black/white only, anybody who want'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feel free to do so. All resolutions with at least 640 *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(e.g. ST-HIGH or TT-MEDIUM) should work without a problem (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cise, all resolutions where the working area of the window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600 * 300 pixels). Since only VDI functions are used also gra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houldn't pos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the program will also work under MULTITOS, but I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this. So if there are any problems send me a postcard and I'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it (if I got enough time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usual disclaimer :  No warranty is given for noth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'll enjoy the ga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2/21/93             Jens Thoms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    : toerring@vaxneu.dnet.f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il mail : Urbanstr. 176, D-10961 Berl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