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grammierung             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&amp;Sound               :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k                     : Patrice Pet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Programmierung : Patrice Petong,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dukt ist SHAREWARE ! Wenn es Ihnen gefll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bitte 20 DM (Scheck oder Schein) an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utenauerstr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225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z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@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en bitte an diese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sparkasse Dortmund (Bankleitzahl: 440501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822062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erlaubten Benutzung enthlt diese Gebh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s Update, welches direkt nach Fertigstellung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Upda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registrierten Benutzern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kostenpreis von 5 DM (+ frankierten Rckumsch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or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Programmversionen werden in ATARI.info im Maus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  :  Diese Version luft auf allen Atari ST, STE, Mega-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und Falcon030. Es werden, bis auf Gromonitore,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typen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1: - Leider waren die Programmflags falsch gesetzt. Dies h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Folge, da das Programm auf TTs mit TT-Ram abstrz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er Anleitung fehlte die Beschreibung der Tastaturbel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Diagonalbumper wurden ein wenig abgeschwcht, da die 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 ziemlich lange hin und herhp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2: - Cookie wurde auf STs, mit nachgerstetem TOS , fal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sen. Dies fhrte zum 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3: - Da beim TT die unteren 3 Bits des Lowbytes der Video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nutzt werden, erschien das Titelbild ab und zu v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argets werden nun auch in Monochrome am Spielende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setzt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: Sie werden wahrscheinlich im Abstand von drei bis vier Mo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registrierte Benutzer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. Da wir rech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sche Eigenschaften ausnutzen wollen, nennen Sie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i der Registrierung Rechnertyp, Erweiter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Atari-Computer sollen auch unterst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fr weitere Versionen gepla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le neue F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sere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kleinerung des Programms durch Verwendung effizienter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bare Highscore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nktausgabe mit Grafikeff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Flipper durch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cker-Sound ab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6-Bit-Sound auf dem Falcon (Verwendung des DSP 5600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nutzung neuer Videomodi (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 Features, wie zum Beispiel Magnet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blle, wenn es sich mit dem Scrolling vereinbaren l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 was uns sonst noch so ein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freuen uns auch ber eventuelle Anre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hngt die Qualitt weiterer Versionen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sgeschwindigkeit auch von der Resonanz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ab. Also lat euch registrieren und bezahl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Gebh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, ist dies die erste Version. Wir muten erst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, wie man die Kugel rollen lassen kann.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s Problem war fr uns die Kollisionsabfrage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ihr etwas bemngelt, wartet erst einmal die ne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 Achtung 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fr die einwandfreie Funktional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pers garantieren und bernehmen deswegen au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ung fr Schden, die durch den Fli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arf nur in Verbindung mit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Wir wren sehr dankbar,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Mailboxen abgeleg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breitung dieses Programms darf nicht durch PD-Ver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 Falls allerdings ein PD-Versand Interesse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r gegen einen geringen Betrag von uns die Erlau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darf nicht whrend des Spielens Control-C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 fhrt zum Absturz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man die Kugel mit der vordersten Schlgerspitze tri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passieren, da sie falsch zurckgezo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f dem Falcon wird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tomatisch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funktioniert auch mit installiertem NVDI. Wen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Screenblaster verwendet wird ist dies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schwert euch beim Hersteller vom Screen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belge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ift-Tasten fr linken und rechten Sch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lternate-Taste fr die 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ace-Taste zum R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scape oder CTRL/Shift(links) zum Spiel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log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ind alle unteren oder mittleren Targets aktiv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Kugel gelockt werden, um den Bonus zu verd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ouble Bo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rden danach alle unteren Targets aktiviert und die 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ockt, wird der Bonus auch nach einem Kugelverlust beib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onus h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rchluft man nun die Schleife oben links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pot beleu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achdem man den Jackpot im Lock geholt hat, kann ma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s Durchlaufen der Schleife einen Extraball 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Spielende kann man durch Drcken der Taste '1' ein 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beginn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nschen wir Euch noch viel Spa mit 'No Limit' und hoff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von Eu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