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SS-Code 4.6                      Electric Storm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MultiTOS COMPATI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opyright 1993, Michel Forg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-Code 4.6 will allow you to convert binary files to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"UUEncoding"), or return ASCII text files to their original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"UUDecon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on earth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answer is simple; when computer networks such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, no provision was made for exchang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ill this gap, UUEncode &amp; UUDecode were crea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 long time ago, not much has changed.  The network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transmitted in an ASCII format, and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UUEncode &amp; UUDecode if they want to exchang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you use this version instead of one of the other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five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PEED - ESS-Code is much faster than other co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 have tested.  In some cases, the difference i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469%!  (Yes, that is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PPEARANCE - ESS-Code uses GEM!  This means that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icely formatted progress display (which shows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, the currently active parameters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path, and a percentage meter that indica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rent file has been processed).  Since it is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you can access your desk accessories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options using pull-down menus.  ESS-Code uses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dialogs and NON-MODAL alert boxes, so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ories (or even other ESS-Code dialog boxes) wh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OMPATIBILITY - While UUEncode &amp; UUDecode have remaine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the Atari ST has not.  ESS-Code ha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 command line standard that Atari has put forw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support for the Mark Williams C xArg command lin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default command line standard used by older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ESS-Code has more options than any other encoding 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vailable f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 ESS-Code has comprehensive online help!  If you forget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 does, just press the HELP key (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ways to use ESS-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method of use is to simply run ESSCODE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menu bar to select the options you want and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or decoding operation.  For more complex operation, Singl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MultiTOS users must follow two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you have a hard disk, you may want to install ESSCODE.PR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at the "current directory" is set to _TOP WINDOW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be able to locate the re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, or the files to be processed.  Also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 1.2 does not handle installed applications correctly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your DESKTOP.INF file (add the full pathname to ESSCODE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especially fancy, you can install ESSCOD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ktop as an icon.  This allows you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at one time.  Simply select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nd drag them over to the ESSCODE icon.  ESS-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utomatically_ decide whether each file in the ba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or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thod is for MultiTOS only; it will not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sking operating system (unless MiNT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ESS-Code as an application under Mult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your GEM.CNF file using a text editor that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files.  Add a new environment variable called "ESSCOD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very important) that contains the complete path to the ES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env ESSCODE=C:\APP\ESSCOD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install ESS_CLNT.PRG (not ESSCODE.PRG!)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kes the extender ".UUE".  If you want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 (".UAA" &amp; ".UUE") then you need to edit the NEWDESK.IN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line containing "ESS_CLNT.PRG" and change the exte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line to ".UAA".  The next time you reboot, both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it!  Every time you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file ESS-Code will be executed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If there is already a copy of ESS-Code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-Code client will use a pipe to tell the already load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-Code to process the file (or files) you selected (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py of ESS-Code into memory).  If you want to install ES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icon on your desktop, make sure that it is the ESS-Co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S_CLNT.PRG) that you install, and that the program pa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 Window" and the parameter type is set to "Full 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that can be set to control how ES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nclude Paths - This allows you to tell ESS-Cod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nly the filename (filename.ext) inside the encode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place the entire pathname.  The default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f this nature seems to be full paths, but I pref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name (since that is the way it has to be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your encoded file for people with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to 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lect Target - This option allows you to choo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a UUEncode/UUDecode operation.  This option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users who want to decode to a ramdisk or a seco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pecify Segments - This option tells ESS-Code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ame and location (using the file selector) of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to be UUDecoded.  This option will mainly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rmes UUCP users, who will no longer have to copy messa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news directory, and then waste time renaming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gmentation - An encoded file can be broken into pie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joined together when being deco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easier for UUCP mailing software. 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t sizes,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Wells for supplying me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COD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Yelvington for writing UUCODER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Ian Lepore, who wrote the HSC "C"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made the development of ESS-Co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lso like to thank Christian Grunenberg for writing EGEM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kes all programs that use i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every effort to ensure that these programs are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 not mean that they are.  If you use these programs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 will not accept responsibility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data loss, or any other unforeseen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.  If you do find a bug, please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how to duplicate --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A C T I N G   T H E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you can do so through the following addresses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forget@elfhaven.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@PU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 Lord Chimara @ 100:3/0 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:  Lord Chimara @ 90:220/3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 Lord Chimara @ 51:710/0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T:  Michel Forget @ 236     (The B.E.A.C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45-1503 Millwoods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6L 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 O S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incerely hope that you like and use this program. 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istribute it any way you please, so long as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main unmodified and unseparated.  If there are enoug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source code for these programs to comp.sources.atari.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duct, you should take a look at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ectric Storm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 NEW NEW! - MasterBrow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sterBrowse is an excellent GEM text file viewer absolute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sterBrowse will run on any Atari computer, with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n any resolution with eighty columns of text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list of some of the features of Master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works with all operating systems, including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work with MultiGEM, Mag!X, and Geneva.  Under Mult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Browse will even create a pipe so that other programs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open and display files.  MasterBrowse will also use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Drop protocol, so a file/icon can simply be dropped on a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be displayed.  MasterBrowse can als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(to avoid loading more than one copy of the progr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-- the client-program that MasterBrowse uses will simp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loaded copy of MasterBrowse to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loading another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has an extremely fast GEM user interface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raster copy screen updates, GDOS fonts, pull 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optional non-modal dialog boxes (and non-modal alert bo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, and more.  MasterBrowse also provides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i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can use the command line (of course) to op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open a document batch).  The ARGV, xArg, and stand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have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open at the same time, restricted only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 window handles and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do not like the default keyboard shortcuts for menu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Browse will allow you to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use all of your familia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arrow keys, the application keypad,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move in any directio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as you would expect.  What you might not exp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ell MasterBrowse how far it should move when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.  How about moving two lines down instead of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erhaps three lines suits you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still want more? 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jump to a specific line, a specific page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, the end of a block, or any of ten personal "book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sterBrowse supplies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move through a document (by lines or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special Quick Scroll Mode.  It uses the shift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keys so that the scrolling speed is not limited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so offers you the ability to search for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at the same time inside a document (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), starting at the top of the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sition.  If a search is performed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ithin the document, MasterBrowse can be tol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ward mode or reverse mode.  After the string is foun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ay be used to find the next (or previous)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.  When strings are found, they are placed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so has block functions.  You can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and then save it to disk, print it, or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  You can decide how the block is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MasterBrowse can also be told to remov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 after a block operation is completed.  Block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-MOUSE-.  More?  A block can even be extra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r document and placed inside a MasterBrowse wind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is a master printer.  It can prin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 block) with page headings, page numbers,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file or block,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.  It can even print an identification str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share a printer betwee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ave a block to disk (or the clipboard)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ame options available.  MasterBrowse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special features of your printer, such as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cs, and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will allow you to write documents to the disk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atting options available for printing/wri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gives you complete control over your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ycle through them, change their titles, shrink the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close them all, or get information about them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(or the mouse).  MasterBrowse also allows you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window scroll bar, the horizontal window scroll bar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bars.  In addition, each MasterBrowse window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bar settings.  The size of a window can be chang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ttom right-hand corner of the window, even if the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a "sizer"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saves the positions of the first seven window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), so you have complete control over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appear and how your screen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load and save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load and save bookmar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very window has a set of block markers and a set of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supports batch files!  If you use a certai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often, just load them up and tell MasterBrow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.  One double-click on the batch fil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e 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so has support for the clipboard!  A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clipboard (with or without formatti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can be read into a Master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sterBrowse allows you to interface (transparently) with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xternal archivers, so that you can save space by 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features listed above barely scratch the surface of MasterBrow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source code for MasterBrowse is available as wel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ble fee.  Contact the author for more details. 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ation also receive AutoDate, a program tha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date with virtually no effort on the part of the us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SHIFT key once a day, and the date will never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A notepad desk accessory and a demo of ShadowTerm II (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by Electric Storm Software) are also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lectric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