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for PGP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's handling of clear-signed messages w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minated with CR-LF pairs.  This has been revamped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lines in clear-signed messag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seed.bin file was not closed when read, which resul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ewritten with a new value under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ytes in randseed.bin were being used, resul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than desired when picking session keys.  While it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omise of session keys likely, it was undesirable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now compile with less difficul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incorrec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build files were out of d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not accepting octal escapes in the language.txt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\0.  \377 is now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 got mangled in the middle someh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bug: there was a bug with compression unde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piece of memory to be freed, with results tha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e to undecodable messages to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keys, PGP now properly closes all the files it o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un out of file handles (MS-DOS) or file descriptor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PGP would not properly ask the user to set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eys were validated by adding new signatur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GP messages are sent through a MIME mail system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ver the use of the '=' character.  PGP can now de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messages which have been mangled by MIME's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previously kept track of one pass phrase (from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the file descriptor named by the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 -z &lt;password&gt; option,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), and tried it if it needed a subsequent pass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ugs if you attempted something that required two pass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gp -sc (sign and conventionally encrypt).  PGP n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ny number of pass phrases, including multiple -z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m as necessary.  Mostly, it just Does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re, the exact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ool of private-key pass phrases that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GPPASS environment variable (if any), and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that is successfully used to unlock a privat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When a private key needs unlocking, every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list of PGP pass phrases available for use by what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initialized with the -z command-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read from the PGPPASSFD file descriptor.  When a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, it is taken from the front of that list.  Whe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needed to unlock a secret key, every key on the list is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"fits" and unlocks the secret key, it is mov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bove fails to produce a pass phrase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 (we need all the keystrokes we can get for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) and key signing (to make sure the user really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're doing) are exceptions; the user is alway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hrase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kcs_comp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s to 1, which tells PGP to generat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ture blocks in a format derived from the PK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nderstood (but not generated) by PGP 2.2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the old format is generated, which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to PGP versions before 2.2.  PGP is stil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 standards in many ways, but in future, valu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gher may be used to produce formats which are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compiled with Borland C++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maximum speed.  The pgp.prj file that wa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worked on PGP and sent in bug reports. 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the manual are to Lindsay DuBois for a bit of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nslation, and Reptilian Research for support in develop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Cypherpunks who managed to get PGP so mu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d magazin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in &lt;colin@nyx.cs.du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