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rzeichnis aller vorhandenen Tre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ruckern mit der Endung "*90.TTP" ist die vertikale mit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zu vertauschen. Alle Angaben in Dots Per Inch (dp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gem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Alle (Ausnahme: VDICP, nur Druck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</w:t>
        <w:tab/>
        <w:t>% Druck in komprimierte IMG-Datei "printxxx.im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</w:t>
        <w:tab/>
        <w:t>% Ausgabe der Seite auf Gert 21 durch Erstellen einer IMG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CP</w:t>
        <w:tab/>
        <w:t xml:space="preserve">% Ausgabe der Seite auf Gert 21 durch vrt_cpfrm(). We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er Schrott herauskommen soll, mu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stim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Geht nur mit Speedo-Treibern (und ist deswegen ungestest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Geht z.Zt. leider gar nicht, deswegen nicht dabe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(Ausnahme: SLM300, nur 300 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00</w:t>
        <w:tab/>
        <w:t>150</w:t>
        <w:tab/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</w:t>
        <w:tab/>
        <w:t xml:space="preserve">% Ausdruck auf Laserdrucker, ohne Diabolo-Emulator, braucht 1MB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Speicher ("kein Seitenpuffer" an und evt. feste 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vor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300</w:t>
        <w:tab/>
        <w:t>% Seite direkt ausgeben; Geht nur, wenn Seite im ST-RAM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Rnder: links 0.2in, oben 0.3in, Weite 8in, Hoehe 11.6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Also fr ST's, STE's und Falcons mit wenig Speic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Vorteil: schnell und kl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L5-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ralte LaserjetI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bleme machen, weil sie nur PCL3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e Anpassung ist jedoch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JET</w:t>
        <w:tab/>
        <w:t>% speziell fr Deskjet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350WS</w:t>
        <w:tab/>
        <w:t>% speziell fr Olivetti Jp 350 WS, leicht andere Rnder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_90</w:t>
        <w:tab/>
        <w:t>% dito, Querdruck, geht auch fr Des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</w:t>
        <w:tab/>
        <w:t>% Druckerkern fr PCL 5 bis 1200d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_90</w:t>
        <w:tab/>
        <w:t>% dito,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600</w:t>
        <w:tab/>
        <w:t>% HPLJ4 (bis 6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600_90</w:t>
        <w:tab/>
        <w:t>% dito, blo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Nadel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P6, NECP7</w:t>
        <w:tab/>
        <w:t xml:space="preserve">% NEC-kompatible 24-Nadeldrucker, alle Modi mit vertikal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gehen auch auf allen kompati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% Im Sourcefile kann durch nderung der #define's leich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Anpassung fr andere Drucker erfol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Dank an Marcus Hae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-Nadeldrucker (ESC/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z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indesten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216</w:t>
        <w:tab/>
        <w:t>144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240</w:t>
        <w:tab/>
        <w:t>120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9</w:t>
        <w:tab/>
        <w:tab/>
        <w:t>% Fr alle 9-Nadeldrucker auch A3 und Endlospap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(Lnge in DVI angeb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_90</w:t>
        <w:tab/>
        <w:t>% Nur fr A4-Drucker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 Stylus 800</w:t>
        <w:tab/>
        <w:t>% Epson-Tintenstrahldrucker Stylus 800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vertikal:</w:t>
        <w:tab/>
        <w:t>360     180        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horizontal:</w:t>
        <w:tab/>
        <w:t>360,240,180,120,90,80,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 Starjet SJ-48</w:t>
        <w:tab/>
        <w:t>% Tintenstrahldrucker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: 360*360, 180*180, 180*360, 360*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Dank an Roland Diete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dere Zwecke, auch fr eigene Programme, sind dies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 freigegeben, solange sie unabhngige Programme bleiben!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code ist nur zu diesem Zwecke freigegeb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, den 23.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93,94 by m. pristovs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