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AX FOR THE ATARI ST SERI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of programs and files comprise a weather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capability for the Atari ST series of compu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eatures several advanced characteristic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receiving facsimile signals more enjoyab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been tested on both Atari 520 and 1040 ST (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) and works properly.  It has not been tested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ADME.DOC    You a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UTOFAX.DOC   This is an ASCII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UTOFAX.BAS   This is the AUTOFAX BASIC program,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the language GFA BASIC 2.0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usable by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AMSAT.PI3    This is a satellite FAX chart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Navy station NAM.  It is a DEG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AM1945.DAT   This is another satellite FAX chart 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Navy station NAM.  It is the native 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XASM.PRG    This a short program tha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FAX.  It is usable only by AUTO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FABASRO.PRG  This is the 'run only'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language GFA BASIC. 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on the Atari ST will  allow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UTO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MPLE.SCH    This is a sample FAX receiving sche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 in Figure 7 of the artic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AUTOFAX.DOC users's manual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tone detecter interface between your short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's audio output and the serial port of your 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diagram (and other figures mentioned in AUTOFAX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here, but are available for $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27 Willow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on, Oh. 4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package including a program diskette containing the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nd the hardcopy materials mentioned abov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from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rgent, KE8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