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HUS  V 1.2  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en Sie Buchus einfach auf ein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chus darf sich nicht in einem Ordner befinden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hus ist eine Journalbuchfuehrung die bis 99 Konten verwalten kan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bst bestimmt werden muessen. Es sind bis zu 1000 Buchungen pro Mon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glich. Vorsteuer-, Mehrwertsteuer- und Privatkonto werden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legt. Es muss mindestens 1 Konto je Kontoart (Passiv, Aktiv, Ertr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wand) eroeff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Starten des Programms muss ein Datum eingegeben werden das gle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groesser dem vorhergegangenem Datum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erstmaligen Programmstart muss eine Anfangsbilanz er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fangsbilan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v: Kontoanzahl, Kontoname und Betrag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iv:   wie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erfolgt eine Kontrolle der Bil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trag: Kontoanzahl und Kontoname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wand:   Wie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rsichtshalber Reservekonten anlegen, sie koennen spaeter umbenan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fangsbilanz kann ausgedru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ptmen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= Bu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muss in folgender Reihenfolge eingegeb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egnummer, Belegdatum, Text, Betrag, von welchem Konto, an welches 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uchung muss mit J=ja bestaetigt werden und wird dann ver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N=nein wird die Eingabe NICHT geb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'e' bei dieser Abfrage oder 'e' anstatt Belegnummer wird AUCH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ucht und in das Hauptmenue zurueckge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steuerbuchungen werden nach Angabe der Kontonummer bei 'von'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uchstaben 'a' (=7%) oder 'b' (=14%) ausgefu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hrwertsteuerbuchung werden nach Angabe der Kontonummer bei 'an'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uchstaben 'a' oder 'b' ausgefu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:        KEINE KOMMAS ODER DEUTSCHE UMLAUTE VERWENDEN 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= Kontosta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koennen die augenblicklichen Kontostaende auf den Bildschirm gebra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= Dru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- Hier kann ein Kontorahmen (Liste der Kontonummern mit Konto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chtig fuer Buchungen) ausgedru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- Hier werden die Kontostaende auf den Drucker gebr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- Monatsuebersicht aller Konten fuer diesen Monat auf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- Saldenuebersicht (Salden aller Ko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= Kontoname ae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kann ein Kontoname geaendert werden (z.b. Reservekon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frage 'welches Konto' kann mit 'e'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= Konto festl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Konto festlegen kann ein Konto bestimmt werden das automatisch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anz (z.b Aktiv-Passiv) wechseln kann (z.b. Ba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 Konten koennen nicht ueberzogen werden (Alarmmeldung erschein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hung wird nicht akzepti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= Uebersi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koennen alle Buchungen eines Kontos auf dem Bildschirm anges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= Schlussbilan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lussbilanz kann jederzeit angesehen oder ausgedruckt werden, da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r Buchung alle Konten abgeschlossen und kontroll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= Gewinn &amp; Verl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F7 aber Erfolgs- und Aufwandsko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=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 hier werden die Daten gesichert und das Programm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hus legt einen eigenen Ordner mit dem Namen 'buchus.ord' an in dem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 'buchus.dat' (z.b. alle Kontostaende und Kontonamen,Datum us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je Monat 'buchus.jan'...(Belegnummer,Text,Betrag...)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hus ist ein (C) MEGABRAIN Produkt und wurde geschrieben 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zer Herbert  &amp;  Peter W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mp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hus ist ein Public-Domain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hus ist das erste Programm das wir damals auf dem ATA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ieben haben. Es ist aus heutiger Sicht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esserungswrdig. Deshalb haben wir uns entschlossen auch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code als PD dazuzugeben. So kann also ein ernsth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nder dieser Programm umbauen, erweitern oder falls er 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et diese besei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