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: Damit das Programm luft, mu es aus dem Ordner \ETAT\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beschreibung des Programmes: E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ck des Programmes ist es, seinen Haushaltsetat jhrli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atlich vorauszuplanen und mit den wirklichen Ausgaben und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hmen zu vergl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Ordner ETAT sind 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T    .PRG  : Me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T_1  .PRG  : Buchung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T_2  .PRG  : Programm fr monatliche Pla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T_3  .PRG  : Programm fr jhrliche Pla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T_4  .PRG  : Programm zur jhrlichen Ab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T_5  .PRG  : Programm zur Konto-Erst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T    .P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T1   .PIC  : Bildschirmma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T2   .PIC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T    .kon  : Daten des Programmes ETAT_5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werden Ordner fr die monatlichen Planungen und B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ngen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paket wurde in GFA-BASIC V 2.0 auf einem ATARI 1040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elt und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ETAT_5.PRG : Kont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Kontenbezeichnungen mit ihren Betrgen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. (z.B. Bargeld - Girokonto - Sparbuch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Kontokontrolle mssen die Daten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ETAT_3.PRG : Jhrliche Vorauspla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whlen der entsprechenden Menpunkte werden di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n- bzw. Einnahmenbezeichnungen, der jeweilige Beg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, der monatliche Abstand und der Betrag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monat (Zahl oder die ersten 3 Z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licher Abstand (Zahl oder m,v,h,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dient zur schnellen Eingabe regelmig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nder Ausgaben und Einna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bspeichern wird der entsprechende Jahresordner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lichen Planungsfiles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ETAT_2.PRG : monatliche Vorauspla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Einladen der jhrlich vorausgeplanten Dat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ergnzt und aktualisiert werden. Die Daten mssen nach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ngen wieder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ETAT_1.PRG : monatliche Bu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Eingabe der aktuellen Konto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Eingabe der angefallenen wirklichen Aus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Eingabe der wirklichen Einn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Bil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Abspe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ntostnde werden als Summe gefhrt. Verschiebunge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halb der Konten werden bei der regelmigen Eingab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, mssen also nicht eigens gebu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 ist die Buchung aller angefallenen Ausga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nahmen, die von dieser Summe abgehen bzw. zu dieser 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gekommen sind. (z. B. berweisungen, Bargeldzahlun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lt, Zinsen 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alten und neuen Kontostnden + der Einnahm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irklichen Ausgaben berechnet, mit den gebuchten Aus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verglichen und eine eventuelle Differenz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 ETAT_4.PRG : Jhrliche Ab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eichenketten eingegeben werden, nach den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Ausgabe- und Einnahmebezeichnungen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werden. Die Betrge der entsprechenden Ausga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nahmen werden aufsu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. Grs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chelstra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313 Vilsbi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