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20300001440040060040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MULTIFONT##MANUAL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#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uszug#aus#dem#Handbuch#zu#MULTIFONT#-#der#universelle#Fontload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#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Byte-Swap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�r##schwere#Verwirrung##sorgt#das#sogenannte##Byte-Swap-Flag.#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#sich#im#Bit#2#von#Wort#66#(also#Byte#67)#des#Font-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Fonts#im##�Motorola-68000-Format#�#mu�#das#Flag#gesetzt##sein,##sow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alles#klar.##Bei##�Intel-8086#�-Fonts#sollte#das#Flag##im##Rohzust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Datei#nicht#gesetzt#sein#-#auch#klar.##Bei#Intel-Fonts#steh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Header#-#von#der#Warte#des#68000er-Programmierers#-##byte-swapp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Speicher,##also##sind#die#Worte##Highbyte-Lowbyte##statt##Low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yte##organisiert.##Diesen##Effekt#kennt#man#auch#aus##dem##MS-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n#Disketten-Boots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Verdeutlichung#die#zwei#folgenden#Abbildungen,##das##entscheid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ist#mit#einem#'x'#heraus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  |........|.....x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 bit#�  #�15##..#98#7654321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Highbyte#�##�#Lowby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#66##Byte#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|.....x..|........|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#bit##�###�76543210####..#98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Lowbyte##Highby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##werden#also#dieser#Header#und#die#zugeh�rigen##Tabell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s##Format##umgerechnet.##Nur#leider#ist#damit##noch##keineswe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agt,##ob#die#Font-Daten#auch#byte-swapped#vorliegen.##Hier#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auch#2#M�glichkeiten.##Die#Original#GEM-Fonts#aus##dem##PC-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##m.W.##komplett##byte-swapped#vor,##die#von##Atari##gelief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Fonts##sind#aber#im#Header#byte-swapped#und#in#den#Font-Dat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zus�tzliche#Unterscheidung#in#2#Intel-Unterformate#w�re##le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eine#Vereinbarung#zu#handhaben.##Eine#�berpr�fung#auf#Bit#2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##67##des#Font-Headers#ergibt#bei#einem##ungewandelten##Intel-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Null,##er#ist#also#eindeutig#zu#bestimmen.###Wenn#der#Font-Hea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##ist,##kann##man#diese#Pr�fung#aber##wiederholen,##da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e#Byte#66#jetzt#zu#67#geworden#ist.##Das#Intel-Unter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#jetzt#wieder#eineindeutig#durch#das#Flag#bestimm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leider,##diese#Vereinbarung#gibt#es#nicht.##Jedes#Programm##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iert##das#Intel-Byte-Swap-Flag#unterschiedlich.##Im#folgende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##Auffassungen,##unterschieden#nach#Auswirkung##auf##Hea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#�Flag#gesetzt#�        ######�Flag#nicht#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#�Header      Image########Header#####    Ima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�VDI##�(Atari-TOS)###Motorola####Motorola     Intel####  ####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�GDOS#1.1          #�###-#####   Intel####### ###-##### ####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#AMCGDOS           #�Motorola####Motorola     Intel    #### 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�NVDI#1.00##########�Motorola####Motorola#####Intel######## 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�TFONT             #�Motorola####Intel#�##�#######Intel##  #### 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�DESKFONT###########�###+########Motorola########+##### ####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�Autor###############�##+########Motorola        +      ####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-'#hei�t#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+'#hei�t#anderes#Verfahren#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chtig#ist,##da�#das#Swapbit#im#Intel-Format#nicht#erkannt#wi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�r##das#Font-Image#liegt#der#Header#byte-richtig#vor,##das##Fl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ann#wieder#erkann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Diese#Ergebnisse#wurden#u.a.#mit#folgendem#Experiment#ermitt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wurden#4#Fonts#erzeugt#-#I_SBSET.FNT,##I_SBCLR.FNT,#M_SBSET.FN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BCLR.FNT.##Der#erste#Buchstabe#bedeutet#'Intel'#bzw.#'Motorola'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#sich#auf#den#Header,##SB#bedeutet#'Swap-Bit',##SET#hei�t##Fl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#und#CLR#gel�scht.##Die#Font-Images#aller#Fonts#lagen#im##Mo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-Format##vor.##"OK"#bedeutet##unvertauscht##geladen,##"vertauscht"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###�nueleslrcieh##�(=unleserliche)#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Dateiname# Flag GDOS#1.1## ###AMCGDOS#TFONT   ###DESKFONT###N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_SBSET.FNT# 1 #vertauscht    OK######vertauscht#OK#########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_SBCLR.FNT #0  OK            OK######OK#########vertauscht#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BSET.FNT #1  nicht#geladen#OK######vertauscht#OK#########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BCLR.FNT #0##nicht#geladen Absturz#Absturz####vertauscht#nicht#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##-##da#die#x_SBCLR-Fonts#eigentlich#vertauschte#Images##h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n,##ist##es#durchaus#richtig,##da�#Deskfont#die#Daten##vertaus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.##Wenn#die#Font-Daten#byte-swapped#vorliegen,##dann#ist#"OK"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tauscht"#umgekehrt#zu#interpretieren,#der#Rest#wie#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#�AMCGDOS-#�Programmierer#hat#sich#beholfen,##indem#er##grunds�tz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Font-Daten##im#Motorola-Format#erwartet#und#insofern##das##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wap-Flag##mi�achtet.##Andererseits#liest#er##das##Byte-Swap-Fl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Konvertierung##des#Fontheaders#aus,##was#mit#M_SBCLR##prompt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urz##f�hrt.##Damit#kann#AMCGDOS#nat�rlich#auch#keine##Original-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#mehr#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NVDI##von#Bela-Soft#verwendet#das#gleiche##Verfahren,##es##st�r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#nicht#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ONT##ab#Version#0.47#bietet#die#M�glichkeit#in##der##'Optionen'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##einzustellen,##wie##das#Flag##zu##interpretieren##ist,##ist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el.##Selbst##das##ungew�hnliche#M_SBCLR#wird##es##erkannt.#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##MULTIFONT##die##Entscheidung,##ob#ein##Intel-##oder##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header##vorliegt,##nicht##mehr##anhand##des##Flags,##sondern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t_hiasc###�(s.o.).##Ist##das#erste#Byte#0##liegt##Motorola-Format##vo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#Intel.##ft_hiasc#ist#als#Wort#abgelegt.#Es##ist#immer#gr��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0#und#kleiner#als#256,##da#der#ASCII-Code#von#0#bis#255#reicht#(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##denn,##es##g�be#einen#Font#nur#mit#dem#Zeichen#ASCII#0##od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m#Zeichensatz#�ber#255#Zeichen).##Daher#mu�#das#Lowbyt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hiasc##immer#0#und#das#Highbyte#ungleich#0#sein.##Der#Vorteil#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man#bei#falsch#gesetztem#Flag#nicht#gleich#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##ich#etwas#besser#Assembler#k�nnte,##h�tte#mir#ein#Blick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##gleich#verraten,##da�#DESKFONT#dieses#Verfahren##auch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#und#mir#etwas#Hirnschmalz#gesp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ont##PD##wendet##dieses##Verfahren#f�r##den##Fontheader##a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#aber#das#Swap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Programm##DESKFONT#verf�hrt#in##�hnlicher##Weise,##beachtet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das#Swapbit#f�r#das#Font-Image.##Hier#gilt#leider#der#Satz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korrekteste#Verfahren#ist#nicht#immer#das#sinnvoll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Funktion###�vst_load_fonts()#�#des#VDI#(nicht#von#GDOS)###swap't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gesetztem##Flag#die#Font-Daten#und#setzt#dann#das#Flag##auf##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die###�Open#Workstation#�-Funktion##f�r#den#�##Screen###�ruft##ggf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#Byte-swap-Routine#auf,##unterl��t#es#allerdings,##das#Flag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1#zu#setzen#(Angaben#f�r#TOS#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s#Sicht#eines#PC's#mit#Intel-Prozessor#(#�w�rg!#�)#ist#diese#Verfahr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#auch#die#einzig##richtige#-#auf#einem#PC#ist#das##Byte-swap-Fl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gesetzt,##wenn##die##Low-##und#Highbytes##aus##Sicht##eines##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s##vertauscht#sind,##also#folglich#f�r#unsereins##rich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Aus#Sicht#eines#Atari#ST#gilt#das#gleiche,##da#das#Flag#beim#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#gesetzt#ist,##erledigt#sich#die#Angelegenheit##mi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##des#Font-Headers#(und#der#Tabellen).##Beim##Aufruf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_load_fonts()##(#�ohne#�#GDOS)#werden#die#Fontdaten#automatisch#in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#Format#konvertiert#(woraus#zwingend#folgt,##da�#im##rich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#GEM-Fonts#grunds�tzlich#ins#falsche#Format#konvertiert##werden)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#1.1#mu�#dagegen#das#Flag#immer#invertieren,##was#keinen#besond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#Eindruck#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ch##ich##schlie�e##mich##der#Verfahrensweise##des##VDI##an.##In##d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en'-Box#sollte#bei#gesetztem#Flag#'No#Swap'#und#bei##gel�sch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#'Swap'#gesetzt#sein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Fonteditor###�TFONT###�aus#dem##�That's#Write-#�Paket##setzt##der##gan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#die#Krone#auf.##Er#interpretiert#das#Byte-Swap-Flag#so,##da�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#die#Font-Daten#swap't,##wenn#das#Flag#gesetzt#ist.#Da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er##nicht##mal#das##normale##Motorola-Format##(M_SBSET)##korre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.##Man##darf#hier#wohl#gratulieren#-#endlich#mal##einer,##dem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ngen#ist##�alles#falsch#zu#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ch#vermute,##das#ganze#Durcheinander#ist#dadurch#entstanden,##da�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###�GDOS##�unsauber#vom#PC#�bertragen#wurde.##Auch#die##Nachfolge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#GDOS#1.1#ist#nur#in#der#Lage#Intel-Fonts#zu#lesen.##Daher##konn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die#Bedeutung#des#Byte-Swap-Flags#verwechseln,##ohne#den#Fehler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.##Vor#Auslieferung#des#GDOS#im#Rahmen#des#Entwicklungssyste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Jahre#1985,##hat##man#die#GEM-Fonts#wahrscheinlich#schnell#noch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GDOS-lesbares##Format##konvertiert.##Da#die##falsch##ge'flag'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#damit#jedoch#im#Umlauf#waren,##hat#man#wohl#bei#Atari#mal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#Bug#zum#Feature#erhoben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#kann##auch#alles#umgekehrt#sein#und##die##TOS-Programmie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##die##VDI-Font-Routinen#des#PC's##unver�ndert##�bernommen.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n##allerdings#alle#meine#oben#get�tigten#Einlassungen##ins##G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#ver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Hay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ayo#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iusweg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#Hamburg#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