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LTCON 2.2                    24. September 1989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uthor: Roland Schrei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&lt;Alternate&gt; &lt;Control&gt; keyboard interrupt routi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           �� blitter on/off (TOS &gt;=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              abort usermode by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              abort usermode by cod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              fast: gibit 6 on: hypercac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G           � 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            � invert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              50Hz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              60Hz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           �� large/normal screen (for mod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           �� cpu mode display (monoch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           �� night screen d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              pow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              slow: gibit 6 off: hypercac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           �  set tr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           �� curs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sc            de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..9,0,�,',#  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ackspace      de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� these are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�  these functions do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the keys are presse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s Programm darf f�r private Zwecke fr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e Rechte f�r kommerzielle Zwecke und am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eiben vorbehalten. Copyright �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anpost bitte an:               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land Schreier                  Roland Sch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hweizerhofweg 9                Laxenburgerstra�e 115/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-8990 Lindau (B)                A-110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ALTCON-Funktionen sind in jedem normalen Programm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rd gleichzeitig &lt;Alternate&gt; &lt;Control&gt; und eine normal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dr�ckt, wird eine Funktion oder ein Ton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r Ton ist h�her oder niedriger je nachdem ob die CPU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staturunterbrechung (Interrupt) im USER- oder SUPER-Mod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laufende Programm bekommt diese Eingabe nie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s werden &lt;Alternate&gt; &lt;Control&gt; &lt;ShiftLeft&gt; und &lt;Shi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sgewertet. Nur wenn &lt;Alternate&gt; und &lt;Control&gt; gedr�ck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iden &lt;Shift&gt; Tasten gel�st sind, tritt ALTCON.PRG in 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e anderen Eingaben bleiben unb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besonders bleiben auch alle Systemfunktionen un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 l�st &lt;Alternate&gt; &lt;Control&gt; &lt;Delete&gt; ab TOS 1.4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rm-Boot wie &lt;Alternate&gt; &lt;Control&gt; &lt;R&gt;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CON.PRG kann im AUTO-Ordner oder vom Desktop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erfolgreiche Installation wird durch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ufenden System Version und des System Versions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gezeigt. Das Programm bleibt dann bis zum n�chst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ident. Im installierten Zustand werden etwa 2 KByte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zus�tzliche CPU-Belastung ohne "mode display" ist wei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nem Prozent, mit "mode display" etwa ein Proz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CON.PRG wurde unter TOS 1.0 (02 06 1986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OS 1.2 (04 22 198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OS 1.4 (05 18 1988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OS 1.4 (04 06 1989)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Programm sollte als eines der ersten im AUTO-Ordner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Installation kann nur funktionieren wenn der XBIOS-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ch nicht ver�ndert wurde oder mit Hilfe des XBRA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r original Vektor gefunden wird. Es sind �ber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ngebaut. Im Fehlerfall wird mit einer 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r XBIOS Vektor wird von ALTCON.PRG nur geles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�ndert. Verb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er HBL Autovektor 2 ($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er MFP Interrupt Vektor 6 ($118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er System Timer Vektor ($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XBRA Protokoll wird mit der Programm-ID "rsac"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hrfach-Installation wird soweit als m�glich erkannt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Systemroutinen der Vektoren $118 und $400 werden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ver�nder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Tasten werden durch den Scan-Code erkannt. Ein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staturbelegung im System oder in einem Programm ha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   Schaltet den Blitter mit XBIOS(64) abwechselnd ei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s funktioniert ab TOS 1.2, nur der Menueintrag i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ird nicht automatisch richti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Dient zum Abbruch von Endlosschleifen. Die R�ckkeh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er Unterbrechung wird auf folgende Befehle verbog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 CPU im USER-Mode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bort     move.w    #0,-(sp)     ; GEMDOS Pte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   Dient wie C zum Abbruch von Endlosschleifen. Der Abor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(siehe oben) wird im Speicher an die Ste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�ckkehradresse geschrieben! Sicherheitshalber nur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PU im USER-Mode war. Je nach Compiler und Debug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st C oder D zu bevorz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   Schaltet bit 6 von Port A des Sound-Chip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ses Signal liegt auch an Pin 3 der Monitorbu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mit wird Hypercache oder ein Monitorschalter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   L�st einen Go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  Invertiert die Farb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   Schaltet die Bildfrequenz auf 50Hz (nur f�r Farb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   Schaltet die Bildfrequenz auf 60Hz (nur f�r Farb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   Der Anteil von USER- und SUPER-Mode der CPU wir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rument im Bildschirm angezeigt. Die Anzeige ist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inem Schwarzwei�monitor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 Funktion wird abwechselnd in den VBL-Interrupt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usgeh�ngt. Die Startposition ist so gew�hl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empus-Anzeigen rechts oben nicht ge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ei eingeschaltetem Mode-Instrumen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&lt;Alternate&gt; &lt;Control&gt; und den Tasten &lt;2&gt;, &lt;4&gt;, &lt;5&gt;, &lt;6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&lt;8&gt; auf dem Numerischen Tastenfeld die Lage de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er�ndert werden. Bei ausgeschaltetem Mode-Instrumen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it &lt;Alternate&gt; &lt;Control&gt; &lt;L&gt; das Instument f�r 640 und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it pro Zeile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   Schaltet auf externe und interne Synchronisatio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 Normalfall den Monitor aus und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   �berschreibt den gesamten Speicher und l�st einen Rese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tspricht einem Aus- und Wiedereinschalten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sen "power reset" �bersteht auch kein noch so reset-f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m oder eine reset-feste RAM-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   L�st einen normalen Reset aus. Dieser ist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em &lt;Alternate&gt; &lt;Control&gt; &lt;Delete&gt; der TOS 1.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   Schaltet bit 6 von Port A des Sound-Chip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ses Signal liegt auch an Pin 3 der Monitorbu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mit wird Hypercache oder ein Monitorschalter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   Setzt das TRACE bit im CPU Statusregister f�r das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m. Damit kann ein installiertes Monitor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ontrolle �bernehmen. Vorsicht: Diese Funktion wird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PER-mode der CPU ausgef�hrt. Ohne Monitorprogramm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omben und/oder einen Aufh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X   Damit kann der Cursor des VT52 Emulators (meist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OS-Programmen verwendet) zyklisch umgeschal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in - Blinken - Aus - Ein - Blinken - Aus - Ein - Blin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sc, 1, 2,...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 obere Reihe des normalen Tastenfeldes bedi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instellbare Zeitlupe. Die Tasten &lt;Escape&gt; und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chalten die Funktion aus. Dazwischen steigt die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on &lt;1&gt; nach &lt;#&gt; stark an. Ein normaler ST steht ab etwa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ast v�llig still, mit Hypercache etwa ab &lt;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orsicht: dieser Zustand wird leicht mit einem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erwechselt. Der Rechner kann aber jederzeit wie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eiterlaufen, wenn die Verz�gerung aus- oder her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e Zeitlupe verwendet den HBL Interrupt (Autovekt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her wird die gesamte Interrupt-Verarbeitung vom VB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ufw�rts nicht behindert! Damit bleibt insbesonders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nd Tastaturkontrolle erhalten. Auch ein Screen-Hardcop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&lt;Alternate&gt; &lt;Help&gt; funktionier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e anderen Tasten l�sen den Kontrollt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ch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folgenden Adressen beziehen sich auf die Pos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tes im File ALTCON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Statustasten werden durch Vergle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variablen 'kbshift'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 Variable wird auch von der BIOS-funktion Numm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ur�ckgegeben. Die Bedeutung der Bits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0: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1: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2: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3: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4: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Byte mit der Maske f�r die Tastenauswertung lieg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resse $00C7 und hat den Wert $0F = %0000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mit ist der Zustand von &lt;CapsLock&gt; nicht vo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Byte mit den Bits f�r die Funktionsausl�sung lieg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resse $00CB und hat den Wert $0C = %0000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m zum Beispiel statt mit &lt;Alternate&gt;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t &lt;ShiftLeft&gt; und &lt;ShiftRight&gt; zu arbeiten,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0C = %00001100 an der Adresse $00CB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03 = %00000011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000C0: 0604 1010 0200 000F 0C00 000C 6658 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