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fsconf.c is a sample program to set up the filename transl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nixfs version 0.54 or above. It must be run after minixfs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global (i.e. affect all programs) and immediat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conf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conf pathname -[s|d|x|l] [n|t|m|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thname' is the path of a minix partition you want the translation to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.g. E: in my setup. The first form (no options) prints out a summ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lation options. The second form is used to set the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determines the option to be set and may be 's','d','x' or 'l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is search translation, when a filename is searched for, e.g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opened, it is translated into 8+3 tos format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arch name. So for example FooBarFile.C becomes FOOBARFI.C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ccessed as anything that translated to FOOBARFI.C, e.g. FooBarF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BarFilename.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is the directory option, when reading a directory with Fsfirst/Fs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ddir in 'compatability' mode the filenames get translated to tos 8+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format. Anything that doesn't recognise MiNT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EM programs don't like the mixed case filenames e.g.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, so this option should keep them happy,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's' mode on too with this, since if FoobarFilename.C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OBARFI.C then without 's' it wont be accessible as this. Dreaddi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 is *never* translated, since if a program knows about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handle mixed case long filenam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 is auto-execute permission. If a file is created with the standard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extensions (TTP,TOS,ACC,PRG,APP,GTP) in either cas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omatically get execute permission added. This is useful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programs that don't recognise MiNT, e.g.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is lower case creation translation, that is files created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 case, so if FOOBAR.C is created with this option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obar.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etter is a 'scope' and may be 'n','t','m' or 'b' and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main the translations will occur in . These stand for 'Neith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s domain','Mint domain' and 'Bo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multiple options,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conf E: -d b -x 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