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gives brief details of the installable filesystem minix.xf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orks with both V1 and V2 filesystems, so if you are using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xxx with the new V2 filesytem then it should handle them OK. pl5++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e with any sector size: see pl5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ix.xfs will access your minix partitions on your setup OK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't access partitions then it is possible that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nt access them. The partition type must be GEM (sorry but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access non-GEM partitions). Also the sector size on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must be either 1K or 512 bytes (as well as the extended Rwa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ndatory for very large V2 partitions). If both of these are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driver software doesn't like the boot sector of your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There are two solutions to this, described in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minit.doc'.  If you have minix filesystems on GEM part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xup' program still wont permit access to your partitions with minix.xf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giving details of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version of minixfs uses all of the new features in MiNT ... har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chmod,chown etc. Symbolic links may cause troub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and try 'fsck' on them ... plain minix doesn't understand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ck will try to delete them. Note: an older symbolic link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stuffed all the info in the inodes ... this wont work with minix.xf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a newer symlinks package that does work. Howeve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mode for symbolic links, the default value is 0160000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inixfs or the minix symlinks package so that the two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s appropriate. Now about fsck ... if you are using minix 1.6.x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sck will handle symlinks correctly if you ad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_SYMBOLIC_LINK=0160000 when you compile it. If aren't running 1.6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 'fsck.dif' (with patch) to the old minix fsck.c . 'fsck.dif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with this filesystem driver. Keep the old fsck source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Note the dif assumes that the version of fsck you are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minix 1.5.10 (or 1.5 if its 'out of the box' and hasn't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1 ). The file should have crc 25152 (before patching) and 24070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has been added for this version, it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so be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ranslation has been overhauled for this version. See the fs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ly useful feature is supported by this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nger filenames if you initialise the filesystem properly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be done by wiping existing partitions. Also minix itself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is new format, though it may be possible to persuad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scntl options exist for varous purposes. The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xfs.h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VERIFY, this is intended to check if the partition is minix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_MAGIC will be sent to the long argument 'arg'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SYNC, sync the filesystem in a manner similar to the unix sync()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does however sync the filesystem at regular intervals such a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 so it is certainly not necessary to call this before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CINVALID, invalidate all cache entries for the drive fscntl path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will be used by fsck (if I ever get it finished) so that a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essed about with at a low level and the cache wont ever be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physical filesystem (a recipe for dis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FINVALID, invalidate all file descriptors for the drive fscntl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IMODE, use 'arg' as an inode mode number to change the objec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scntl path. This makes it possible to change directories t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If you aren't sure what that means do *not* use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sh filesystems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INFO, 'arg' points to an mfs_info structure, this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with mean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tal_inodes,total_z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e_inodes,free_z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sion;</w:t>
        <w:tab/>
        <w:tab/>
        <w:tab/>
        <w:t>/* Filesystem version 1=V1 2=V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crement;</w:t>
        <w:tab/>
        <w:tab/>
        <w:tab/>
        <w:t>/* Directory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1,res2,res3,res4;</w:t>
        <w:tab/>
        <w:t>/* Reserved for future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t' is 16 bits in this context. 'increment' is a measure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this is given by ((increment&lt;&lt;4)-2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more relevant minixfs version of 'df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GTRANS, the value 'arg' points to is set to the cur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(see MFS_S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STRANS, the current translation options are set to the value '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. Since these options are global (i.e. affect all program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ss must be root to do it. Currently vali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'ed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_TOS  : when searching for files translate the name searched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being matched to TOS 8+3 format, in tos domain.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 'LargeName.c' becomes LARGENAM.C and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that gets translated to this, like LARgenamefile.C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_MNT 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TOS   : when using Dreaddir in compatability mode (and Fsfirst/Fs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es filename to TOS 8+3, tos domain only.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s are *never* translated. Without this opt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er than 12 characters will be truncated for Fsfirst/Fs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MNT  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EC_TOS : files with extensions TTP,TOS,APP,PRG,ACC,GTP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execute permissions in tos domain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omparison is not case sensitive so works for ttp, TtP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EC_MNT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_TOS   : created filenames are translated to lower case in t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_MNT  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options is to help programs expecting 8+3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e.g. the file selector. The default values for transla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\config.h, in TRANS_DEFAULT. The translation modes are file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different modes on each drive. When a drive is change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this is primarily so that hitting 'ESC' doesn't retur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default mode. A sample program is supplied that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e set, see 'mfsconf.do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options. SCACHE_SIZE and UCACHE_SIZE, thes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in K) of the caches used for minixfs, don't make them small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the filesystem performance will deterriorate considerably. Incr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, this will reduce the amount of I/O required by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HE refers to the system cache which is called for 'internal'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ing/writing directories and inodes. UCACHE is the user cac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ser data (from reading/writing files). These are separ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a lot of file I/O minix.xfs wont have to re-re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Since version 0.60 I've also added ICACHE_SIZE, this cach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s only, it's primary purpose is to allow some of the speed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There is no real need to make it much bigger than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lots of files open simultaneously, when it will reduc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INCREMENT determines the maximum value which may be passed to the '-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creating the filesystem with minit. Unless you are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ilesystems, this option is irrelevant. However if you a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nix.xfs will not read a filesystem whose directory incremen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_INCREMENT. MAX_INCREMENT should be a power of two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, its default is 2 which allows up to 30 characters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itable filesystem, this should be more than adequate for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long filename filesystems read 'minit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recommend using the ROBUST compilation option any more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/O and really slows the filesystem down a great deal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(or you reset/power it down) in the middle of minixfs fil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k should be run to fix any problems (in fact you should do thi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code. It was written as independently as possible from mi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resemblances are entirely coincidental (well what woul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earches directories other than search_dir, o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a bitmap other than alloc_bit ?). Naturally I had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inodes/superblock  and the disk layout and 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/superblock structures are the same. I could have changed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have been pretty confusing for someone looking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amiliar with the FS code in Minix, so I kept the original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Also please note filesystems are complex thing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ied to anticipate bugs it is possible one or two go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ot *anything* that makes fsck in minix complain (other tha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patched fsck) please let me know and I'll try to fix any bug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 few notes for future versions. Hopefully, now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, I should be able to upgrade/bugfix minix.xfs fairly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T, so send and bugs/suggestions to the email below. However minix.x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number one priority and circumstances in the near future may mak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n my time, so I can't guarantee immediate bugfixe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is program illustrates how useful installable file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T, they could be easily used for other formats, such as Spectre or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though not easily written!). I would be quite prepared to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however there are two snags. Firstly I do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of the relevant filesystem format (or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) and secondly I am not in a position to write such thing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I'd be happy to discuss such things with any interested party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mail address below, phone or snail mail (or inde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redits,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R. Smith for MiNT and lots of helpful advice (not to mention re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to work as an installable file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 Tanenbaum. For writing Minix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Meulenbroeks for the ST version of 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everyone who sent in bugs reports or suggestions t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minix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also go to everyone at Edinburgh University (and elsewhere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Tardis project which gave me net access up until Augus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is is sadly miss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Usher for his help with my previou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yx for my curren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/questions/bugfixes/suggestions/flam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I can be reached via snail mail or telephone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N. He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onac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s. ST5 2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: </w:t>
        <w:tab/>
        <w:tab/>
        <w:t>(0782) 66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:</w:t>
        <w:tab/>
        <w:t>+44 782 66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o reply to articles posted to comp.sys.atari.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tari.st.tech . In fact I don't read these groups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so any suggestions or bug reports are likely to never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ntioned via Usenet. If you want to ensure you get a rep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