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te a few things have changed in pl5. The NUM_MINIX compilation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away as well as restricting the number of minix partitions to NUM_MI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quite a few bug fixes wrt large partitions; some of the th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in wrong: minit -t didn't work properly and minit would not creat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without XHDI compliance. minit -t now sends some debugg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be checked (partition boundaries) before invoking the full mi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that under XHDI huge partitions work OK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fs/fsck don't work with 65535 inodes (the maximum allowed for V2 fs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should als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I didn't make it clear before: a huge partition is o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sector size is bigger than 1K. In practice this means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bigger than 64Mb (or perhaps 32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ICD software then read the file "icd.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xfs can now be operated in three modes: Robust which makes i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proof (and slow), Normal which is the same behaviour as before 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writes data out periodically and is somewhat quicker.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dit the CACHE_MODE line in 'config.h' and recompile. Turbo mode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disk swapping in single drive systems when copying from A: to B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xed in later versions. Another bug is when you force a medi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2 partition (e.g. ESC with desktop) this makes an alert appear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ricky to fix but I'm looking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thing to note is that running GEM programs under non Multi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p the updater working properly install the program 'nohog.acc' as a D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nary configuration program is under construction which allow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s to be set without recompilation e.g. cache sizes, cac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ranslation mod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note: it looks like protection is going to be even more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feared ... I'm not sure it is even *possible* to protect huge AH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from TOS access when MiNT/Minixfs isn't running (this applies to AH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