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6 is a bit hurried but several bugs needed fixing urgently.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wab, for pointing them out to me and supplying patches.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re tentative FUTIME and FTRUNCATE Fcntl func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fully (ye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