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 this isn't a list of bugs, its a list of what to do when you send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I've included this because lots of bug reports I receive are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ave to email back asking for more information, and often recei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. It costs me real money to do this which is in very short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use one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chnical description of bug, basically where it is in the source and/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s much information as possible about the bug. You sh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r hardware and hard disk d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Version of MiNT, Minixfs and 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As much information as you can about the bug. If I can't recreate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re isn't much I can do to fix it. Basically some method (a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ossible) to recreate the bug is best, also if fsck complai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fter the problem as well. All relevant alerts or debugging/trac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help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member I have an STE and limited software, so if you say "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un x.prg on a minix partition it crashes" and 'x.prg' is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can't really do much to help. If 'x.prg' is free then I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t. Alternatively if you know how to recompile minixfs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doing a few tests then I may be able to trace things that way. In an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prepared to answer a few questions at 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should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nson@nyx.cs.d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it to Usenet then I may well miss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