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this is info about my pre-alpha version of fsck(8). It does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ests and should clear up most errors. Here is a brief summary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Zones claimed more than once by inodes, and offer option of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zones (unlike BSD fsck it doesn't zap the inodes, 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hould be recoverable), like most fsck's it currently goes ma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 block is overwritten due to it being claimed by multiple i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bad '.' or '..' entries in directories and fix. Check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nks to directories. Check bad links (inode numbers out of range 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inodes) a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system connectivity, allow reconnection of orphaned i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st+found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nk counts, altering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ode and zone bitmaps and repai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hings I've probab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a bit buggy, so be careful! In fact it c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gy so be *very* careful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is: fsck X: this allows interactive repair (i.e. prom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ything clever). Also fsck -n X: which just finds errors and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drive. fsck -y X: answers all the questions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y', this is not a recommended option y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 '-d X' option, where 'X' is the directory increment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er to use 'X' as the directory increment for the file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Getting this wrong is a bad idea ... Without this option f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is value for itself, which should be OK unless the root i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k -R will trash the root inode and minixfs will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Believe me, you DO NOT want to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s' prints summary info. '-S' prints out a bit more summ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-i' is an inode searcher. Follow it by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ode numbers and it should print out thei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of any bugs, I specifically want to know if,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repairs, it still indicates errors after re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