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-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Programm von Martin Kellner zum 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ildschirms durch Schwarz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-Black ist entstanden, weil ein hnliches Program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fr meine Begriffe zuviel Speicher verb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. Deshalb habe ich versucht, diese Aufgabe mit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ich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Entstanden ist dieser klein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er, der sich sowohl als Programm (PRG) oder als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y (ACC) starten lt, wobei das wichtigste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te Bild wieder erscheint, wenn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tasten Alternate, Control oder Shif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J-Black ist Public-Domain, d.h. es darf und soll vo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-Besitzer weiterkopiert werden; es darf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t werden! Dabei soll es aber nur komplett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 von JJ-Bl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BLACK.PRG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BLACK.ACC - Da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BLACK.TXT - Diese Anleitung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Anforderungen von JJ-Bl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w - Luft nur mit monochromen Bildschirm SM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keine Anforder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Accessory-Version zu benutzen, sollten Sie dies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oteben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s A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Ke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80 Weid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961 / 45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