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informa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J-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-Programm von Martin Kellner zur Verwalt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n in 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-Adresse erlaubt es dem Benutzer fast beliebig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n (nur abhngig vom freien Hauptspeicher und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ien Speicherplatz auf dem Massenspeicher, nich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JJ-Adresse) zu verwalten (eingeben, verndern,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, ...). Gesteuert wird JJ-Adresse von einer Di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us, von der alle Befehle gestar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-Bedingungen von JJ-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s Programm darf nur komplett im Ordner und u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Aufnahme in einen Kopierservice ist nur mit Zust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g des Autors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der Interessent darf das Programm testen, wozu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ner Meinung ein Tag 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i regelmiger privater Benutzung haben Sie dem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Obulus von DM 30.- zu entrichten. Dafr wer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Benutzer regis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Zur kommerziellen Benutz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r auf Nach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tor berech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bindung und Verkauf in anderen Programmen ist verb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registrierte Benutzer erhlt folgenden Ser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sendung der neuesten Version mit gedruckter Dok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(LaT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on bei sptere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stenlose Hilfestellung am Telefon oder mittels Br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mfang von JJ-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ADRES.PRG -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ADRES.RSC - 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ADRES.SET - Die Setup-Datei fr Einstellung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Dialog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ADRES.DCO - Die Druckercode-Datei zum Umlenk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in den Druckerzeich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ADRES.TXT - Diese Anleitung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J-ADRES.REG - Registrierungs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CO - Ordner mit DCO-Dateien fr verschiedene 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 - Ordner mit Setup-Dateien fr verschiedene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den Escape-Sequ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-Anforderungen von JJ-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/w - Luft nur mit monochromen Bildschirm SM1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keine Anforderu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n alle Dateien in diesem Ordner in ein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rekt auf eine Arbeitsdiskette oder auf eine Pa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(Eine Festplatte wird hier explizit erwhnt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 ich wieder darauf hingewiesen, da ein paar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solchen arbeiten!) kopieren und sich gegebe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richtige DCO- und SET-Datei aus dem entsp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Ordner dazukopieren. Und schon ist alles startber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weitere oder eine bessere DCO-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-Datei fr einen oder mehrere Drucker geschrieben 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 wrde ich mich freuen, wenn Sie mir diese zu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denn ich kann leider nicht fr alle Druck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Anpassungen schreiben und konnte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mal die Beigelegten austesten (P6plus). D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ndte Diskette erhlt der Urheber natrlich zur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ich mir vorbehalte, eine Anerkennung bei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 Ausdruck kann leider nicht zurckgeschick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ber trotzdem willkommen) Dies gilt natrlich so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registrierte als auch fr nicht-registrierte Benut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r Suche sollten Sie "Mller" und "*Mller"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den und "\Stephan" be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Aufkleberdruck steht die Aufkleberlnge fr den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zwischen einem Aufkleberbeginn und dem nch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Speichern wird immer der Extender JJA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Adressat kann bei Kuvert- und Aufkleberdruck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bsender aber wohl edi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Serienbrief sollte eine Ascii-Datei die W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#, etc.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ungsvorschlge und Anregungen sind immer wi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registrieren l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drucken in JJ-Adresse die Kontaktkarte aus (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box), fllen diese aus und senden sie unter Be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areware-Gebr (s.u.) an die angegebe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drucken die Registrierungsdatei ausgefllt aus (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ein ausgedrucktes Formular aus) und schicke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an die Adresse. Dabei sind manche Felder nu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areware-Gebhr von DM 30.- kann auf folgende 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s Geldscheine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n Scheck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 Betrag mit Info voraus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nahme angeben (+ 3.- DM Nachnahme-Geb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und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in Ke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tei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480 Weide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961 / 45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giroamt N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      760 100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 3259 61-8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und bedenken Sie, da Sie bei eine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ung vom Autor be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 Autor zur Weiterentwicklung der Software anspor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mer auf dem aktuellen Stand der Entwicklung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m Autor Ihr Interesse an der Software 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 Parallel-Produkte inform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