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 R _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ress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ADR_2_1 ist SHAREWARE, also frei und kostenlos kop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nen das  Programm gefaellt und Sie damit arbeiten, ist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kleine finanzielle Aufmerksamkeit nichts einzuwenden (an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ende Adres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7  Michael Schm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fach 101013, 6360 Fried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urde mithilfe von ST:PASCAL, CCD, Walluf,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aeuft nur auf ATARI:ST mit mindestens 1 MB Kernspeic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mpfiehlt sich, zuerst die Kapitel 1 (Allgemeines) 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 erste Benutzung) durch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en Handbuchteile koennen bei Bedarf durchge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Ende des Handbuches befindet sich zur Vereinfachung ein Stich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wuenschen wir einfaches Arbeiten mit diesem Hand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Freude mit d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Anzahl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Arbeits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Aufbau der Adress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Suchkriti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. Sorti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. Datei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.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 Anpassung mit ADR_1 erstellter Adress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e erst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Star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Anlegen einer Adres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Eingeben vo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Suchen vo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rlauterungen zu den Menue-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Desk-Info (Atari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. Desk-Access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Oe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Schl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Kopieren au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.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.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. 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. Erste Adresse (erst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. Naechste Adresse (naechst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 Vorherige Adresse (vorherig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. Letzte Adresse (letzter S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. Suchen (nach Suchkriter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6. Wei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7.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 Allgemeines zu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1.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2. Papierformat/Etikett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3. Druck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. Adres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. Auswahl-Adres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 Geburts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1. Auswahl-Geburts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. Telefonbuch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. Telefonbuch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.1. Auswahl-Telefo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6. Auswahl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7. Aufkleber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8. Visiten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9. Serien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9.1 Freie Listendefinition mit Serienbrief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ktions-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elp-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tichwor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 Das Programm ADR_2_1 verarbeitet maximal 1000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Das Programm ist so ausgelegt, dass die jeweils bearb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-Datei variabel gross ist, das heisst, erst wenn Adressen zusae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legt werden, wird auch der Platzbedarf auf der Diskette gro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koennen 1000 Adressen pro Datei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Ihre Diskette sollte vor dem ersten Programm-Sta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Arbeits-Diskette kopiert werden. Nur mit der Arbeits-Diskett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gearbeitet werden, die andere Diskette dient zur Sich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Jeder Adressen-Eintrag hat folgenden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ede        1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name 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name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sse 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leitzahl   6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t           3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          3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ppe         1 Stelle 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        8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       2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datum   8 Stellen numerisch, durch zwei Punkte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s 2 * 40 Stellen alf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 Adressensatz besteht insgesamt aus 260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. Die Suchkriterien zum Auffinden von gespeicherten Adress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lei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uchkriterien koennen auch gemischt werden oder nur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n nach Nachname 'Sch', Postleitzahl '6' und Geburtsdatum '  .01.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nnte Ralf Schneider aus 6000 Frankfurt, geboren am 23.01.1960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Verwendung des zweiten zu jedem Suchbegriff gehoerenden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ch ein Bereich gesucht werden, z.B. Nachnamen von 'H' bis '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leitzahlen von '62' bis '64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gefuellte Felder koennen durch Eingabe von '*' in der erst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 werden (bei Geburtsdatum '  .  .*  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mit Anrede '*         ' werden alle Adressen gefunden,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eld Anrede nicht gefu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egal, ob die Buchstaben der Suchkriterien gross oder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 werden (ausser bei ae, oe, 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keinerlei Suchkriterien angegeben werden, so werden all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 (in der Sortier-Reihenfol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. Die Adressen sind, wenn keine Aenderung der Sortierordnung vor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aufsteigend sortiert nach Nachname, Vorname und Postleit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mittels 'Sortierung' entweder vor dem Laden der Adress-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nach dem Laden anders s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mpfehlen ist die Aenderung der Sortierung vor Oeffnen der Adress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s Zeit s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ortierbegriffe koennen ausgesucht werden, wobei der 1. Sortier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oechste ist. Fuer jeden Sortierbegriff kann entweder aufstei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&lt;') oder absteigende ('&gt;') Sortierfolge bestimmt werden. der 2. u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begriff kann durch anklicken von 'nein' auch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Sortierung werden gleiche Gross- und Kleinbuchstab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 betrachtet (z.b. 'a' = 'A', Ausnahmen: ae, oe, 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. Es wird auf der Arbeits-Diskette folgende Dateien 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Umsetzprogramm (siehe 1.9.)      ADR_2UMS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ogramm-Datei                   ADR_2_1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gehoerend                       ADR_2   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ruckeranpassungs-Datei         ADR_2  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oder mehrere Adress-Dateien    (.........A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Listen-Dateien            (........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Serienbrief-Dateien       (........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namen fuer die drei letztgenannten Dateien sind frei waeh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aber der Uebersichtlichkeit halber einen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-Datei-Namen      enden mit 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-Datei-Namen      enden mit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nbrief-Datei-Namen enden mit 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. Drucker-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muss den Namen ADR_2.PRN haben und auf der gleich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ch im gleichen Ordner) stehen wie ADR_2_1.PRG und ADR_2.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s wird mit dieser Text-Datei vereinb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Name des Druckers (dieser wird dann nach Programm-Start in der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ngezeigt). Dazu wird eine Zeile folgendermassen kod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$$ ' gefolgt vom Drucker-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zielle Steuer-K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r 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+X ', wobei X eine hexadezimale Ziffer (0 bis f/F) ist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zu 64 hexadezimalen Ziffern, von denen immer je zwei einen 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e fuer den Drucker darstellen. Das Ende der Steuer-Kodes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-Ende oder ein Leerzeichen angezeigt. Mit diesem Aufbau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stimmter Druckmodus aktiv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-X ' wird dieser wieder ausgeschaltet. Man sollte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- und die Aus-Schaltung k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steht fu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Telefonbuch (normale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elefonbuch (zusaetzlich fuer die Zeile, in der der Nam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fonnummer ste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Adressen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Visiten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Adressenliste und Geburts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erien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zusaetzliche Steuerkodes fuer die 1. Zeile der Adress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zusaetzliche Steuerkodes fuer die 6. Zeile der Adress-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- zusaetzliche fuer Telefonbuch PLZ/Ortsze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,a,b,c,d - zusaetzliche Steuercodes, die fuer Sierien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koennen (siehe 3.5.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wird immer benutzt fuer Zeichensatz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wird bei Adressenaufkleber und Visitenaufkleber benutzt fu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des Ueberspringens der Perforation ('$-f ' =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Ueberspring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ichensatz-Anpass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X YY', wobei XX die hexadezimale Zahl des Zeichenkodes des Atari-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s ist, gefolgt von einer zweistelligen hexadezimalen Zahl ('YY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en Kode des gleichen Zeichens fuer den Drucker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9a 5d' fuer EPSON RX-80/FT, Zeichen 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 Menue-Aufb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enue gliedert sich ind 5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k-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f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swer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ile Info, Pflege und Suchen koennen auch von Funktionstas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aehlt werden. Dazu befindet sich am unteren Ende des Bildschirm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laerung. Die einzelnen Menue-Punkte koennen nur dann ausgewae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auch 'sinnvoll' sind, ansonsten sind sie nur schwach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icht auswaehlbar. Eine Besonderheit ist unter der Rubrik 'Su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nue-Punkte 'erster Satz' und 'letzter Satz'. Wenn man den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n Satz gerade gelesen hat und dieser auf dem Bildschirm sicht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entsprechende Menue-Punkt schwach geschrieben und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ken versehen zur Kennzeichnung, dass es sich bei dem angezeigten 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rsten bzw. letzten Satz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Taste 'Help' wird der Hilfe-Modus des Programm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e kann man zu jeder Zeit alle Menue-Punkte anwa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t aber statt der angewaehlten Aktion eine Erklaerung zu dem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. Diesen Modus kann mit dem nochmaligen Betaetigen der 'Help'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 Anpassung mit ADR_1 erstellter Adress-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von ADR_2 zwei weitere Felder bearbeitet werden, ist ein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n ADR_1_0 / ADR_1_1 erstellten Adress-Dateien auf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oe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erfolgt mittels dem Programm ADR_2UMS.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Starten des Programms muss der Dateiname des alten Adres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 werden, dann der gewuenschte neue Dateiname (wenn noetig,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as Laufwerk / der Ordner mit eingegeb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die alte Adress-Datei kopiert und die neue Adress-Datei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sind die beiden Felder Gruppe und Nummer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ist Vorsicht geboten: Mit ADR_2 nur die jetzt erstellte gro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bearbeiten (die alte Datei kann zur Sicherung aufgehoben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e erst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Durch Beruehren des Dateinamens 'ADR_2_1.PRG'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Maus-Pfeil und einen Doppel-Klick start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nue-Leiste und eine Beschreibung der Funktionstasten und der 'Help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erscheint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Bewegen Sie den Maus-Pfeil auf den Titel 'Datei' und dan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-Punkt 'Oeffnen'. Klicken Sie den linken Mausknopf. Sie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rmblatt 'Objekt-Auswahl', das Sie vielleicht schon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 kennen. Tragen Sie dort einen Datei-Namen ein, d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t und auf '.ADR' endet, z.B. 'TEST.ADR'. Dann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K-Box an oder betaetigen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rhalten die Meldung 'Datei neuanlegen ?', und betae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-Taste oder klicken 'OK' an. Jetzt wird die Datei angelegt.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jetzt fuer einen Moment keine Eingabe annimmt, aend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des Maus-Pfeils in eine Biene. Dies wird auch bei anderen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Programms geschehen, die Zeit beno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Zum Eingeben von Adressen waehlen Sie mit dem Maus-Pfeil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l 'Pflege' den Menue-Punkt 'eingeben'. Ein grosses Form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, im ersten Feld der Adresse (Anrede) befindet sich ein senkr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 Sie koennen nun Daten fuer die erste Adresse eingeben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 Cursor-rechts und Cursor-links, Backspace und Delete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rekturen an den eingegebenen Daten bewerkstelligt werden. Die Taste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scht die gesamte Zeile. Mit den Tasten Cursor-unten und Cursor-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as gerade bearbeitete Feld verlassen und in das naechs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ige Feld gewechselt. Wenn die Adresse vollstaendig eingetrag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Return-Taste betaetigt oder die Box 'OK' mit dem Maus-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klickt. Wenn die Adresse nicht gespeichert werden soll, mus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Pfeil die Box 'ABBRUCH'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Zum Auffinden der ersten Adresse mit dem Maus-Pfeil aus de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chen' den Menue-Punkt 'erster Satz'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mit dem alfabetisch ersten Nachnamen/Vornamen erschein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. Falls mehrere Adressen eingegeben wurden, mit dem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 'naechster Satz' die naechste Adresse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Auffinden von bestimmten Adressen den Menue-Punkt 'Suchen'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Titel 'Suchen' auswaehlen. Ein Formblatt erscheint, auf dem da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suchten Begriffe eingetragen werden. Dann mit Return-T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K' das Formblatt verlassen (mit 'ABBRUCH' wird der Suchvorgang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hen). Danach wird die erste Adresse angezeigt, die den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terien entspricht (falls keine solche Adresse gefunden wird, wir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). Wenn man weitere Adressen sucht, die den gleichen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 sollen, aus dem Titel 'Suchen' den Menuepunkt 'weitersu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klicken. Wenn vorhanden, wird dann die naechste Adress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uchten Begriff entspricht,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Zum Beenden des Programms aus dem Titel 'Datei' den Menue-Punkt 'EN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ehlen. Es erscheint ein Formblatt mit dem Text 'Programm beenden 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beenden des Programms mit dem Maus-Pfeil 'OK' anklick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ist dan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rlaeuterungen zu den Menue-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Desk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. Bei Anwaehlen des Menue-Punktes 'Info' erscheint eine 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em Programm. Sie beinhaltet das Copyright, die maximal 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von Adressen in einer Adressen-Datei, die momentan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von Adressen in der gerade bearbeiteten Datei und di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Druckers aus der Druckeranpassungs-Datei bzw. 'nicht vorhanden'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Druckeranpass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1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. Die Desk-Accessoirs sind je nach verwendetem Betriebssyst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den. Sie koennen vom Programm aus an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Durch Anwaehlen des Menue-Punktes 'Oeffnen' erhaelt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eglichkeit, die gewuenschte Adressen-Datei auszuwaehlen. Eben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eine noch nicht vorhandene Datei eingetragen werden, die dann (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erfolgten Bestaetigung) neu angelegt wird. Die Adress-Datei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der Uebersichtlichkeit halber mit dem Suffix '.ADR'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Durch Anwaehlen von 'ENDE' kann das Programm beendet werden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s noch eine Bestaetigung erfolgen, sodann end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Wenn die Diskette gewechselt werden soll und berei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datei eingelesen wurde, so muss mittels 'Schliessen' die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e Datei geschlossen werden, um die Diskette wechseln zu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Wenn mittels 'Suchen' (siehe dort) Adressen ausgewaeh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nnen diese auf eine vorhandene oder neue Adressendatei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 'Eingeb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werden noch nicht vorhandene Adressen angelegt. Es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s Adressen-Formblatt, welches ausgefuellt werden muss (We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rgabe' Daten-Teile vorgegeben wurden, so ist das Formblat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n gefuellt, sie koennen aber ueberschrieben werden). Wenn die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e Adresse tatsaechlich angelegt werden soll, wird die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betaetigt oder 'OK' angeklickt, wenn nicht, wird 'ABBRUCH'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 eingegebene Adresse wird sofort in die bestehende Datei ein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bleibt auf dem Bildschirm in einem Fenster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2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. 'Aend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Adressen geaendert werden sollen, muessen diese zuers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 angezeigt werden. Dies geschieht durch den Titel 'Suchen'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). Dann wird 'Aendern' angewaehlt. Das gleiche Formblatt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ingabe' erscheint mit den vorhandenen Daten. Diese koennen nun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Wenn die Aenderungen wirksam werden sollen, 'OK' anklick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betaetigen, ansonsten 'ABBRUCH'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3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. 'Loe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wie bei 'Aendern' eine Adresse auf dem Bildschirm-Fenste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, kann diese durch Anwaehlen von 'Loeschen' geloescht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noch eine Bestaetigung erforderlich. Wenn die Adresse tatsae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oescht werden soll, 'OK'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4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. 'Vorga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jede Datei kann ein Vorgabesatz angelegt werden, mit dess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ialog bei Neueingaben von Adressen initialis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rauchen Felder, deren Inhalt bei vielen Adressen gleich ist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mal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. Um die erste Adresse angezeigt zu bekommen, wird 'erster 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klickt. Die erste Adresse (sortiert nach den momentan ausgewae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terien) erscheint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erste Adresse auf dem Bildschirm zu sehen ist, so besitz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-Punkt ein Haeck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5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. Wenn bereits eine Adresse auf dem Bildschirm sichtbar ist,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etigen von 'naechster Satz' die in der Sortierfolge naechs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6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 Wenn bereits eine Adresse auf dem Bildschirm sichtbar ist,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etigen von 'vorheriger Satz' die in der Sortierfolge vor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7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. Um die letzte Adresse angezeigt zu bekommen, wird 'letzter 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klickt. Die letzte Adresse in der Sortierfolge erschei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letzte Adresse auf dem Bildschirm zu sehen ist, so besitz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-Punkt ein Haeck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8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. Um eine oder mehrere Adressen nach bestimmten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suchen, wird 'Suchen' angewaehlt. Es erscheint ein Formblatt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uch-Kriterien eingetragen werden. Durch Return oder Anklicken von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erste Adresse angezeigt, die allen eigetragenen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icht. Falls keine solche Adresse vorhanden ist, wird die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9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6. Wenn bereits mit 'Suchen' die erste Adresse nach den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 wurde, kann mit 'weitersuchen' die naechste Adress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n Such-Kriterien ausgewaehlt werden. Falls keine Adresse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iterien vorhanden ist, wird dies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ue-Punkt kann auch durch die Funktionstaste 'F10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7. 'Sortier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die gewuenschte Sortierung angegeben. Auf- und absteig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Sortierstufen kann nach folgenden Begriffen so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tleit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u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burts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hier ausgewaehlte Sortierung bestimmt die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 beim Suchen und bei Auswer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 Allgemeines zu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1. Zur Drucker-Anpassung siehe in diesem Handbuch unter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ruckeranpassung wird von allen Menue-Punkten unter dem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swertungen'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2. Als Papierformat ist das normale Endlos-Papier 12 Zoll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/250 mm vorgesehen. Zum Drucken von Adressen-Aufklebern und Vis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klebern ist ein-bahniges Endlos-Aufkleber-Papier vorgeseh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oder 8 Aufkleber pro Blat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0.3. Die Druck-Ausgabe kann ausgewaehlt werden. Zuerst entscheid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fuer Drucker oder Datei. wenn Drucker ausgewaehlt wurde, wir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begonnen. Wenn Datei ausgewaehlt wurde, erscheint das Form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kt-Auswahl, in dem die Ausgabe-Datei angegeben werden kann.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gegebene Datei schon, wird dies mitgeteilt und die besteh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nur ueberschrieben, wenn dies mit 'OK' bestaetig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der Ausgabe-Dateien sollten der Uebersichtlichkeit hal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uffix '.LST'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. Mit 'Adressenliste' wird eine komplette Liste der Adresse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ausgewaehlt werden, ob die Adress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druckt werden sollen oder nur in ein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lett bedeutet: eine Zeile mit Anrede, Vorname, Nac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mit Strasse, Land, Postleitzahl, 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mit Telefonnummer, Geburts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mit Gruppe, 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mit den sonstig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ine Leer-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le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Zeile Vorname, Nachname, Land, Postleitzahl, Ort, Stra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nummer (aber nur maxilal 80 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. Der Menue-Punkt 'Auswahl-Adressenliste' kann nur angewae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vorher 'Suchen' unter dem Titel 'Suchen' verarbeitet wurde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nnen bestimmte Adressen zum Druck ausgewaehlt werden. Di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hensweise ist die gleiche wie unter 3.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 'Geburtstagsli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wird eine Liste aller vorhandenen Adressen, bei de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datum ausgefuellt ist, erstellt. Fuer diese Liste sollte al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begriff nach Geburtsdatum sor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iste enthaelt das Geburtsdatum, Vorname und Nac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1. 'Auswahl-Geburtstagslis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wird eine Liste der durch 'suchen' ausgewaehlt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 der Geburtstagsliste (3.5.3.)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. Mit 'Telefonbuch komplett' wird ein Telefonbuch von a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. Der 1. Sortierbegriff sollte Nachnam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nthaelt als Seitenueberschrift den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zelzeilen sind folgendermassen aufgebaut: Die erst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Nachname, Vorname und Telefonnummer, die naechste Zeile beste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sse, die naechste Zeile besteht aus Land, Postleitzahl und 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ausgewaehlt werden, ob die Liste einen Seitenvorschub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en eines ganzen Blattes besitzt oder jedes Halbblatt ein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. Mit 'Telefonbuch einzeln' wird ein Telefonbuch von nu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angsbuchstaben (des Nachnamens) erstellt. Dieser mus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e Verarbeitung siehe 3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5.1. Mit 'Auswahl-Telefonbuch' wird ein Telefonbuch von 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chen' ausgewaehlten Adresse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e Verarbeitung siehe 3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6. 'Auswahl-Aufkleber' kann ebenso wie 'Auswahl-Adressenliste'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aehlt werden, wenn vorher mittels 'Suchen' die Suchkriteri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wurden. Dann muss angegeben werden, wieviele Aufkleber pro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 werden sollen und ob auf dem vorhandenen Papier 6 oder 8 Aufkl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einem Blatt vorhanden sind. Auf jeden Aufkleber wird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uc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eile: 40 Stellen zur freien Verfuegung (z.b. eigene Anschr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ile: 30 Stellen zur freien Verfue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- 6.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rede, in der naechsten Zeile Vorname und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n der naechsten Zeile Strasse, in der letzten Zeile Land, Post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 und 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7. 'Aufkleber einzeln' kann immer angewaehlt werden, wenn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m Bildschirm sichtbar ist. Der Aufbau und die Auswahlmoe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 denen der 'Auswahl-Aufkleber', ausser dass alle 6 Zei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ndert werden koennen, sodass z.B. dort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rrn' auch 'Absender' st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8. 'Visiten-Aufkleber' kann ebenso wie 'Aufkleber einzeln' an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wenn eine Adresse auf dem Bildschirm sichtbar ist. Aus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muss, ob auf dem vorhandenen Papier 6 oder 8 Aufkleber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tt vorhanden sind und wieviele Aufkleber gedruckt werden sollen (4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oder 60 Stueck). Pro Aufkleber werden 4 Visiten gedruckt (2 *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Visite besteht aus: in der ersten Zeile Vorname, Nachname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sse, dann Land, Postleitzahl, Ort, dann Telefo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9. 'Serienbrief' kann immer dann ausgewaehlt werden, wen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s 'Suchen' die Suchkriterien eingegeben wurden (wie bei 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liste, Auswahl-Aufkleber). Es erscheint das Form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jekt-Auswahl', mit dem die Ursprungs-Datei des Serienbriefs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Diese Datei kann mit einem beliebigen Text-Verarbeitung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 worden sein, es muss sich lediglich um eine 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-Datei) oder um eine 1WORD/WORDPLUS-Datei 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Datei muss an den Stellen, in die Daten aus der Adressen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werden sollen folgendes 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NREDE    - 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ORNAME   -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ACHNAME  - Na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RASSE   -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AND      -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LZ       - Postlei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RT       -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RUPPE    -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UMMER    -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ELEFON   - Telefo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EBDATUM  - Geburt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ONST1    - erster Teil von Sons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ONST2    - zweiter Teil von Sons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ngegeben werden diese Parameter durch die vorhandenen Feld-In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etzt, wobei Leerstellen am Anfang oder Ende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e Feldlaengen koennen erzielt werden durch 'L' (linksbuendig)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' (rechtsbuendig) gefolgt von zwei Ziffern fuer die Feldla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'$ORTL20' --&gt; der Ort der Adresse wird linksbuendig mit 20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Serienbrief eingesetzt. Die maximale Feldlaenge betraegt 40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ame der Serienbrief-Datei sollte, wenn moeglich, mit dem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FRM' 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ann nun ausgewaehlt werden, ob nach jedem Brief ein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s sich bei der Ursprungs-Datei wirklich um einen Brief hande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s sinnvoll, 'Seitenvorschub' auszuwaehlen, sonst 'OK'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auch die Ausgabe ausgewaehlt wurde, wird vo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, die den Suchkriterien entspricht ein Brief erstell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die oben angefuehrten Woerter durch die Daten aus der Adresse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ird automatisch erkannt, ob die Serienbrief-Datei eine 1WORD/WORD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ist. In diesem Fall kann die Ausgabe nur auf Datei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usgabe-Datei kann spaeter mittels 1WORD/WORDPLUS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 der Datei 'ADR_2.PRN' definierten Drucker-Steuerzeich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rienbrief-Dateien genutzt werden. Hierzu wird in der Serienbri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z.B. '$+1' angegeben, um die Drucker-Steuerzeichen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anpassung unter $+1 definiert sind,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9.1. Eigene Auswertungslisten koenne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zu muss in der ersten Zeile der Serienbrief-Datei '$KOPF'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Zeile kann auch mittels '$ZEILEN99' (99 = Ziffern)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eilen pro Seite bestimmt werden, wenn 65 nicht erwuens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ieser Zeile folgen bis zu 5 beliebige Kopfzeilen (Seiten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); diese koennen auch Parameter fuer Felder enthalten. Zusae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'$SEITE' kodiert sein, dieser Parameter wird dann durch die aufstei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nnummerierung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Zeile '$KOPFENDE' wird das Ende der Ueberschrift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ach folgen maximal 5 Zeilen, die als Postenzeilen aufbe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 duerfen nur 6 Kopf- und Postenzeilen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WORD/WORDPLUS duerfen nur 6 Kopf- und Postenzeilen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rhandenen Zeilenlineale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OPF $ZEILEN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+bT e s t l i s t e$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 $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OP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ACHNAMEL20 $VORNAMEL20 $+9$GEBDATUML10$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RTL20 $STRASSE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stasten-Belegung ist immer am unteren Ende des Bildschirm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stellung sichtbar. Sie entspricht den Menue-Titeln 'Info', 'Pfle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'Such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-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-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- suchen ers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- suchen naechs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- suchen vorher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- suchen letz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- suchen nach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weitersuchen nach Such-Krite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elp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'Help'-Taste wird benutzt, um Hilfestellung zu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-Punkten zu bekommen. Wenn die Help-Taste betaetigt wird,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blatt mit der Erklaerung der Funktion der Help-Taste. Mit 'OK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ormale Modus verlassen und der Hilfe-Modus wird aktiv, mit 'ABBR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ibt der normale Modus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un im Hilfe-Modus (in dem immer alle Menue-Punkte anwaehlbar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Menue-Punkt angewaehlt wird, wird nicht die entsprechend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fuehrt, sondern es erscheint ein Formblatt mit Erklaerung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aehlten Menue-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ilfe-Modus wird durch nochmaliges Betaetigen der Help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omentane Funktion der Help-Taste ist immer am unt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s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tichwort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liste                       -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ndern                             - 3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kleber einzeln                   - 3.5.7, 3.5.6,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adressenliste                - 3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aufkleber                    - 3.5.6, 3.5.7,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ertungen                        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ertungen, selbstdefiniert       - 3.5.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                              - 1.6,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-Info                           -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ausgabe                        - 1.6, 3.5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anpassung                    - 1.6, 1.7, 3.5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                               - 2.5,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                            - 2.3,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r Satz                         - 2.4, 3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n                   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tagsliste                    - 3.5.3, 3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taste          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modus                     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                      - 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r Satz                        - 3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eschen                            - 3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echster Satz                      - 2.4, 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ffnen                             - 2.2,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ier                              -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lege                              -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n                              - 2.4, 3.4, 3.4.5, 3.5.2, 3.5.6,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nbrief                         - 1.6,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buch                         - 3.5.4, 3.5.5, 3.5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enaufkleber                    - 3.5.8, 3.5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iger Satz                     - 3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suchen                        - 3.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