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ADRESS - VERWALTUNG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Metschu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terstr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00 Braunschwe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it diesem Program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is zu 1000 Eintragungen i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 Datei verwaltet werden.  Da alle Eintragunge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RAM befinden,  ist gegenber  anderen  Datenbanken 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male Geschwindigkeit erreicht worden.  Fr  den nor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uch  ist  ein  Umfang  von  1000 Eintragungen  nicht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  ist weitgehend  selbsterklrend.  Im Einga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  kann mit Hilfe der  HELP-Taste  die Tastenbele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mitt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man einmal die Kennummer vergessen haben,  kann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Hilfe von DECORDIE.PRG ermitt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 Es sollte von jeder Datei eine Sicherungskopi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ertigt werden,  da die Datei  verschlsselt auf 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   wird.   Bei  einem  Schreib-  oder  Lesefeh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t absolut kein Zugriff auf die Daten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 mit  diesem   Programm  seine  Adress-Kartei verwal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 mir  eine kleine  Anerkennung  von DM 20,- sch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  kommen dann  noch  einige  andere Programme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ADRESS.PRG   kompatibel  sind  (z.B.  Terminverwaltu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ienbrief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nschweig, Sept.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