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TIPS  folder may be used to  pass  additiona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 QTH_LOC  to new users.  Please create your own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  suggestions  or to make comments  about 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 do not use file names which are in common  usage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.DOC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  TIPS-Ordner  steht  zur   Verfuegung,   um   zusae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en  an  nachfolgende Programm-Benutzer  zu  ric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zeugen  Sie fuer Ihre Vorschlaege und Anregungen eine 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.   Bitte  verwenden  Sie  keine  Standard-Dateinamen 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MICH.DOC oder aehnli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lker Grassmann, DF5A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