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desse, den 26.Dez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 G A  -  Sond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r Programmentwicklung ist eine Zusatzfunktio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lieben, mit der die Guete der Diagrammanpassung ueberpru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m Benutzer eingegebene Antennendiagramm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nzahl von Stuetzstellen. Durch diese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ung eine Anpassungsfunktion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GRAPHIK-Menue kann diese Anpassung der EINZELANTENNE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tbar gemacht werden, indem sofort nach Berechnungs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eertaste gedrueckt wird, z.B. Taste X und sofort LEER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zum Diagramm der Einzelantenne wird die Anpas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ktion als Punktfolge eingezeich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Funktion steht nur bei der Darstellung in kartes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ordinaten zur Verfueg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ker Grassmann, DF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