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ddesse, den 26.Dez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 G A  -  SONDERFUNKTION ESC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GRAPHIK-Menue kann bei der Option OPT.ABSTAND [O]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ende Berechnung durch die ESC-Taste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olker Grassmann, DF5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