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2 The Mandelbrot Set - a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0 Running the program -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5 Some notes on the Math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7 What the Mandelbrot and Julia Sets are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1 Full description of the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37 How to set your ow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11 The bi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NDELBROT SET -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 in a land far, far away there lived a bloke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noit `Benny' Mandelbrot.  He was quite into Mathema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e imaginatively named `Mandelbrot Set'.  This is like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magnified and magnified and further magnified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, whereas most maps are staggeringly dull whether you magnify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ology to produce such weird images as the basic Mandelb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which you see immediately after the title screens) hasn't be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long and no one really understands what's going on or wh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produced. But they do look great, so who honestly ca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place in the Mandelbrot Set, there is anoth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`Julia Set' for that point. This program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both types of image.  Prepare thy retinas for a ba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orld of Chao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THE PROGRAM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, as always, is to make a backup copy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hide the original disk somewhere away from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dogs, cups of tea, pterodactyls, etc.... The program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ktop by double clicking on the file HENDYMA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tle screen, the program will plot the default imag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for the first time, this image will b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Set. Once this has been done, the program gives you a gun-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cided which bit of the image you want to magnify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the centre with the gun-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ck on the left mouse button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mouse to define the new image inside the flash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ck on the left mouse button again to plot this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people can sit quite happily for hours and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people who don't like computers and think that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mazingly d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 mouse button is clicked whilst the gun-sight i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 magically appears.  Clicking the right mouse butt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back the gun-sight (i.e. this toggles the control panel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the right mouse button is used for -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by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 panel enables you to set up various screen effect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important variable is the `depth' variab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increases you will find, generally, tha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is number to pull out more detail in your images and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nything at all. The setting of the depth variable is best le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. However, if you have plotted an image and it look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, with clearly-defined smooth edges as opposed to crinkly multi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then the best thing to do is increase the `depth' variable b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r 40 and then redraw the screen (click on centre of monitor,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the whole screen and click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ING IN MID-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hold both mouse buttons down simultaneousl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ing.  This gives you the gun-sight back. Now you can eithe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zooming in or you can press the right mouse button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Set is really a summary of the corresponding Juli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?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int in the Mandelbrot Set image has a Julia Set to itself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 Set can be magnified indefinitely, but, unlike the Mandelbr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quite obviously self-similar. Even more confused? 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lf-similar' means that magnifying a part of an image result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hich looks the same as the one that you started with. You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gnifying, and it will carry on looking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ot the Julia Set for the point you are centered 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`Fractal' i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estigate this new image as normal, zooming in and out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, rotating the colours, etc., etc., etc.,  and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came from in the Mandelbrot Set, click on `fractal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to note that all of the black in the Mandelbrot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- there is only one black area.  It may seem tha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black surrounded by colour, but there is always a blac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hrough the colour and joining the black area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fun can be had by just zooming into the Mandelbrot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having the odd shifty at the Julia Set for the point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(always the middle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lso want to rotate the colour palette whilst your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 the plotting by pressing both mouse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p the control panel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ck on `Rot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`STOP/GO' to get it spinning, click on `IN/OUT'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and alter the Electrolux spin-speed to taste using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happy, `Exit' and then `Continue' from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is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OCHR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ound a cool image and you want to save it to disk,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uessed it, click on `Disk' on the control panel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mages in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a list of parameters - numbers which describe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a "picture file" - the image stored exactly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"picture files" are Neochrome files, and are very big indeed (32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cent of a 726K disk). On the other hand, the parameter fi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ed and still contain all the information needed to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, provided that you don't mind waiting for it to be re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a .NEO "picture file", the computer also sav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age. It does this because without this .PAR file of nu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be able to display the picture and would not be able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zoom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If you accidentally lose a .PAR file, the image is lost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must have this file in order to load your saved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imply load the "picture file". To prevent accidental loss, all 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reated in a "write-protected" state, so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you must do so very deliberately. If you want to delete a lo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est way of doing so is probably to reformat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.PAR file causes the program to automatically start re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 If you just want to remember a nice image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disk space, save it as a .PAR . You can save well over 6,000 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one 726K disk compared with only 22 .NE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produce an image is to calculate the colour of every pix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is fast, but there is a faster way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hich is insignificantly different. This involves leaving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nd filling them in later. So the `SLOW' option calculat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and the `FAST' one is a bit cleverer and a lo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here because, in really strange circumstances, the `F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ght produce a slightly incorrect or distorted im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user have the power to see the perfect one if you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longer. In tests, 99.9999 % of cat owners couldn'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`FAST' and `SLOW'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NOTES ON THE MATH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works perfectly well with automath alway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', which automatically chooses all the maths routines for you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ish to turn automath `OFF' and choose for yourself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there is a lot of talk about `Maths routines'.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? Well, in order for the computer to be able to calculate an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how anything on the screen at all, it has to be able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, multiply, divide and do lots of other things with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obvious, silly and trivial, but it's not as easy as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which have to be remembered and used can be very big or 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. For example, if you zoom in only four or five tim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working with about 0.0001 for the sides of the image!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kind of magnification, you may need five hundred to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teration depth in order to see all of the detail, so w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pe with a huge range of numb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Maths routine' or `Maths library' is a bit of program which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- addition, multiplication and so on. Each one can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nge of numbers and takes a different length of time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. This program has seven different libraries - like having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ople whom you can ask to do a calcula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 can multiply numbers between 1 and 100 and takes 1 minute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da can multiply numbers between 1 and 500 and takes 2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can multiply numbers between 1 and 1,000 and takes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anna can multiply numbers between 1 and 100,000 and takes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know that Joanna will always be able to give you the ans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 always take ten minutes. If you are only using small numb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uch quicker to ask Fred. So, you must look at th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aling with and decide who to ask. This is 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math is `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 MANDELBROT AND JULIA SETS ARE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ction takes place in something called the `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' as Mathematicians say, just to confuse every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images are generated by a remarkably short and 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version on your `Trendy Handy Randy Hendy Bendy Mandy'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nice and fast assembly language, it can also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such as basic. Below is a program in basic that will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Se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x=0 : for cx = -2 to +2 step (4/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y=0 : for cy = -2 to +2 step (4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gosub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lot (sx,sy,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sx=sx+1 : Next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y=sy+1 : Next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x=0 : x2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y=0 : y2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y=2*x*y+c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x=x2-y2+c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y2=y*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x2=x*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count=cou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If count = 30 then colour=0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f x2+y2 &gt;= 4 then colour=count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Goto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program is not overly complica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wo `FOR-NEXT' loops which select every pixel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colour to plot it in using the subroutine at lin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an be regarded as a piece of squared `graph' paper.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is referenced by a pair of co-ordinates - e.g. the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screen is (0,0) and the top right hand corner is (2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pixels are evidently not referenced by integers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pixel at (0.5,0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for each point depends only upon its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ply works like a production line. In one end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co-ordinates - (0,0) (0,1) (1,1) (0.3,7) (-2,0.5) -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come the correct colours for each of these pixels -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 yellow, green, black. As soon as these colours emer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line, they are plotted on the screen. This is why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built up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is calculated from the co-ordinates by a process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The point is transformed into another point by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method. This new point is similarly transform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int, and this process is repeated until you get a 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a certain region on the `graph' paper (a circle of radi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enter of the paper). The colour of the starting poin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number of transformations, or `iterations', perform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oint leaves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olour for point (1,1) - first transformation produc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0.3,0.5) which is still inside the circle - transform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roduces (1.1,-0.2) which is still inside the circle -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produces (2.5,1.3) which is outside the circle.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t (1,1) is plotted in colour 3 because it took 3 it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point outside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ration depth (controlled by the `Depth' option in the control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transformations which the computer all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on any point. If after this maximum number of iter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roduced is still inside the circle, then it is plotted i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inues to the next point fed into the produ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DESCRIPTION OF THE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>This returns you to the desktop or where-ev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ly works on an Atari 1040ST at the momen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STe then `Quit' will not work properly and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computer, I'm afraid. Sorry about this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he time to run more thorough tests on the 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  <w:tab/>
        <w:t>This returns the program to the state it was in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General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</w:t>
        <w:tab/>
        <w:t>File selector allowing loading and saving of .NEO and .P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>Gives the `at a glance' state of the variables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</w:t>
        <w:tab/>
        <w:t>Iteration depth entry for bringing out detail. 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directly from the keyboard or by using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  <w:tab/>
        <w:t>Palette rotatio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  <w:tab/>
        <w:t>Continues a plot which had been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  <w:tab/>
        <w:t>Slightly modified legal protection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</w:t>
        <w:tab/>
        <w:t>Switches between Mandelbrot and Julia Sets. If you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ype of image you are currently investigating, the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SYSTEM' optio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>Toggles between slow and fast plo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ect</w:t>
        <w:tab/>
        <w:t>Selection of Full Screen AND/OR Aspect Ratio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math</w:t>
        <w:tab/>
        <w:t>Activates fastest maths library and over-rides all other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ptions. If this maths format will not give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, then this option will be automatically disa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, most economical format will be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h</w:t>
        <w:tab/>
        <w:t>When set, program automatically chooses `best' math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</w:t>
        <w:tab/>
        <w:t>When Automath and Quickmath are both `OFF',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maths routi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SET YOUR OW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fter starting up, the program looks for a HENDYMAN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o initialise the system variables. A personal defaul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nd saved so that you can get the program doing jus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s soon as it loads.  If this file is not in the starti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program will use its own prese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of the variables and flags that can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NDYMAN.DEF. These do not have to appear in any particula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ust be spelled correctly, otherwise they will 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0 and cy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numbers together define the centre of the Mandelbrot or Juli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the plane as a pair of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cx0=0, cy0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cx and sid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numbers together define the side lengths of the image -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 around the centre, (cx0,cy0), that you want to displa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n other words these two numbers define the mag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sidecx=5.69, sidecy=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sx and sid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numbers can be used to redefine the size of the Atar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`having a quick look' at things becau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images 320 by 200 you can plot them, say, 80 by 50.  This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aken to plot them by four.  All images are automatically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tari screen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sidesx=320, sidesy=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defines the iteration `depth' used in the default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directly whilst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depth=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m and py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stortion constants to `mangle' Mandelbrot Set imag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mages are direct cousins of the basic Mandelbrot Set we all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unlike the Julia Sets, which are generated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large (i.e. greater than about 1.4)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constants, then it is possible that the plotting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noticeably. This is because more powerful maths librarie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lower. This is not a serious problem because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from large distortion constants are really quite bor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this then try i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pxm=0, pym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j and py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istortion constants `mangle' Julia Set images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those that `mangle' the Mandelbrot Set imag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pxj=0, pyj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error_mand and max_error_j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nstants give the automath option the information for `deci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advance to a more powerful maths library.  If these are 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say both at 10, then  sooner or later you will see images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up and finally become very untidy and r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an image is tending towards this raggedness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a more powerful maths library to make sure of a correc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urn automath `OFF' and increase `Maths' by one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max_error_mand=1, max_error_juli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oses which fratal is plotted as the default image.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0, Julia sets a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fractal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between fast and slow plotting algorithm. Fast is 1, slow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spee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default options for `Aspect ratio' and `Full sc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Full Screen OFF Aspec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Full Screen OFF Aspec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Full Screen ON  Aspec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Full Screen ON  Aspec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aspect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as to whether the `Quickmath' maths routines are ena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. ON is 1, OFF is 0. Note that when this option is s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ttle distortion in the images produced at higher mag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won't be noticeable, but if it is then you shoul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math and future images will be accurate. The program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f it thinks there is too much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quickmath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as to whether the `Automath' maths routines are ena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, and only has any effect if `Quickmath' is `OFF'. ON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automath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default maths library, and only has any effect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Quickmath' and `Automath' are `OFF'. Libraries are numbered from 1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being least powerful and fastest, and 5 being most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math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etting ALL of the defaults is the file hendyman.de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 this disk. This contains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0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0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cx</w:t>
        <w:tab/>
        <w:tab/>
        <w:t>=</w:t>
        <w:tab/>
        <w:t>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cy</w:t>
        <w:tab/>
        <w:tab/>
        <w:t>=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x</w:t>
        <w:tab/>
        <w:tab/>
        <w:t>=</w:t>
        <w:tab/>
        <w:t>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y</w:t>
        <w:tab/>
        <w:tab/>
        <w:t>=</w:t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</w:t>
        <w:tab/>
        <w:tab/>
        <w:t>=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xm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xj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yj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error_mand</w:t>
        <w:tab/>
        <w:t>=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error_juli</w:t>
        <w:tab/>
        <w:t>=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</w:t>
        <w:tab/>
        <w:tab/>
        <w:t>=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=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math</w:t>
        <w:tab/>
        <w:tab/>
        <w:t>=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h</w:t>
        <w:tab/>
        <w:tab/>
        <w:t>=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</w:t>
        <w:tab/>
        <w:tab/>
        <w:t>=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I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lanning to expand the program to do plenty of other weir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keeping the thing usable by people who aren't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 side of it. Since this has been released as Shareware,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and give YOU more features if I get some feedback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that the big companies that get fat selling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endous prices have failed to kill off Shareware. This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ough people out there who have realised that everybody (excep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-grabbing companies) benefits from the Sharewar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this software is wikked, and want to see ne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ersions, then please send five po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dY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rds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7 2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nybody finds any unexpected `features' (i.e bugs)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ould greatly appreciat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criticisms are also welcomed.  Tally Ho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r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was developed on an old battle-scarred Atari 1040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erman', with a knackered mouse and a very ill disk-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ding by Hendy The Mad Mathe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heers folks sec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x to the YAK for encouragement, Irni for being aweso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, Lee for the use of his `High Level' brain and the zo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ing, Keeff The Tall Thin Being for the design of half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you for trying out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