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mer's Manual for access to the TapeBIOS software driver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BIOS.TOS is a program that provides the low-level BIO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a SCSI tape drive connected the the Atari ST's DMA bu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ari TT's DMA bus(not the SCSI bus). The low-level rout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this section and all defines are provided for the GNU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through tapebind.h and tapebind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alls to the tape BIOS need to be made through the trap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with command $ACE, if this is not met then the command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next vector in the XBRA chain, usually displaying a fu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amiliar bombs as nothing uses trap #10 as standard in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yes, When TAPEBIOS.TOS installs itself, it hooks itself into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XBRA ID of 'TAPE' into the trap #10 chain, and also install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OKIE JAR, again with the ID of 'TAPE' with the vecto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of the TapeBIOS software. The driver remains resid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with approximately 2KB taken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commands documented below comply to the standard SCS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although some commands are vendor specific and need to not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ommands are going to be used over a variety of vend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dri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aken from TAPEBIN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ITIONS FOR TAPE I/O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func</w:t>
        <w:tab/>
        <w:t>0x0ACE</w:t>
        <w:tab/>
        <w:t>/* BIOS Call for Tape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ady</w:t>
        <w:tab/>
        <w:t>0</w:t>
        <w:tab/>
        <w:t>/* Tape Read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ad</w:t>
        <w:tab/>
        <w:t>1</w:t>
        <w:tab/>
        <w:t>/* Tape 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rite</w:t>
        <w:tab/>
        <w:t>2</w:t>
        <w:tab/>
        <w:t>/* Tape Wri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wind</w:t>
        <w:tab/>
        <w:t>3</w:t>
        <w:tab/>
        <w:t>/* Tape Rewi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oad</w:t>
        <w:tab/>
        <w:t>4</w:t>
        <w:tab/>
        <w:t>/* Tape Lo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nload</w:t>
        <w:tab/>
        <w:t>5</w:t>
        <w:tab/>
        <w:t>/* Tape Unlo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rtFM</w:t>
        <w:tab/>
        <w:t>6</w:t>
        <w:tab/>
        <w:t>/* Write FileMar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qSen</w:t>
        <w:tab/>
        <w:t>7</w:t>
        <w:tab/>
        <w:t>/* Request Sen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odSel</w:t>
        <w:tab/>
        <w:t>8</w:t>
        <w:tab/>
        <w:t>/* Mode Sel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odSen</w:t>
        <w:tab/>
        <w:t>9</w:t>
        <w:tab/>
        <w:t>/* Mode Sen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ace</w:t>
        <w:tab/>
        <w:t>10</w:t>
        <w:tab/>
        <w:t>/* Tape Sp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rase</w:t>
        <w:tab/>
        <w:t>11</w:t>
        <w:tab/>
        <w:t>/* Tape Era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quire 12</w:t>
        <w:tab/>
        <w:t>/* Tape Inqui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ready()</w:t>
        <w:tab/>
        <w:t>trap_10_wwll(Tfunc, Ready, 0L, 0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read(a, b)</w:t>
        <w:tab/>
        <w:t>trap_10_wwll(Tfunc, Read, a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write(a, b)</w:t>
        <w:tab/>
        <w:t>trap_10_wwll(Tfunc, Write, a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rewind()</w:t>
        <w:tab/>
        <w:t>trap_10_wwll(Tfunc, Rewind, 0L, 0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load(a)</w:t>
        <w:tab/>
        <w:t>trap_10_wwll(Tfunc, Load, 0L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unload(a)</w:t>
        <w:tab/>
        <w:t>trap_10_wwll(Tfunc, Unload, 0L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fmark(a)</w:t>
        <w:tab/>
        <w:t>trap_10_wwll(Tfunc, WrtFM, 0L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rsense(a, b)</w:t>
        <w:tab/>
        <w:t>trap_10_wwll(Tfunc, ReqSen, a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mselect(a, b)</w:t>
        <w:tab/>
        <w:t>trap_10_wwll(Tfunc, ModSel, a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msense(a, b)</w:t>
        <w:tab/>
        <w:t>trap_10_wwll(Tfunc, ModSen, a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space(a)</w:t>
        <w:tab/>
        <w:t>trap_10_wwll(Tfunc, Space, 0L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erase()</w:t>
        <w:tab/>
        <w:t>trap_10_wwll(Tfunc, Erase, 0L, 0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inquir(a, b)</w:t>
        <w:tab/>
        <w:t>trap_10_wwll(Tfunc, Inquire, a,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using any of the above commands which support the four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ber of Blocks, as it is commonly known, DO NOT use a valu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5 unless you know exactly what you are doing. If this value i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is limit then the timeout code will fail within the driv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have more than 65535 blocks for your program to work then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ver two n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 = Tspace(80000L);  - Thi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 = Tspace(40000L);  }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 = Tspace(40000L);  } 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the above approach the 'swait:' timeout value can b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although this will lead to longer delays when something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I don't advise increasing the 'swait:' value and suggest you d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ngle byte of status information is returned to the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mand is completed. The status code informs the initiat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as executed, and whether errors occured i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is not sent if the command is reset or aborted b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from the initi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byte Cod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X</w:t>
        <w:tab/>
        <w:tab/>
        <w:t>Statu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</w:t>
        <w:tab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</w:t>
        <w:tab/>
        <w:tab/>
        <w:t>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2</w:t>
        <w:tab/>
        <w:tab/>
        <w:t>CHECK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8</w:t>
        <w:tab/>
        <w:tab/>
        <w:t>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</w:t>
        <w:tab/>
        <w:tab/>
        <w:t>INTERMEDIATE/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8</w:t>
        <w:tab/>
        <w:tab/>
        <w:t>RESERVATION CONFL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: This status indicates that the TAPE CONTROLLER has success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CONDITION: This status is set when any error, or abnormal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uses sense data to be set occurs. The REQUEST SENSE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stablish the precise nature of th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Y: This status is returned to the initiator when the TAP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rocessing a command, and cannot accept the command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: This status is identical to the GOOD status excep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in response to a Linked command. If this status is sent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will send a LINK COMPLETE message (with or without FLA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equest the next command without first disconnecting. If a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oes not end with an INTERMEDIATE status, the linked chain is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CONFLICT: This status indicates that the TAPE CONTROLL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another initiator, and cannot therefore accept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Uni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r:</w:t>
        <w:tab/>
        <w:t>tapebios(0xACE, Ready, 0L, 0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'</w:t>
        <w:tab/>
        <w:t xml:space="preserve"> :</w:t>
        <w:tab/>
        <w:t>Tread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st Unit Ready command provides a means to check if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ready. This is not a request for self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rive is ready, the command is terminated with GOOD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r:</w:t>
        <w:tab/>
        <w:t>tapebios(0xACE, Read, (long)(BUFADR), (long)(block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'</w:t>
        <w:tab/>
        <w:t xml:space="preserve"> :</w:t>
        <w:tab/>
        <w:t>Tread((long)(BUFADR), (long)(blocks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d command transfers one or more blocks to the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e next block on the tape. The Fixed bit specifie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the transfer length field and whether the fixed-length or varia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block(s) are to be transferred. The TAPE CONTROLLER is oper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lock Mode if the Block Length Bytes in the Mode Select 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zero, otherwise the TAPE CONTROLLER is in Fixed mode. The Fixe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tch the current transfer mode of the TAPE CONTROLLER. If th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does no match the current mode the TAPE CONTROLLER will rejec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turning CHECK CONDITION status and by setting the Sense Key to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xed bit is zero, a single block is transferre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Length specifying the maximum number of bytes the initiato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for the returned data. This form of the Read command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the TAPE CONTROLLER is in the variable blo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ossibilities exist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ata block read from the tape is exactly the same lengt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length. All the data in the block is transferred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with a GOOD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ata block read from tape is shorter than the transfer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ata in the block is transferred and the command completes with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status. The ILI and VALID bits are set in the s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bytes will be set to the difference between th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nd the data block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data block read from tape is longer than the transfer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fer Length value is used to determine how many byt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the initiator, the remaining bytes being discarded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with a CHECK CONDITION status. The ILI and VALID bits ar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information. The Information bytes will be set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ransfer Length and the data block length. This will be a 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ata block read from tape is longer than the availab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APE CONTROLLER. The Transfer Length value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bytes should be transferred to the initiator, the remaining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carded. The command completes with CHECK CONDITION status. Th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will be set in the sense information, the information bytes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xed bit is one, the Transfer Length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o be transferred to the initiator. This form of the Read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only if the TAPE CONTROLLER is currently operating in Fixed B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lock Length is the Block Length defined in the Mod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uccessful Read Command with the Fixed Bit set will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locks specified by the Transfer Length bytes to the initi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lock will be the same length as that specified by the MODE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ermination of the Read Command, the tape will be position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lock transferred (EOT 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Fixed bit is one and if a block is read which is larg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Current Block Length, CHECK CONDITION status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itiator. The ILI bit and the Valid bit in Extended Sen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one. The Information Bytes will be set to the difference (resid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requested Transfer Length and the actual number of block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including the incorrect length block). Upon termination, the t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itioned after the incorrect length block (EOT 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ark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TAPE CONTROLLER reads a filemark during a Read Comman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HECK CONDITION status to the initiator and will set the Filemark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tended Sense. Upon termination, the tape will be position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mark (EOT side). If the Fixed bit is one, the TAPE CONTROLLER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bit to one and the Information Bytes will be set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idue) between the requested Transfer Length and the actual number of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(not including the filema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ap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Logical Unit encounters the EOT marker during a Read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CONTROLLER returns a CHECK CONDITION status to the initiator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Medium (EOM) bit to one in the Sense bytes. If the Fixed bit 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CONTROLLER sets the Valid bit to one and the Information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(residue) between the requested Transfer Length an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locks successfully read. The tape will be positioned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to read data after the EOT marker, but in this c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will terminate after a single block with the EOM bit set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should be taken when commanding the TAPE CONTROLLER to read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OT since it may then be possible to run the tape off the supply reel.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avoid this situation the TAPE CONTROLLER always selects slo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available) during post-EOT reads, and "no-data" detection occurs s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TAPE CONTROLLER maintains a look-ahead buffer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upto 64 blocks, therefore the tape will not normally mov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ransferred to the initi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Transfer Length is zero, no data will be transfer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position on the drive will not be changed. This condi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r:</w:t>
        <w:tab/>
        <w:t>tapebios(0xACE, Write, (long)(BUFADR), (long)(block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'</w:t>
        <w:tab/>
        <w:t xml:space="preserve"> :</w:t>
        <w:tab/>
        <w:t>Twrite((long)(BUFADR), (long)(blocks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rite command transfers one or more blocks from the initi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position on the Logical Unit. The Fixed bit specified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the Transfer Length field and whether fixed-length or varia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block(s) are to be transferred. The TAPE CONTROLLER is oper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lock Mode if the Block Length Bytes in the Mode Select 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zero, otherwise the TAPE CONTROLLER is in Fixed Mode. The Fixe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tch the current transfer mode of the TAPE CONTROLLER. If the Fixe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 the current mode the TAPE CONTROLLER will rejec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turning CHECK CONDITION status and by setting the Sense Key to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xed bit is zero, a single block will be transfer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or and will be written to the tape beginning at the curren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he Transfer Length specifies the length of the block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bytes). The requested block length must be within the Minimum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Length range. If this condition is not met, a CHECK CONDITION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with the Sense Key set to ILLEGAL REQUEST and no data is written.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termination, the tape is positioned after the block written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End-of-Tape 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xed bit is one, the Transfer Length field specifi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ock(s) to be transferred to the tape beginning at the curren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his form of the Write command is valid only if the TAP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operating in Fixed Block Mode (see the Read command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termination, the tape will be positioned after the block(s)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(End-of-Tape 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ap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early warning End-of-Tape marker is encountered whil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finish writing any buffered data is made (unless the PEOT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- see MODE SELECT command). The command will terminate with CHECK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and the EOM bit in Extended Sense will be set to one. If the Fixed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and the TAPE CONTROLLER is not buffered (Buffered Mode of the Mod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zero), then the valid bit in Extended Sense will be set to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Bytes will be set to the difference (residue)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ransfer Length and the actual number of blocks written to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xed bit is one and the TAPE CONTROLLER is buffered (Buffered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Sense command is one), then the valid bit will be set to o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ytes will be set to the total number of blocks not writte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locks not transferred from the initiator plus the number of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in the Target's buffer). Note that in this case it is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n the Information Bytes to exceed the Transfer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TAPE CONTROLLER has a large buffer area, which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lding up to 64 blocks. Therefore in buffered mode the tape posi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 with each write command. The TAPE CONTROLLER will write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buffer on receipt of a write filemark, space, or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Transfer Length is zero, no data will be transfer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pe position on the Tape Drive will not change. This condi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r:</w:t>
        <w:tab/>
        <w:t>tapebios(0xACE, Rewind, 0L, 0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'</w:t>
        <w:tab/>
        <w:t xml:space="preserve"> :</w:t>
        <w:tab/>
        <w:t>Trewin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wind command requests that the Target rewind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to the Beginning-of-Medium or Load-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mediate bit, If set, indicates that the operation will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turning the status byte as soon as the rewind is started. The immed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zero, indicates that the completion status will be returned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ind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Rewind command is issued to the TAPE CONTROLLER when the t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t Beginning-Of-Tape, a Check Status will be returned, and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have the EOM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r:</w:t>
        <w:tab/>
        <w:t>tapebios(0xACE, Load, 0L, (long)(retensio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'</w:t>
        <w:tab/>
        <w:t xml:space="preserve"> :</w:t>
        <w:tab/>
        <w:t>Tload((long)(retension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ad bit, if one, indicates the load function. The TAP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that the drive has been OFF Line and is now On Line and the ta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at the BOT marker. If this is the case the TAPE CONTROLL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perator has placed the correct tape in the drive,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TATUS. If the Drive has not been through the OFF Line - ON Lin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ast tape movementm, or the tape is not at BOT, then the t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ed to force operator intervention, and a CHECK CONDITION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with the Sense Key set to Not Ready. Note that the TAP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operator to perform the actual tape loa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nload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r:</w:t>
        <w:tab/>
        <w:t>tapebios(0xACE, Unload, 0L, (long)(retensio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'</w:t>
        <w:tab/>
        <w:t xml:space="preserve"> :</w:t>
        <w:tab/>
        <w:t>Tunload((long)(retension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ad bit, if zero, indicates the unload function, an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ape be unloaded from the drive. The drive is set OFF Lin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or to remove the tape. The Not Ready Sense Key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Fil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r:</w:t>
        <w:tab/>
        <w:t>tapebios(0xACE, WrtFM, 0L, (long)(mark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'</w:t>
        <w:tab/>
        <w:t xml:space="preserve"> :</w:t>
        <w:tab/>
        <w:t>Tfmark((long)(marks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rite Filemarks command causes the specified Number of Fil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ritten beginning at the current tape position. A zero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no filemarks are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also used to force any buffered data (see Buffer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e Sense command) to be written. This command will not retur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unless all buffered data blocks and the filemarks (if any) ar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n the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End of Tape marker is encountered while writing,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writing any buffered data is made. The command will terminate with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status and with the EOM bit set in the Extended Sense set to o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marks remain to be written, then the Sense Key will be set to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FLOW. If the TAPE CONTROLLER is not buffered (Buffered Mode of th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command is zero), then the valid bit in Extended Sense will be set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formation Bytes will be set to the number of unwritten filemark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CONTROLLER is buffered (Buffered Mode of the Mode Sens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, then the valid bit will be set to one and the Information By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total number of blocks not written i.e. the number of un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arks plus the number of blocks remaining in the TAPE CONTROLLER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is case, it is possible for the value in the Informatio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eed the Transfer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tr bit in byte 5 of the command is set to one,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will return a GOOD STATUS byte immediately after issu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ilemark command to the tape. This can be used to help maintain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over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r:</w:t>
        <w:tab/>
        <w:t xml:space="preserve">tapebios(0xACE, Reqsen, *(long)(buff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long)(bytecoun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'</w:t>
        <w:tab/>
        <w:t xml:space="preserve"> :</w:t>
        <w:tab/>
        <w:t>Trsense(*(long)(buffer), (long)(bytecoun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bios(0xACE, RSENSE, *(long)(buffer), (long)(bytecoun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Supply buffer address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and bytecount of sense data (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quest Sense command requests that the TAPE CONTROLL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Data to the initi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nse Data will be valid for a CHECK CONDITION status retu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mand issued by the initiator. This Sense Data will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APE CONTROLLER for the initiator until retrieved by the Request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until receipt of any other command from the initiator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location Length specifies the number of bytes that the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llocated for the returned Sense Data. An Allocation Length of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four bytes of Sense Data will be transferred. Any o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maximum number of bytes that will be transferred.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will terminate the DATA IN phase when allocation length byt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ransferred or when all available Sense Data has been transfer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ECK CONDITION status is only used to report fatal error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For examp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arget receives a non-zero RESERVED bit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o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unrecovered parity error occurs on the DATA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SCSI Bus or TAPE CONTROLLER malfunction prevents retur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a fatal error on a Request Sense command, Sense Dat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extended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of the Sense Data is determined by the Error Class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zero to six use the Nonextended Sense Data format, Error Class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in the Extended Sens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Nonextended Sense Data format classes provide vendo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, as such, have limited value due to potential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SCSI devices. Since the Extended Sense is properly defined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uitable for sequential devices, It is used exclusively by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ense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T</w:t>
        <w:tab/>
        <w:t>|   7  |   6  |</w:t>
        <w:tab/>
        <w:t xml:space="preserve"> 5  |</w:t>
        <w:tab/>
        <w:t>4  |   3</w:t>
        <w:tab/>
        <w:t>|   2  |   1</w:t>
        <w:tab/>
        <w:t>|</w:t>
        <w:tab/>
        <w:t xml:space="preserve">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  <w:tab/>
        <w:t>|      |      |</w:t>
        <w:tab/>
        <w:t xml:space="preserve">    |</w:t>
        <w:tab/>
        <w:tab/>
        <w:t xml:space="preserve"> |</w:t>
        <w:tab/>
        <w:t xml:space="preserve">  |</w:t>
        <w:tab/>
        <w:t xml:space="preserve"> |</w:t>
        <w:tab/>
        <w:t>|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|Valid |   1</w:t>
        <w:tab/>
        <w:t xml:space="preserve"> 1</w:t>
        <w:tab/>
        <w:t>1  |   0      0      0</w:t>
        <w:tab/>
        <w:t xml:space="preserve">   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|</w:t>
        <w:tab/>
        <w:tab/>
        <w:t xml:space="preserve"> Segment Number </w:t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|File- |      |</w:t>
        <w:tab/>
        <w:t xml:space="preserve">    |</w:t>
        <w:tab/>
        <w:tab/>
        <w:t xml:space="preserve"> |</w:t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mark  | EOM  | ILI  |</w:t>
        <w:tab/>
        <w:t>0  |</w:t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|</w:t>
        <w:tab/>
        <w:tab/>
        <w:tab/>
        <w:t>Information Byte (MSB)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|</w:t>
        <w:tab/>
        <w:tab/>
        <w:tab/>
        <w:t>Information Byte</w:t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|</w:t>
        <w:tab/>
        <w:tab/>
        <w:tab/>
        <w:t>Information Byte</w:t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|</w:t>
        <w:tab/>
        <w:tab/>
        <w:tab/>
        <w:t>Information Byte (LSB)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|</w:t>
        <w:tab/>
        <w:tab/>
        <w:tab/>
        <w:t>Additional Sense Length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</w:t>
        <w:tab/>
        <w:t>|</w:t>
        <w:tab/>
        <w:tab/>
        <w:tab/>
        <w:t>Additional Sense Bytes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Class seven specifies Extended Sense. Error Code zero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Sense Da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id bit indicates that the information bytes contain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ormation bytes normally specify the difference (resid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requested length and the actual length in either bytes or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termined by the command. (Negative values are indicated by tw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ormation bytes are not defined if the valid b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gment Number is alway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mark bit indicates that the command moved the tap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 of Medium (EOM) bit Indicates that an end of mediu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by the tape drive. This bit indicates end-of-tape if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rward or beginning-of-tape if the direction was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orrect Length Indicator (ILI) bit indicates that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block length did not match the logical block length of the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nse Keys are described in the table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itional Sense Length specifies the number of Additional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o follow. If the Allocation Length of the Command Descriptor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mall to transfer all of the Additional Sense Bytes, the Additional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not adjusted to reflect the 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APE CONTROLLER sets one additional (Vendor Unique) by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formation about the current status of the tape.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at the time of the first Request Sense command.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SENSE command will not update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ns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T</w:t>
        <w:tab/>
        <w:t>|   7* |   6  |</w:t>
        <w:tab/>
        <w:t xml:space="preserve"> 5  |</w:t>
        <w:tab/>
        <w:t xml:space="preserve"> 4  |</w:t>
        <w:tab/>
        <w:t>3  |   2  |   1  |</w:t>
        <w:tab/>
        <w:t xml:space="preserve"> 0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  <w:tab/>
        <w:t>|      |</w:t>
        <w:tab/>
        <w:t xml:space="preserve">    |</w:t>
        <w:tab/>
        <w:t xml:space="preserve">   |</w:t>
        <w:tab/>
        <w:tab/>
        <w:t xml:space="preserve"> |</w:t>
        <w:tab/>
        <w:t xml:space="preserve">   |</w:t>
        <w:tab/>
        <w:t xml:space="preserve">  |</w:t>
        <w:tab/>
        <w:t xml:space="preserve">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</w:t>
        <w:tab/>
        <w:t>| PROT |  EOT |  BOT |</w:t>
        <w:tab/>
        <w:t xml:space="preserve">   Soft Error Count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e Key (0-7)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se Key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   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H</w:t>
        <w:tab/>
        <w:tab/>
        <w:t xml:space="preserve">  NO SENSE. Indicates that there is no specific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 information to be reported. This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for a successful command or a command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cause of Filemark, EOM or ILI bits being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H</w:t>
        <w:tab/>
        <w:tab/>
        <w:t xml:space="preserve">  RECOVERED ERROR.</w:t>
        <w:tab/>
        <w:t>Indicates that the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mpleted successfully with some recovery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formed by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H</w:t>
        <w:tab/>
        <w:tab/>
        <w:t xml:space="preserve">  NOT READY. Indicates that the Tape Driv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not be accessed. Operator interven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quired to correct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H</w:t>
        <w:tab/>
        <w:tab/>
        <w:t xml:space="preserve">  MEDIUM ERROR. Indicates that the target detec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n-recovered error condition which wa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used by a flaw in the medium or an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rd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H</w:t>
        <w:tab/>
        <w:tab/>
        <w:t xml:space="preserve">  HARDWARE ERROR. Indicates that the target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non-recoverable hardware failur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roller failure, device failure, parity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tc.) while performing the commandor during a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H</w:t>
        <w:tab/>
        <w:tab/>
        <w:t xml:space="preserve">  ILLEGAL REQUEST. Indicates that there was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ameter in the Command Descriptor Block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itional parameters supplied as data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s (Set Mod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H</w:t>
        <w:tab/>
        <w:tab/>
        <w:t xml:space="preserve">  UNIT ATTENTION. Indicates that the Tape Driv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en taken off line or the TAPE CONTROLLER reset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S DEVICE RESET message or "Hard" Reset Cond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y CLEAR DRIVE command) since the last comman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sued to the Logical Unit. This Sense Key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irst time that any command is issu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dition is detected and the requested comm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formed. The UNIT ATTENTION Sense Key is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ll Initiators which subsequently issue a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APE CONTROLLER. This Sense Key is clea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xt command from the same initi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H</w:t>
        <w:tab/>
        <w:tab/>
        <w:t xml:space="preserve">  DATA PROTECT. Indicates that a command which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ape was prevented by the absense of a writ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ng. The write operation is not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H</w:t>
        <w:tab/>
        <w:tab/>
        <w:t xml:space="preserve">  BLANK CHECK. Indicates that a read operation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out fin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H</w:t>
        <w:tab/>
        <w:tab/>
        <w:t xml:space="preserve">  VENDOR UNIQUE. Provided by SCSI to report vendo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</w:t>
        <w:tab/>
        <w:tab/>
        <w:t xml:space="preserve">  COPY ABORTED. Generally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H</w:t>
        <w:tab/>
        <w:tab/>
        <w:t xml:space="preserve">  ABORTED COMMAND. Indicates that the target abo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. The initiator may be able to recover by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</w:t>
        <w:tab/>
        <w:tab/>
        <w:t xml:space="preserve">  EQUAL.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</w:t>
        <w:tab/>
        <w:tab/>
        <w:t xml:space="preserve">  VOLUME OVERFLOW. Indicates that the tape dr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ched the End of Tape and data remains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has not been written to the tape. A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uffered Data command may be issued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written data from the buffer. ( set only when PE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set in MODE SELEC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H</w:t>
        <w:tab/>
        <w:tab/>
        <w:t xml:space="preserve">  MISCOMPARE.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H</w:t>
        <w:tab/>
        <w:tab/>
        <w:t xml:space="preserve">  This Sense Key i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r:</w:t>
        <w:tab/>
        <w:t>tapebios(0xACE, Modsel, *(long)(parameter_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long)(list_le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'</w:t>
        <w:tab/>
        <w:t xml:space="preserve"> :</w:t>
        <w:tab/>
        <w:t>Tmselect(*(long)(parameter_list), (long)(list_len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e Select command provides a means for the initiato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parameters to the TAP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arameter List Length specifies the length in byt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which will be transferred during the DATA OUT phase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meter List, if zero, indicates no data will be transferr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idered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ameter List contains a four byte header, followed by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byte Block Descriptors, followed by the VENDOR UNIQU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ffered Mod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H</w:t>
        <w:tab/>
        <w:t>The TAPE CONTROLLER will not report GOOD STATUS o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s until all data blocks are actu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ctly onto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H</w:t>
        <w:tab/>
        <w:t>The TAPE CONTROLLER will report GOOD STATUS on Wri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soon as the last (or only) data block has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TAPE CONTROLLER, therefore data may be resid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 until more data is sent, or a Write Filemar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H-7H</w:t>
        <w:tab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Select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T</w:t>
        <w:tab/>
        <w:t>|   7  |   6  |</w:t>
        <w:tab/>
        <w:t xml:space="preserve"> 5  |</w:t>
        <w:tab/>
        <w:t>4  |   3</w:t>
        <w:tab/>
        <w:t>|   2  |   1</w:t>
        <w:tab/>
        <w:t>|</w:t>
        <w:tab/>
        <w:t xml:space="preserve">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  <w:tab/>
        <w:t>|      |      |</w:t>
        <w:tab/>
        <w:t xml:space="preserve">    |</w:t>
        <w:tab/>
        <w:tab/>
        <w:t xml:space="preserve"> |</w:t>
        <w:tab/>
        <w:t xml:space="preserve">  |</w:t>
        <w:tab/>
        <w:t xml:space="preserve"> |</w:t>
        <w:tab/>
        <w:t>|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|   0</w:t>
        <w:tab/>
        <w:tab/>
        <w:t>0</w:t>
        <w:tab/>
        <w:t xml:space="preserve"> 0</w:t>
        <w:tab/>
        <w:t>0</w:t>
        <w:tab/>
        <w:t xml:space="preserve">    0</w:t>
        <w:tab/>
        <w:t xml:space="preserve">   0</w:t>
        <w:tab/>
        <w:t xml:space="preserve">  0</w:t>
        <w:tab/>
        <w:tab/>
        <w:t>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|   0</w:t>
        <w:tab/>
        <w:tab/>
        <w:t>0</w:t>
        <w:tab/>
        <w:t xml:space="preserve"> 0</w:t>
        <w:tab/>
        <w:t>0</w:t>
        <w:tab/>
        <w:t xml:space="preserve">    0</w:t>
        <w:tab/>
        <w:t xml:space="preserve">   0</w:t>
        <w:tab/>
        <w:t xml:space="preserve">  0</w:t>
        <w:tab/>
        <w:tab/>
        <w:t>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 xml:space="preserve">|RE-   | </w:t>
        <w:tab/>
        <w:tab/>
        <w:t xml:space="preserve">   |</w:t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SERVED|    Buffered Mode   |</w:t>
        <w:tab/>
        <w:tab/>
        <w:t xml:space="preserve">Speed 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|</w:t>
        <w:tab/>
        <w:tab/>
        <w:tab/>
        <w:t>Block Descriptor Length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lock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|</w:t>
        <w:tab/>
        <w:tab/>
        <w:tab/>
        <w:t>Density Code</w:t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|</w:t>
        <w:tab/>
        <w:tab/>
        <w:tab/>
        <w:t>Number of Blocks (MSB)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|</w:t>
        <w:tab/>
        <w:tab/>
        <w:tab/>
        <w:t>Number of Blocks</w:t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|</w:t>
        <w:tab/>
        <w:tab/>
        <w:tab/>
        <w:t>Number of Blocks (LSB)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|   0</w:t>
        <w:tab/>
        <w:tab/>
        <w:t>0</w:t>
        <w:tab/>
        <w:t xml:space="preserve"> 0</w:t>
        <w:tab/>
        <w:t>0</w:t>
        <w:tab/>
        <w:t xml:space="preserve">    0</w:t>
        <w:tab/>
        <w:t xml:space="preserve">   0</w:t>
        <w:tab/>
        <w:t xml:space="preserve">  0</w:t>
        <w:tab/>
        <w:tab/>
        <w:t>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|</w:t>
        <w:tab/>
        <w:tab/>
        <w:tab/>
        <w:t xml:space="preserve">Block Length (MSB) </w:t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|</w:t>
        <w:tab/>
        <w:tab/>
        <w:tab/>
        <w:t>Block Length</w:t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|</w:t>
        <w:tab/>
        <w:tab/>
        <w:tab/>
        <w:t xml:space="preserve">Block Length (LSB) </w:t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wo Vendor Unique parameter bytes follow the Block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|</w:t>
        <w:tab/>
        <w:t xml:space="preserve">     Vendor Unique  Byte 0</w:t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|</w:t>
        <w:tab/>
        <w:t xml:space="preserve">     Vendor Unique  Byte 1</w:t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ed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H</w:t>
        <w:tab/>
        <w:t>Default Speed (high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H</w:t>
        <w:tab/>
        <w:t>lo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H-FH</w:t>
        <w:tab/>
        <w:t>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lock Descriptor Length must be set to either 0 or 8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1 Block Descriptors. It is equal to the number of Block Descriptors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. A Block Descriptor Length of zero indicates no Block Descript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Parameter List. This shall not be consider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lock Descriptor specifies the medium characteristics for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Logical Unit. Each Block Descriptors contains a Number of B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nsity Code parameters are drive dependant. Consult th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pe drive to obtain the definitions for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 of Blocks field may or may not be ignored by your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ER. Again, consult the manual for your tap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lock Length specifies the length in bytes of the logical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Length, if zero, indicates the length 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two bytes are Vendor Unique. Check the defini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the manual for your tap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r:</w:t>
        <w:tab/>
        <w:t>tapebios(0xACE, Modsen, *(long)(parameter_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long)(list_le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'</w:t>
        <w:tab/>
        <w:t xml:space="preserve"> :</w:t>
        <w:tab/>
        <w:t>Tmsense(*(long)(parameter_list), (long)(list_len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ode Sense command provides a means for the TAPE CONTROLL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ts current operational mode. It is a complementary command to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location Length specifies the number of bytes that the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located for returned Mode Sense Data. An Allocation Length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no Mode Sense Data will be transferred. This is not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condition. Any other value indicates that number of bytes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nsferred. The TAPE CONTROLLER will terminate the DATA IN ph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Length bytes have been transferred or when all the Mode Sen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ransferred to the initi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heck the manual for your tape drive. Some drives repor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or with CHECK CONDITION if specific values for the Allocat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e Sense Data contains a four byte header, followed by on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Block Descriptor followed by the VENDOR UNIQU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nse Data Length specifies the length in bytes of the Mod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hich is available to be transferred during the DATA I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dium Type is always set to zero indicating only one medi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rite Protected (WP) bit, if zero, indicates the tape i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The Write Protected bit, if one, indicates the tape i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Sen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T</w:t>
        <w:tab/>
        <w:t>|   7  |   6  |</w:t>
        <w:tab/>
        <w:t xml:space="preserve"> 5  |</w:t>
        <w:tab/>
        <w:t>4  |   3</w:t>
        <w:tab/>
        <w:t>|   2  |   1</w:t>
        <w:tab/>
        <w:t>|</w:t>
        <w:tab/>
        <w:t xml:space="preserve">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  <w:tab/>
        <w:t>|      |      |</w:t>
        <w:tab/>
        <w:t xml:space="preserve">    |</w:t>
        <w:tab/>
        <w:tab/>
        <w:t xml:space="preserve"> |</w:t>
        <w:tab/>
        <w:t xml:space="preserve">  |</w:t>
        <w:tab/>
        <w:t xml:space="preserve"> |</w:t>
        <w:tab/>
        <w:t>|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|</w:t>
        <w:tab/>
        <w:tab/>
        <w:t>Sense Data Length</w:t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|</w:t>
        <w:tab/>
        <w:tab/>
        <w:tab/>
        <w:t>Medium Type</w:t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|  WP  |   Buffered Mode    |</w:t>
        <w:tab/>
        <w:tab/>
        <w:t xml:space="preserve"> Speed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|</w:t>
        <w:tab/>
        <w:tab/>
        <w:tab/>
        <w:t>Block Descriptor Length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lock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|</w:t>
        <w:tab/>
        <w:tab/>
        <w:tab/>
        <w:t>Density Code</w:t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|</w:t>
        <w:tab/>
        <w:tab/>
        <w:tab/>
        <w:t>Number of Blocks (MSB)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|</w:t>
        <w:tab/>
        <w:tab/>
        <w:tab/>
        <w:t>Number of Blocks</w:t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|</w:t>
        <w:tab/>
        <w:tab/>
        <w:tab/>
        <w:t>Number of Blocks (LSB)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|   0</w:t>
        <w:tab/>
        <w:tab/>
        <w:t>0</w:t>
        <w:tab/>
        <w:t xml:space="preserve"> 0</w:t>
        <w:tab/>
        <w:t>0</w:t>
        <w:tab/>
        <w:t xml:space="preserve">    0</w:t>
        <w:tab/>
        <w:t xml:space="preserve">   0</w:t>
        <w:tab/>
        <w:t xml:space="preserve">  0</w:t>
        <w:tab/>
        <w:tab/>
        <w:t>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|</w:t>
        <w:tab/>
        <w:tab/>
        <w:tab/>
        <w:t xml:space="preserve">Block Length (MSB) </w:t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|</w:t>
        <w:tab/>
        <w:tab/>
        <w:tab/>
        <w:t>Block Length</w:t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|</w:t>
        <w:tab/>
        <w:tab/>
        <w:tab/>
        <w:t xml:space="preserve">Block Length (LSB) </w:t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wo Vendor Unique parameter bytes follow the Block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|</w:t>
        <w:tab/>
        <w:tab/>
        <w:t>Vendor Unique  Byte 0</w:t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|</w:t>
        <w:tab/>
        <w:tab/>
        <w:t>Vendor Unique  Byte 1</w:t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ffered Mode and Speed field are defined in the Mod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lock Descriptor Length bytes is set to 08H to indicate 1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(of 8 bytes)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nsity Code is defined in the Mode Sel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Blocks field is always set to zero, indica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logical blocks of the Logical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lock Length specifies the length in bytes of the Tape bloc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ised at power up to be zero, indicating the length is vari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pdated by the Mode Select Command to provide a fixed block siz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maintained solely by the Mode Select Command, and is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any data block read or written to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two bytes are Vendor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r:</w:t>
        <w:tab/>
        <w:t>tapebios(0xACE, Space, 0L, (long)(code/coun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'</w:t>
        <w:tab/>
        <w:t xml:space="preserve"> :</w:t>
        <w:tab/>
        <w:t>Tspace((long)(code/coun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ace command provides a variety of tape position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determined by the Code and Count. Both forward (toward EO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(toward BOT) positioning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d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(1)</w:t>
        <w:tab/>
        <w:t>DB(0)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0</w:t>
        <w:tab/>
        <w:t>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1</w:t>
        <w:tab/>
        <w:t>Fil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0</w:t>
        <w:tab/>
        <w:t>Sequential Fil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1</w:t>
        <w:tab/>
        <w:t>Physical End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pacing over Blocks or Filemarks the Count field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locks or filemarks to be spaced over. A positive value 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field causes forward tape movement over N blocks or filemarks 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OT side of the last block or filemark. A zero vlaue in the Cou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 tape movement. A negative value -N (2's complement notation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field causes reverse tape movement over N blocks or filemark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 side of the last block or fil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t all streamers support the BACKSPACE function, experiment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filemark is encountered while spacing over Blocks, tap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pped. The tape will be positioned on the EOT side of the filema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was in the forward direction and on the BOT side of the filema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was in the reverse direction. CHECK CONDITION status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initiator and the Filemark and Valid bits in Extended Sens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one. The Information Bytes will be set to the difference (residu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Count and the actual number of blocks spaced over (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ma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EOT marker is encountered while spacing forward over Blo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arks, the TAPE CONTROLLER will return CHECK CONDITION stat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or and will set the End-of-Medium (EOM) bit in Extended Sense 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Key will be set to MEDIUM ERROR. The TAPE CONTROLLER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bit to one and the Information Bytes to the difference (residue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Count and the actual number of blocks or filemarks spac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BOT marker is encountered while spacing over Blocks or Fil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verse direction, the TAPE CONTROLLER returns CHECK CONDITION stat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or and sets the End-of-Medium (EOM) bit in Extended Sense 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Key will be set to NO SENSE. The TAPE CONTROLLER will set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to one and the Information Bytes to the difference (residue)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Count and the actual number of blocks or filemarks spac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pacing over Sequential Filemarks, the Count field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 positive value N causes forward tape movement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ccurence of N or more consecutive filemarks stopping after the 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zero value shall cause no tap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negative value -N (2's complement notation) causes revers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ement to the first occurence of N or more consecutive fil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pping on the BOT side of the Nth fil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pacing to physical End-of-Data, the Count fiel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ape movement occurs until the TAPE CONTROLLER has passed ove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for approximately 10 seconds. The tape is then repositioned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the last data block or filemark read. This leaves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so that a subsequent write command would append data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nformation on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r:</w:t>
        <w:tab/>
        <w:t>tapebios(0xACE, Erase, 0L, 0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'</w:t>
        <w:tab/>
        <w:t xml:space="preserve"> :</w:t>
        <w:tab/>
        <w:t>Tspac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rase command causes part or all of the remaining tape to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from the current tap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tance to be erased is controlled by the Long bit. The Long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, indicates all remaining tape is erased. If zero, it indicat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ength of tape is erased. The length in this case is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formatter, but is typically 4 inches of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ther tape controllers (especially those concerned with 1/4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s) may only be able to erase a tape from BOT (i.e. before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). Programmers should therefore only issue an erase command from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r:</w:t>
        <w:tab/>
        <w:t xml:space="preserve">tapebios(0xACE, Inquire, *(long)(buff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long)(bytecoun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'</w:t>
        <w:tab/>
        <w:t xml:space="preserve"> :</w:t>
        <w:tab/>
        <w:t>Tinquir(*(long)(buffer), (long)(bytecoun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quiry command requests that information regarding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CONTROLLER be sent to the initi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location Length specifies the number of bytes that the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located for returned Inquiry Data. An allocation Length of zero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quiry data shall be transferred. This is not consider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Any other value indicates the maximum number of by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 The TAPE CONTROLLER terminates the DATA IN phase when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ytes have been transferred or when all available Inquiry Data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the initi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ECK CONDITION status will only be reported when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cannot return the Inqui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quiry Data contains a five byte header, followed by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parameter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eripheral Device Type is set to 01 to indicate a 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unless the Logical Unit Number set in the command is not vali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000) In which case this byte is set to 7FH to indicate the Logi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ovable Medium (RMB) bit is set to 1 to indicate the medi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qui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T</w:t>
        <w:tab/>
        <w:t>|   7  |   6  |</w:t>
        <w:tab/>
        <w:t xml:space="preserve"> 5  |</w:t>
        <w:tab/>
        <w:t>4  |   3</w:t>
        <w:tab/>
        <w:t>|   2  |   1</w:t>
        <w:tab/>
        <w:t>|</w:t>
        <w:tab/>
        <w:t xml:space="preserve">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  <w:tab/>
        <w:t>|      |      |</w:t>
        <w:tab/>
        <w:t xml:space="preserve">    |</w:t>
        <w:tab/>
        <w:tab/>
        <w:t xml:space="preserve"> |</w:t>
        <w:tab/>
        <w:t xml:space="preserve">  |</w:t>
        <w:tab/>
        <w:t xml:space="preserve"> |</w:t>
        <w:tab/>
        <w:t>|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|</w:t>
        <w:tab/>
        <w:tab/>
        <w:tab/>
        <w:t>Peripheral Device Type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 xml:space="preserve">| RMB  | </w:t>
        <w:tab/>
        <w:t xml:space="preserve">     Device Type Qualifier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|</w:t>
        <w:tab/>
        <w:tab/>
        <w:tab/>
        <w:t>Version</w:t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|   0</w:t>
        <w:tab/>
        <w:tab/>
        <w:t>0</w:t>
        <w:tab/>
        <w:t xml:space="preserve"> 0</w:t>
        <w:tab/>
        <w:t>0</w:t>
        <w:tab/>
        <w:t xml:space="preserve">    0</w:t>
        <w:tab/>
        <w:t xml:space="preserve">   0</w:t>
        <w:tab/>
        <w:t xml:space="preserve">  0</w:t>
        <w:tab/>
        <w:tab/>
        <w:t>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|</w:t>
        <w:tab/>
        <w:tab/>
        <w:tab/>
        <w:t>Additional Length</w:t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|</w:t>
        <w:tab/>
        <w:t xml:space="preserve">    Custom Version number (see text)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|   0</w:t>
        <w:tab/>
        <w:tab/>
        <w:t>0</w:t>
        <w:tab/>
        <w:t xml:space="preserve"> 0</w:t>
        <w:tab/>
        <w:t>0</w:t>
        <w:tab/>
        <w:t xml:space="preserve">    0</w:t>
        <w:tab/>
        <w:t xml:space="preserve">   0</w:t>
        <w:tab/>
        <w:t xml:space="preserve">  0</w:t>
        <w:tab/>
        <w:tab/>
        <w:t>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|   0</w:t>
        <w:tab/>
        <w:tab/>
        <w:t>0</w:t>
        <w:tab/>
        <w:t xml:space="preserve"> 0</w:t>
        <w:tab/>
        <w:t>0</w:t>
        <w:tab/>
        <w:t xml:space="preserve">    0</w:t>
        <w:tab/>
        <w:t xml:space="preserve">   0</w:t>
        <w:tab/>
        <w:t xml:space="preserve">  0</w:t>
        <w:tab/>
        <w:tab/>
        <w:t>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- 35 | (TAPE CONTROLLER's title and revision details, ASCII)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-&gt;</w:t>
        <w:tab/>
        <w:t>| (Vendor Unique parameters (see text)</w:t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vice Type Qualifier is a seven bit user specified code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Version if the implemented version of the SCSI standard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TAPE CONTROLL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H</w:t>
        <w:tab/>
        <w:t>Pre-release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H</w:t>
        <w:tab/>
        <w:t>Standard release firmware. This code is used by 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o claim to comply with SCSI rev 17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itional Length specifies the length in bytes of the ext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UNIQU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5 will normally be set to 00H unless customized firm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. Bytes 8 to 35 generate the TAPE CONTROLLER's title and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in accordance with the SCSI Command Command Se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aining bytes are Vendor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 Hourih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alanh@logitek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17/3/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