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: - Version 1.0 crashed, if the name of a non-existing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og handl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jects set on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flagsett.prg and flagsett.acc are public domai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nd copied freely, if the following files stay alwa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ET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ET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ETT.TXT --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f these program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etter: FLAGSETT.PRG, FLAGSETT.ACC - set the flags in the he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, FLAGSETT.PRG and FLAGSETT.ACC will present a dialog box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and the amount off TT-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in the field behind the text "Program:" to get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. Select an executable file (*.ACC or *.PRG). The radio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ame "Flags" will be set according to the setting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. The amount of TT-RAM is displayed. Now you can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y clicking the associated radio buttons or the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d arrow. If you are content with your settings you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header to the file by clicking "Set".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thing you can exit the Flagsetter by clicking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programs is at your own risk. I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any damage that may be caused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resolution of the ST. These programs should work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, but i could not test the low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 in these programs, please report them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ltried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1 Zu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agg@zellweg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