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ormatierung: 65 Z/Zeile, 38 Z/seite, 1�zeil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-Treiber, entwickelt auf LASER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t�rz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talstr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#-1Freiburg/Brsg.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ublic-Domain-Version, Kennzeich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:HPGL_PD 1.4r2( MStoe 16.0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f zusammen mit diesem Text frei weitergegeben werden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verkauft oder auf sonstige Art kommerziell verwe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des Programms liegen bei dem Autor M. St�rz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rlei Haftung f�r die Fehler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 oder Sch�den, die sich aus der Anwendung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n der Beschreibung verwendeten Bezeichnungen und Nam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Teil gesch�tzt, auch wenn sie nicht extra gekennzeic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des HPGL-VDI-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#-1Allgemeines#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Treiber steuert Plotter an, die die weit verbreit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GL unterst�tzen. Der Treiber setzt in vielen Funktio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aute Intelligenz der Plotter ein, wodurch der 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nzeit spart. Allerdings sind die Kreiszeichenbefeh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GL langsam in der Ausf�hrung, und bei Ellipsen kann e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r Ausf�hrung des "spitzen" Endes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den Rechner stellt der Treiber zun�chst die Anf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ung, da� er funktioniert! F�r die Anwendung als echter GE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 Treiber mu� nat�rlich ein GDOS geladen und der Treib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.SYS eingetragen sein. Zus�tzliche Zeichens�tze existi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 (noch) nicht. Der Treiber kann auch direkt vom Programm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-Systemfunktion geladen werden. Der Zeiger auf den V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block mu� dann in Register D1 stehen ( N�heres s.u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#-1Ausgabe: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Plotter kann an die serielle Schnittstelle an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ossen werden, die Ansteuerung erfolgt dann direkt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iber. Der Treiber konfiguriert die Schnittstelle gem��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aben im CFG-File, der Plotter wird auf Xon/Xoff-Protok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tellt. Dazu mu� der Plotter folgende Escape-Sequenzen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en: &lt;esc&gt;M, &lt;esc&gt;N: Definiert Xoff-Zeichen, &lt;esc&gt;I: De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rt min. Puffergr��e und Xon-Zeichen. Per hshk-Kommando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-File kann eine andere Zeichenfolge definiert werd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jeweils beim �ffnen der Station ( v_opnwk )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dieser Ausgabeart kann es vorkommen, da�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 aufh�ngt, da bei fehlendem Xon des Plotters ( �bert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gsst�rung ) die Schnittstelle im Atari auf ewige Z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ert bleibt! Nach opnwk und clswk wird wird no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-on-Sequenz  gesendet  ( '&lt;esc&gt;.(' )  sowie  Plotter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&lt;esc&gt;.)' ). Auch diese k�nnen um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nativ kann per CFG-File die Ausgabe au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 umgelenkt werden. Falls das File HPGL.CFG keine Anw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gen zum Ausgabeziel enth�lt, erfolgt die Ausgabe auf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HPGL.Pxx, wobei xx eine Zahl zwischen 01 und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siert. Der Treiber ermittelt ausgehend von 01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drigste freie Nummer und legt mit dieser ein File an.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auf Datei explizit angefordert, mu� dabei au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name angegeben werden. Die Extension wird dabei imm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.Pxx' a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#-1F�higkeiten und Grenzen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Treiber f�hrt selbst nur ein Minimum an grafis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chnung durch und �berl��t soviel als m�glich der Int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enz des Plotters. Im Moment nimmt der Treiber allerding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vom VDI-Koordinatensystem ins Plotterkoordin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ystem vor. Dadurch wurde die bisher benutzte 'RO'-HPG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anweisung unn�tig. Der Plotter mu� daher folgende Komm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nterst�tze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: Skalierung auf logisches Koordinate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: Definition der physikalischen Plot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W : Fen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: Stif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: Stiftdicke ( f�rs F�l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: Zeichen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: Definition 1. Zeiche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: Definition 2. Zeichensat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: Anwahl 1. Zeiche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: Anwahl 2. Zeichensat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: Stift h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: Stift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: Geh, Absolutkoorsin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: Geh, relativ zur momentan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 : definiere Linienty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: Kreisbogen, relativ zur momentan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 : F�lle Kreisausschnit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 : F�lle Recht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 : Textausgabe, das Zeichen Nr. 03 ( ASCII ) kennzeichne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der Zeic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: Textausrichtung,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: H�he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: Schr�gstellen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: Gehe in Zeich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sich der Treiber auf die F�higkeiten der Plotter st�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einige sch�ne Sachen nich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gibt nur einen Zeichenmodus: transparent. Auf Pa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 sich nun mal keine Punkte invert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tf�llen beliebiger eingerahmter Fl�chen un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llen: Schraffieren und Massiv, nur in Rechte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en. Es gibt eine Schraffur, Musterf�llen geh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runde Linienendaus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Schr�g- und Fet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richten vertikal und horizontal wir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fische Primitive: keine Rechtecke mit gerundeten E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tattdessen eben ecki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Pf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max. Plotgr��e des Treibers ist durch �bersetzung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estgelegt. Eine harte Grenze ergibt sich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en Aufl�sung von 1/10mm bei 3.2m in beide Achs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tu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Angabe von 10000 Punkten bzw. Eingabewerten bezieh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nur auf den Treiber und wird bei Erweit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wahrscheinlich ge�ndert. Die oft angegebene Gre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128 Werten sollte daher im Zweifelsfall eingehalt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Ellipsen mit Pfeilspitzen k�nnen die Pfeilspitzen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eben sitzen, da die Ellipsen durch Verzerren von Kreis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erzeugt werden, und der treiber bei der 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feilspitzen die dabei auftretenden Rundungserschei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akt nachvollzi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#-1Konfiguration des Treibers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ige Eigenschaften des Treibers k�nnen durch das HPGL.CF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einflu�t werden. Es wird bei Durchf�hrung von v_opn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esen. Es wird zun�chst im aktuellen Arbeits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ucht, danach im Wurzelverzeichnis der Arbeitspartition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sk. Wird das File nicht gefunden, so ert�nt ein Warnto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werte werd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de Zeile besteht aus dem Kommando und danach, von diese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einander durch Leerzeichen getrennt, die n�tigen Anga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 CFG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kommando&gt; &lt;wert1&gt;[{,&lt;wert&gt;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: Name des Parameters: Gro�schreibung ignoriert, erst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hstaben signifik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.. : a) Zahl: Zahl, durch Leerzeichen begren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ext: Eine Zeichenfolge, ebenfalls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renzt.  Zeichen  mit   ASCII-Werten&lt;32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erzeichen m�ssen mit der C-Syntax verschl�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t werden: Backslsh '\', gefolgt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x(!)-Kodierung. Ein Textparameter darf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0 Zeichen umfassen, nachdem er dekod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urde. Ansonsten erscheint eine Meldung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Zeichnung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snahme: Der Dateiname bei der Zieldefin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darf bis zu 90 Zeichen umf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 Text der L�nge 0 wird mittels '\0' ( N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)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x-Kodierung: Darstellung des ASCII-W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 Zeichens im 16-Zahlsystem, damit si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iffern pro Zeichen n�tig. Die Ziffer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 in diese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1 2 3 4 5 6 7 8 9 A B C D E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Zeile des CFG-Files darf nicht mehr als 80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nun die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(t) MUTE/talk      : mit 'talk' wird die Ausgab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ehlermeldungen usw. auf den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ngeschaltet. Das zerst�rt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n GEM-Bildschirm links oben unt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r Men�zeile. Abhilfe: links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ildschirmplatz reservieren wi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mular, nach Plotten wieder fr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ldungen werden auf jeden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urch eine kurzen Piepser, War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urch eine l�ngeren und ernste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urch noch l�ngeren Pieps angedeu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 Mute-Modus wird auch die Norm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twort der Formulare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kt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rd das alert-Kommando gegeb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�hrt jeder andere Parameter als 'MU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m Einschalten der Fehlermeldu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rmal: M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&lt;rate&gt;            : Baudrate (normal: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&lt;5|6|7|8&gt;         : Anzahl Datenbits (normal: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(ty) &lt;-1|0|1 &gt;     : Parity:  keine| gerade (even)|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dd) (normal:ke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(bits) &lt;1|2&gt;       : Anzahl der Stopbits (normal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 &lt;RS232|CENT|AUX:|PRN:|dateiname&gt; : Name der Zielei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rmal: File 'HPGLFILE' o. 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X: und RS232 leiten auf seri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hnittstelle um, CENT und PRN: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uckerschnittstelle. In letzterem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rden nat�rlich die Parameter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rielle Schnittstelle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name        : Name der Datei, auf der das HPG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bgelegt werden soll. Der Nam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mer mit der Extension .Pxx ver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bei xx eine zweistellig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mbolisiert. Es wird die n�chste fre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ombination gesucht. Max. sind damit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.P01 - .P99 m�glich.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berschreiten von 99 wird eine War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sgegeben und mit &lt;name&gt;.P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hk &lt;zeichenfolge &gt;   : definiert die Zeichenfolge, di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ter geschickt werden soll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chten des Xon/Xoff-Protokolls. St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rdm��ig werden N,M und I-Befehle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ndet. Der String kann nat�rlich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nstige Befehle an den Plotter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htung: falls n�tig, m�ssen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otter-On und -Off-Sequenzen mit an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ben werden, da diese Zeic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or! der p_on-Zeichenfolge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rmal: XON/XOFF-Protok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\1B.(\1B.M:\1B.I100;;17:\1B.N;19:\1B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_on &lt;zeichenfolge&gt;    : definiert Zeichenfolge zum Plotterak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ren (normal: "\1B.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of &lt;zeichenfolge&gt;    : definiert Zeichenfolge zum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 Plotters (normal: "\1B.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 &lt;1:max&gt;           : Zeichengeschwindigkeit ( cm/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normal: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&lt;Untenlinks:x&gt; &lt;Untenlinks:y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rmalwert f�r die Position der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ken Ecke (cm ) (normal: 0,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e(sse) &lt;x&gt; &lt;y&gt;      : Gr��e der Zeichnung ( cm ) (norm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ximum des Treibers:(20cm*28c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-Achse ist die l�ngere Achse!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ann ca. 320*320cm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e Grenze ergibt sich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fl�sung von 0.1mm u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ahlbereichs von 0..(2^15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l(ierung) &lt;zaehler&gt; &lt;nenner&gt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kalierung des Plots; (Normal 1,1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(t) &lt;schacht&gt; &lt;dicke(�m)&gt; &lt;farbe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gabe des vorhandenen Stif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hacht, in dem der Stift steht, Di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rbe: Eine Zahl, beginnend bei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�� der folgenden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iss=0, Schwarz=1, Gruen, Blau, C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lb, Magenta, Weiss, Schwarz,  He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t, Hell-gruen, Hell-blau, Hell-gel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l-magenta=13 ( Wei� = kein Sti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normal: Ein Stift in Schacht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hwarz, Dicke 3 log. Ein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0.3mm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lr(and)              : gef�llte Fl�chen normalerwei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nzen ('j') oder nicht ( 'n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ingrenzen ist vom VDI her z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rmalwert, aber nicht tragisch, da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fall replace-Schreib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 der Plotter ( und andere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r�te ) im einfachsten Fall im Tra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rentmodus  arbeitet, ist es normal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ise richtig, das Eingrenzen abz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alten. (normal: 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(ut):                Setzen einiger spezieller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z.B. automatisches Umrand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f�llten Fl�chen ist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ktivier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#-1Anwendungshinweise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#-1Testm�ngel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h nicht ( vollst�ndig ) getestet sind folgende Eig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lautausgabe ( s.u. ), Berechnung des den String umgeb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#-1Grunds�tzliches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Treiber verwendet nur die im Plotter eingeba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�tze:   Zeichensatz 0 ( normal ) und Zeichensatz 7 ( U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te usw. ). Die Ellipsenfunktionen werden durch die Kre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des Plotters bei gleichzeitiger Verzerrung des K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ensystems erzeugt. Dadurch ist das maximale Verh�lt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e Achse zu kurze Achse beschr�nkt. Au�erdem sind di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Berechnen von Kreisb�gen bei h�chster Aufl�sung langs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�hrt zum Ausbluten der Stifte und zu zu dicken Lin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alb gibt der Treiber dem Plotter eine geringere Pr�z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sf�hrung an in Abh�ngigkeit vom Kr�mmungsradius. Das 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xtremen Ellipsen zu eckiger Ausf�hrung an der "Spit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Treiber verl��t sich bei der Ausgabe von Umlauten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feste Umschaltzeichen vom Normalzeichensatz auf den Al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zeichensatz. Es sind die Zeichen mit ASCII-Codes $0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 ) und $0F ( norm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benso nimmt er an, da� eine Textzeile durch $03 a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der Plot durch Skalierung verkleinert, so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fl�che f�r das rufende Programm scheinbar vergr��er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CFG-File angegebene Plotgr��e ist auch bei Skalierung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Blattgr��e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w�hrend der Zeichnung die UNDO-Taste bet�tigt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�chst gefragt, ob es ernst gemeint ist ( "Plot kippen?"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s bejaht ist, so werden alle Funktionen bi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lswk() gesperrt.(Alert Mute: sofort Ab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en nach v_opnwk mehrere Zeichnungen nacheinander 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�hrt werden, so sollte nach jeder Zeichnung v_updwk und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Zeichnung auch v_clrwk ausgef�hrt werden . Der 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zeugt keine Aufforderung zum Papierwechsel! Der Papierwech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vom Hauptprogramm behandelt werden. Durch eine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hrt erst v_clrwk oder auch v_updwk zum Abstellen des Stif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r Treiber kann in dieser Version nicht alles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ere Anstrengungen sind u.a. auch von Interessensku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gen von  dritter Seite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 kann zu Schwierigkeiten beim direkten Plott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 kommen. Wahrscheinlich kommt ein bi�chen "Dreck"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, wenn sie konfiguriert wird, und die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 Abfrage des Plotternamens wird vom Plotter ignor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iederum vom Treiber als nicht vorhandener Plotter i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iert wird. In der vorliegenden Fassung wird allerdings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ehlerbox angezeigt. Die einzige Antwort ist 'Plot on!'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hrt zum Ausf�hren des Plots. Falls dann keine 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ird, mu� ins Desktop zur�ckgek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 die Skalierungsfunktion kann eine Zeichnung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tsverlust auch vergr��ert werden. Z.B. kann ein Progr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nur die Koordinaten 600*400 kennt, seine Zeichnung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auf den Plotter geben, wobei der Treiber die Umskal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l_attributes() + LASER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tl. gibt es bei Programmen, die mit LASER-C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n, Schwierigkeiten, da ich die vql_attributes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 implementiert habe als in der LASER-Systembiblioth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entspricht meine Ausf�hrung den Angaben zum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#-1Treibereinsatz:#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n�chst etwas zu Treibern schlechthin, soweit 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usgefunden habe. Ein Treiber ist zun�chst ein richti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st�ndiges Programm. Er wird durch den Systemaufruf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ohne automatische Ausf�hrung. Der Unterschied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malen" Programm besteht darin, da� der Treiber beliebig 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 werden kann �ber einen direkten Unterprogrammaufr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ist die �bergabe von Werten an den Treiber beim G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�st, da� der Treiber in Register D1 einen Zeig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gendetwas erh�lt, beim VDI auf den Parameterblock. Das GDOS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�chst nur die Funktion, den richtigen Treiber zu la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tl. die zus�tzlichen Zeichens�tze, wenn v_opnwk durch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Der Treiber erh�lt die Adresse der Zeichens�tze im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as contrl-Feld. Da der HPGL-Treiber ohne zu lad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�tze auskommt, kann er auch leicht von ein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und 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Selbstladen ( ohne GDOS ) ist folgende 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Laden per 'EXEC ohne Ausf�hren'. Ergebnis ist ein Ze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ie Basepage des Treibers. Der Einsprung ist direkt h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sepage. ( L�nge der Basepage: 256 By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Aufruf per Assemblerbefehl 'JSR' unter Verwend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1. ermittelten Einsprungspunkts. Der 1. Aufruf bewir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h�ngig von der ausgef�hrten Funktion, die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n�tige Initialisierung, wie z.B. die Beschr�nk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en Speicherpl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m.: Der 1. Aufruf mu� vom VDI her v_opnwk sei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v_clswk. v_opnvwk/v_clsvwk werden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ntfernen des Treibers aus dem 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 Das rufende Programm wird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 Der Treiber wird per free() entfernt ( TOS-Aufruf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1Aufruf einer Treiberfunktion: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n�chst werden die VDI-Felder intin, intout usw.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gen Daten geladen, und ihre Adressen in dem Parameter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lgender Reihenfolge abgelegt: control, intin, pts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, ptsout. Die Adresse des Parameterblocks wird i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geladen und der Treiber per JSR ( s.o. )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Treiber ver�ndert den Parameterblock nicht, die Adr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 der Felder m�ssen daher nicht jedesmal neu ge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erden beim Aufruf alle Register auf den Stack des r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 gesichert! Die Reihenfolge der Aufrufe mu� auch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halten werden, also zuerst v_opnwk(), usw. . Der 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zeptiert Koordinaten im Rasterformat, also Origo "links ob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heit betr�gt 1/10 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der Verwendung als Treiber wird f�r Meldung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r Ersatz von form_alert verwendet. Die Meldun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oben unter der Men�zeile eingeblendet, allerdings n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se per CFG-File angefordert wurde. Da die 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OS erledigt wird, kann der GEM-Bildschirm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intr�chtigt werden. Au�erdem wird ein Ton entsprech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utungsschwere erzeu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finition im ASSIGN.SYS kann z.B. la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hpg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lrwk, v_upd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cheinend entspricht es der Philosophie des VDI, wen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 einer Zeichnung zun�chst v_clrwk ausgef�hrt wird u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 als Pendant v_updwk. v_updwk gibt dem Treiber das Sig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eine von vtl.mehreren aufeinanderfolgenden Zeich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det ist. Entsprechend kann erz. B. veranlassen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den Origo anf�hrt und den Stift abstellt. v_clrwk bewir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eine Initialisierung des Plotters. v_opnwk bewirkt au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sche Initialisierung des Treibers, u.a. auch ein erne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lesen des CFG-Files. Theoretisch k�nnen also Zeichnung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clswk/v_opnwk getrennt werden. Dabei wird aber der 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 wieder neu in den Speicher geladen, wobei aus unerfi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en Gr�nden immer 2-4 Byte verloren gehen. Dieser verlor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 findet sich aber wieder, wenn auch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t, das den Treiber aufgeruf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 den Treiber als n�tzlich empfindet, kann mir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rkennung ausdr�cken durch Zusenden von DM 20.- . Als Geg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tung gibt's dann eine leistungsf�higere Version (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ere Stifte, gr��ere Formate und noch einige Kleinigkeiten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Teiber ist nat�rlich, wie jedes Programm, nie fer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nregungen oder Hinweise auf Fehler nehme ich gerne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zur Version 1.4 (20.10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�nderungen in der Speicherorganisation erlaube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hrere v_opnwk()-v_clswk()-Zyklen. Dabei verlier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noch 2-4 Byte, Ursach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Plotfiles werden jetzt durchnumeriert, max. 99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feilspitzen sitzen exakt (meist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9 Marker statt 6. Ein Fehler in den Markerroutinen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Die max. Feldlaenge f�r intin und polyline etc. wird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rrekterweise mit je 10000 spezifiziert (Wo gibt's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unendlichen Speicher?) (Ergebnisse von vq_extnd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extalignment eingef�hrt mittels HPGL-Anweisung 'C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HPGL-Anweisung 'RO' (dreht Koord.-System um 90�) wir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HPGL.CFG wird jetzt zus�tzlich zum Arbeitsverzeichni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Wurzelverzeichnis des aktuellen Laufwerks gesucht.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 kein Erfolg beschert, so wird in jedem Fall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ton ausgegeben und die Normalwerte werd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Abschalten der Meldungen (Normalwert). Damit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daufbau von grafischen Programmen nicht mehr gest�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Fehlermeldungen k�nnen f�r die Fehlersuche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Die Warnungsausgabe l�scht den Text nach Quittierung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schreiben mit Leerzeichen entsprechend der l�ng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Das Anw�hlen der "Farbe Wei�" f�hrt w�hrend einer 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mehr zum Abstellen des Stifts. Andererseits gen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tzt nicht mehr, nur "Wei�" anzufordern am End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ilzeichnung, um den Stift abzustellen, es mu� v_vlrw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v_updwk()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Ellipsenzeichnen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R2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f�llte Fl�chen werden mit Normalstift umrandet, b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tst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er f�hrt bei Zeichnungsende (v_updwk, v_clswk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rsprung, d. h. an Koordinate (0,0). Damit k�nnen z. B. auf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folgende Plots �bereinander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alkoordinaten: Es wird jetzt korrekt der 99-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iefert, z. B. x-Bereich 0-10cm entsprechend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enbereich 0-999 (Aufl�sung (1/10)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ehler im CFG-File-Interpreter wurde behoben, der 3 Bo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n kon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