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zum Programm 'MAKERS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dee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blich soll ja ein Programm Resource-Create existieren, das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-C-Source wieder eine richtige Resource-Datei macht. Der 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abei per Include-Datei beim Compilieren geladen (ATARI ST GEM-Bu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79). Da ich aber dieses Programm noch nirgends gesehen habe, dachte ich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reib es einfach selber. Der Nutzen des Programms liegt dari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man mit dem RCS eine RSC-C-Source-Datei erzeugt hat,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nderungen vornehmen kann, die man mit dem RCS nicht m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 kann man nicht benutzte Bits bei ob_flags oder ob_state fr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benutzen. Danach kann man mit dem Programm den Sourcecode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e RSC-Datei umwandeln, da diese spter, wenn man sie mit rsrc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 hat, besser handhaben kann, als eine mit include geladen 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hat eigentlich nur die Aufgabe, die relativen Adress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nen Strukturen zu berechnen und diese im Resource-Header bzw.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zelnen Strukturen abzulegen. Der Resource-Header ist nach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en wie folgt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rs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vrsn;     /* Versionsnummer immer 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object;   /* rel. Adresse der Objekt-Struktur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tedinfo;  /* rel. Adresse der Tedinfo-Struktur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iconblk;  /* rel. Adresse der Iconblk-Struktur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bitblk;   /* rel. Adresse der Bitblk-Struktur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frstr;    /* rel. Adresse der freien Strin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string;   /* rel. Adresse der aller Strin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imdata;   /* rel. Adresse der aller Image-Da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frimg;    /* rel. Adresse der freien Image-Da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trindex;  /* rel. Adresse der Tabelle der Objekt-Bu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nobs;     /* Anzahl der Objekte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ntree;    /* Anzahl der Objekt-Bume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nted;     /* Anzahl der Tedinfos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nib;      /* Anzahl der Iconblks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nbb;      /* Anzahl der Bitblks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nstring;  /* Anzahl der Strings &lt;- Fehler in Dokumentationen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rsh_nimages;  /* Anzahl der Images  &lt;- Fehler in Dokumentationen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 rsh_rssize;   /*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RSC-Date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RSH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 wird nicht gebraucht und einfach auf 1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lativen Adressen der Strukturen sind natrlich alle relativ bez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dresse des Dateianfangs, die spter von rsrc_load gesetzt wir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relativen Adressen anschlieend reloziert. Bei der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und der Anzahl der Images ist in smtlichen von mir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en (auch im Atari ST Profibuch 2.Auflage!) ein Fehl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icht die Anzahl aller Strings und aller Images verlangt,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freien Strings und frei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weites Problem war, da ich (meiner Meinung nach logisch) dacht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mal die relative Adresse z.B. der Tedinfos errechnet hat, so mu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ob_spec' die Adresse relativ zu der Tedinfoadresse angeben, die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relativ zum Dateianfang ist. Dem ist aber nicht so! Es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Adressen, auch in den Strukturen, immer relativ zum Datei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einzelnen Rout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jeder Struktur gibt es eine eine make_... Routine(make_fr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_bitblk,make_frimg,make_tedinfo,make_iconblk,make_obj,make_tree)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ie absoluten Adressen die in einer Struktur vorkommen,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berechneten relativen Adressen. Zur Berechnung der relativ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einfach die Lngen der vorhergehenden Strukturen in Bytes add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ommen dann noch die Lngen der Elemente der aktuellen Struktur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Element stehen, dessen absolute Adresse durch die relativ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werden soll. Um die relativen Adressen von Strings oder Imag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chnen, werden noch die Routinen rel_stradr und rel_imgad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von den entsprechenden make_... Routinen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ake_obj wird die Berechnung der relativen ob_spec Adress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type abhngig gemacht. Bei G_TEXT,G_BOXTEXT,G_FTEXT und G_GF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s relative Adressen von Tedinfos, bei G_BUTTON,G_STRIN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_TITLE relative Adressen von Strings usw. Die Lngen der Struktur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von main() berechnet. Nur fr die Strings und fr di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dazu zwei Unterroutinen, str_size und image_size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mages ist die Berechnung der Lnge besonders kompliziert, da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s-Felder nicht direkt zugegriffen werden kann. Deshalb werd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e der Breite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outine str_copy kopiert alle Strings in einen zusammenhngende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notwendig, da sonst die '\0' Zeichen nicht richtig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outine make_rsc speichert schlielich alle Strukturen i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lativen Adressen der Strukturen werden in main in den Resource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rogrammieren verwendete Literatu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Becker, Atari ST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bex, Atari ST Profibu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