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buch fr ALICE 1.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enutzung des Editors ist zwar nicht besonders schwer, ein pa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weise sind vielleicht dennoch angebra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gemein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bewegung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en Cursortasten oder der Maus kann der Cursor positioni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der Cursor nicht sichtbar ist, wenn eine Taste gedrckt wird (z.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eil geblttert wurde), so wird das Fenster neu gezeichnet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Cursor in der Mitte. Erst dann kann der Text wieder modifiz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Auf diese Weise kann man sich mit Hilfe der Rollbalken oder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n im Text umherbewegen und ist dann auf Tastendruck wi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r "Parkposition" des Curs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es Drcken beider Maustasten (alternativ kann man auch e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chte, dann die linke Taste drcken) zeichnet das aktive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evtl. Blockmarkierungen. Shift/Clr Home hat densel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bewegung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ie gewohnt mit dem Fensterbalken auf dem Bildschi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oben werden. ALICE achtet dabei jedoch darauf, da das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vollstndig auf dem Bildschirm bleib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nam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ensternamen enthlt den Namen der gerade bearbeiteten Datei.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seit der letzten Sicherung modifiziert wurde, wird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ein kleines Sternchen '*' vorange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Lnge eines Textes wird nur durch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zur Verfg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den Arbeitsspeichers begrenzt. Die Lnge einer Zeile ist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 Buchstaben begren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punk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fnen...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eine bestehende Datei oder erzeugt eine neue Date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lie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t das aktive Fen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Fensterinhalt seit dem letzten Backup verndert wurde, gib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icherheits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cher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die Datei im aktiven Fenster. Das Fenster wird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lo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chern als...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'Sichern', jedoch mit vorheriger Eingabe des Filename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eicher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die Datei im aktiven Fenster und schliet die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ave as...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'Speichern', jedoch mit vorheriger Eingabe des Filename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ucken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t die Datei im aktiven Fenster. Linke Randbreite und Seitenl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Ausdruc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hier angegeben werden. Auerdem kann an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ob Zeilennummern (z.B. fr Source-Dateien) und/ode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 (Dateiname, Datum und Uhrzeit, Seitennummer) aus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d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t ALICE. Falls es noch offene, ungesicherte Dateien gib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t ma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ese zu sichern. Beim nchsten Start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CE wird die Verarbeitung der Datei, die sich im obersten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, in der aktuellen Zeile fort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operatio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Hilfe der Blockopera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anze Textabschnitte innerhal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Dokuments oder zwischen verschiedenen Dokumenten kopiert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ob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unkte 'Start block' und 'Ende block' definieren einen Blo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t ein Block innerhalb des dargestellten Fensterbereiches, so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uch mit der Maus selektiert werden, indem die linke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 und die Maus ber den gewnschten Bereich gezog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sgewhlte Bereich wird markiert; solange ein Block defin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, sind nur Blockoperatio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Wird Text in einen P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wischenablage) kopiert, wird der vorherige Pufferinha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Markierung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lockmarkierungen werden entfer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Puff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Pufferinhalt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Nur sinnvoll bei knapp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speic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uffer 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CE untersttzt mehrere Puffer zum Ausschneiden/Einfgen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rgendwelchen Text enthal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iese Eigenschaft erlaub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flexible Blockoperationen: Von einzelnen Buchstaben bis zu gan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kann alles in einem Puffer gespeichert werden. Insbeso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es also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neben den 4 Texten in den GEM-Fenstern 10 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 in den Puffern zu halten (ber die Funktionen "Ausschneiden"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pieren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Menupukt kann die Nummer des gerade aktiven Puffers 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Alle folgenden Blockoperationen beziehen sich auf diesen P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nderen Puffer bleiben solange unberhrt. Fr jeden Puffer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ommentar (z.B. ein Puffername) angegeben werden, d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ankensttze fr den Inhalt des Puffers dienen kann. Man beach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se Puffer beim Programmende nicht ges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sschnei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t den markierten Bereich vom Text in den Puffer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den markierten Bereich im 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pier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den markierten Bereich vom Text in den Puffer. Der marki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ch wird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Die Markierungen werden entfer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fg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den Pufferinhalt an die aktuelle Cursorposi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n markierten Bereich aus dem Text. Es wird nichts in den 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uchen...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 nach dem angegeben Text. Suchstart (Textanfang oder akt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position) und -Richtu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ngegegeb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neut such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gegebene Suchbegriff wird erneut gesucht. Die Funktionstaste F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diesselbe Funktion (praktisch fr flottes Durchsuchen eines Text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setzen...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Text wird durch einen anderen ersetzt. Dies kann ab Textanfang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der aktuellen Cursorposition geschehen. Bei gewhlter Abfrage-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artet ALICE vor jedem Ersetzen Anweisungen: 'Y' (Yes) ersetz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N' (No) ersetzt nicht und 'C' (Cancel) bricht die ganze Aktion a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he zu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 den Sprung zu einer beliebigen Zeile im Text. Di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nummer wird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ilf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leiner Dialog wird angezeigt, der einige Tastatur-Beleg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. Ein Druck auf die Help-Taste bewirkt dasselb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okument info...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zahl und Anzahl der Buchstaben im aktuellen Dokumen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Tab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ann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Tabulators eingestell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teien von der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osition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r fr die Anzeige der Zeilen- und Spaltennummer der aktu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position. Die Anzeige erscheint unter der Kopfzeil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igen Fen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eige Zeilen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r fr die Darstellung des Zeilenendes als kleiner Pf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ackups ma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man einstellen, ob ALICE vor dem Schreiben in ein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Disk die alte Version in &lt;filename&gt;.BCK umbenen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r fr die Darstellung einer kleinen Uhr in der rechten ob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e des Bildschir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inige Menupunk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r Tastenkombinationen auf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sind ggf. neben den entsprechenden Menueintrgen 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^Q bedeuted gleichzeitiges Drcken der Tasten "Control" und "Q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ICE ist in der Lage, einen Aufrufparameter zu verarbeiten. Es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artet, da es sich dabei um den Namen einer beim Programm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den Datei hande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ICE speichert verschiedene Programmeinstellungen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sdatei ALICE.CFG. Dies sind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Tabulato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uckoptionen (Seitenlnge, linker Rand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ackup-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hr-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me der aktiven Datei (incl. Cursor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Einstellungen werden beim nchsten Programmstart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Disk schreibgeschtzt ist, wird keine Konfigurations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legt. Wird beim Start des Programms keine Konfigurations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, so werden Standardwerte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