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r neuen Eigenschaften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rund der Portierung von Laser C zu Pure C ist das ausfhr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sehr viel kleiner ge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uen Eigenschaften sind im einzel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hnelleres vertikales Scrolling mit de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cherungsoption fr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rsttzung von Uml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eintrag "Gehe zu Ze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Blockauswahl ist nun auch ber die M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chtige Menueintrge sind ber die Tastatur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ationsdatei zur Speicherung von Programm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Zeitdarstellung (Wochentag und Datum) sowie Druck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pfzeile, Zeilennumm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exiblere Blockoperationen durch die Verwendung von bi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der Cursorposition (Zeilen- und Spalten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eige des Zeilen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hebung einige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