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urzanleitungBILLARD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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1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desProgrammessowieder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orTj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on-Voght-Str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Hamburg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40/827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leitzahl:200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nummer:533785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chtevorbehalten/5'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Programmistfreikopierbar.Ichbitteaberfair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dengesamtenOrdnermitallenDateien(sieheunten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,unddieseDateienauchnichtzuverndern.W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SpielvergnglicheStundenverbringt,odereinfa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inemProgrammcodeinteressiertis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r25,-DM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aufdasobenstehendeKontoberweisen(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ichtvergessen!!!).ImGegenzugsendeichihm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steVersionsowiedenQuellcodeinGfA-Basic(V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inauchimmeroffenfrVerbesserungsvorschlge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FehlerinHinblickaufneueVersionen.W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rerwartend-diesesProgrammnichtgeflltkannes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Vor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ernehmekeineHaftungfrdieRichtigkeitundVoll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dieserKurzanleitung,dochglaubeich,daman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nleitungundeinemGrundwissenderBillard-Regel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ogrammarbeiten(=spielen)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echnischeVor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lar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alsK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ST-Rechnermitmindestens512Kbyteun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schwarz-wei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ineFloppy,beliebig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"Lieferumfan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beiligendenBillard-Diskettesollteei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LARD"sein,indemsichfolgend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LARD.PRG,daseigentlich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LARD.DAT,dieStammwert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SCHI.PIC,derSpiel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URZANLE.DOC,dieserTextals1ST-Word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URZANLE.TXT,dieserTextalsASCII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SPIEL.SIT,eineabgespeicherte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aufderDiskettenochmehrDatei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dung".SIT"   befinden.Hierbeihandeltessichdan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Situ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ardluftvollstndiginGem,womitdieBedienung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n"Benutzerrechteinfachist.ImFolgenden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Men-Punktenurkurzumr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n(fast)jedemProgrammfindetsichhiereinInf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ILLARD.AuerdemkannmanhierdieimSpeicherb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Desk-Accessoriesansehenundauchaufrufen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allerdingsderBildschirmnichtsofort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erstnachAnklickeneinesMen-Punktes.(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wirdnochbeho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Bi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Neues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,sofernSieeinSpielbegonn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abbrechenundeinneues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Programmvollstndigneu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zu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St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verbirgtsichdieHauptroutine,das 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.HiermitbeginnenSieeinSpielodersetz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.HandhabungimAnwendungs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tozurck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jeweilsletztenStozurcknehm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er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nachdemSieeinenStoausgefhrthaben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beidenNamenderSpielereingeb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nichtgetanwurde,arbeitetdasProgrammmit"1.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"als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iesemPunktverstecktsichdieGenauigk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,mitdemesnachprft,obeineandereKugel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Bandeu.s.w.erreichtwordenist.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,destoungenauer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ider!).DieGeschwindigkeitwirdimmerrecht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DasProgrammschaltetbeikrftig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automatischaufhoheGenauigkeitunddadur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eringeGeschwindigkeitum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Loch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sind,destoleichteristes,s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.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werdeninderjeweilig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Reibungsk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geben,wiestarkdieKugelnbeim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Tischgebremst werd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Verln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diesenPunktanklickenwirdihrQueueverlng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einHkchenvordiesemEintragerschein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rweienKugelbesserziel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Situatio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einebeliebigeBillard-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HandhabungimAnwendungs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ituatio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SituationvonderDiskett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Situatio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SituationaufderDiskette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)Situa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eineSituationvonderDisket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Hardcop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einerHardcopyaufdasjeweils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aufDisk/g)auf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ungdesGertes,aufdemeineHardcopy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WennvordemEintrag"aufDiskette"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kchen steht(erreichbardurchklickenauf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),wirdder BildschirmimDoodle/Bildschirm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Danachkann esmitjedem handels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progammweiterverarbei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implementiert,solldiesenText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Freie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enunbelegtenSpeich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Info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desSpiele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hnenTexteangezeig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warumSienocheinenweiterenStohabenus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kchen=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Farb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choneineKugeleingelochtwurde,kannma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,werwelcheKugelneinlochenmu,umzu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Schwarze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mansichzeigenlassen,inwelchesL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dieschwarzeKugeleinlochenmssen,umzu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Billard-Reg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nwe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asProgrammausdemDesktopgestarte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essichmitdemInfo-Bild.HabenSieeinb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,dasProgrammmudieGrunddatenladenundauch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igesein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unterdemMiniatur-Billard-Tisch"weiter..."steh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durchAnklickendesTischesoderdurch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dasProgramm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uftvollstndigmitDropdown-Mens,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ichhiernichtaufalleMen-Punktein,da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eilsselbsterklren.IchwerdeimFolgenden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Men-Punkt"Stossen",hinterdemsichdas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verbirgt,undaufdenPunkt"Situationedit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St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asErsteMaldenMenpunkt"Stoen"ange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einfachirgendwoaufdemTisch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t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pieler-wennsiees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nhaben-ihreNameneingeben.WennSieein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haben,fragtSiedasProgramm,werbegin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Stoenan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t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tesmssenSiedenQueuepositionieren.Diest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,indemSieeinfachdielinkeMaustaste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rscheintderQueuealsschwarzerStrichzwis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n KugelunddemMauszeiger.Wennder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lngerung" einHkchenhat,wirddieserStrichinS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verlngert.WennSiedenQueueindiegenaue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racht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mitder recht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tigen.Ausstei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Bettigen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ieStorichtungbesttigthaben,erscheintun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ler,undderMauszeigerwirdzueinerHand.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rkedesStoesverndern,indemSiedenRegl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verschieben(linkeMaus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dierichtigeStrkeeingegeben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endesO.K.-ButtonoderdurchDrckender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denStoausfhren.DurchBettigendesAbbruc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SiezurckindasHaupt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Situatio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teswerdenSiegefragt,obSiediejetzige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wollenoderobSieeineSituation"vonvor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ernderndieSituation,indemSiemitderlinken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eineKugelanklicken,daraufhinwirdaus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jeweiligeKugel.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ugelirgendwo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plazieren.UmdieKugeldort"abzulegen"drck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Kugeln,dieschoneingelochtwordensind,werden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hinterderLochnummerangezeigt.Auchdiese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AnklickenwiederausdemLochgeho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senMenpunktzubeenden,gibteszw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bernahmedererstelltenSituationdurchBetti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ielen"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ZurckkehrzudervordemAufrufenbestehenden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ettigendes"Abbruch"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eSituationvernderthabenundden"Spiele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bettigthaben,werdenSiegegebenfallsgefragt,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Kugelfarbehat,welcheKugelalsletzteeingelo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ist,usw..DieseFragenerscheinennur,wenn1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schoneingelochtwordenist,oder2.alleKugel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schoneingelochtwor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