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....T....T....T....T....T....T....T....T....T....T....T....T...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opyrigh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TICKERIIIandallotherdatawithSTICKERII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hapoorE.Engine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ictogram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eterC.Behren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interDriverfor24-PinPrinte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goodfriendwhowantstoremainanonymou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anualforSTICKERII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FrankSteinmet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isShareware.Inspiteofthat,orexactly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at,youshould,ifyougiveittofriendsandacquain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themwithALLofthedataintheoriginal.Chang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ormanualandcommercialdistributionwillbe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WhoeverfalsifiesSTICKERIIIorimitate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simitatedorfalsifiedversionsofST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willbepunishedtowritingandusingnotless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T-Basicprograms(version1.0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everenjoysSTICKERIIIandwhousesitfrequentlyshould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$10totheaddress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everisinterestedintheGFAsourcecodeshouldsend$15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youwillreceiveadiskwiththelatestversionofST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GFAsourc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eednotsendadiskoraselfaddresedevelope,these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coverdbytheextra$5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send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oorE.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delan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760Arnsber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thanksforyour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FORSTICKERIII-Label-printingprogram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filesshouldbesetupinfoldersas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lderSTICKER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_3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_3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lder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lderASCI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HORTCU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_3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lderWORDPL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_3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SB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BEL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DITOR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UNKTION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lderPI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ICTO_1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ICTO_2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_NAME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nableyoutouseofallofthefunctionsofSTICKER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ditor,loadinginofpictograms),aminimumof1megabyt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withno.ACCs.Youcan'tuse.ACCsfromwithinST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,anyway.Intheeventthatyouonlyhave512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youmayrunintoproblemsusingtheEditor(over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mputerwithtoomanypictogramsresultinginacrash)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willhelpavoidsuch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loadingSTICKERIIIwithadoubleclickonSTICK_3E.PRG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menuwillappearthroughwhichyoucanperfor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Youwillsurelywonderwherethepull-downmenus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thatthedevelopercouldn'thaveprovidedthem,butus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edwithoutthem.Inthispicturemenuyouwillfi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labelthatwillbefilledinbyyou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starting,STICKERIIIasksyouwhichprinteryouare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fterSTICKERIIIwillautomaticallyprovidethedata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or24-pinprinter.Itisnotnecessarytosaveyour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STICKERIIIdoesn'taskyouthisquestion,then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afilebythenameofPRINTERonyourdisk,which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driver.Youshouldtrashitifyoudon'tknowwheth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oryourprinterornot.Forthetestingofthisprogram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NL10,RITEMANF+,NECP6/P7,NECP2200,andEPSONLQ850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andnoneofthemhadproblemswith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-SELECTOR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theFSByou'llseethe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thecomputerisfollowing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A:\*.*).Inthebox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thefilenamesfromthedi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A.Youcanscroll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listbyclickingonthe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ublearrowsontherigh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box.Thediamond-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nthemiddleof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servestoclose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.Belowthe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aretwoDriveicon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ofthedrive(Ao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whichthefilenamesar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rowbelowtheDrive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findboxeswithadiamo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dfoldersymbol(which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asasymbolofafolder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youcreateifitis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)andaboxcalledEXT(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clickedon,willca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(forexample.PRG)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toappearonthelabel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).Inaddition,youcanchoosewhetherornotto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regardingthesizeordateonthelabelyou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bottomrowoftheFSByoucandecidewhetheryouwan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foldercontentsortotakeoverthefoldernamei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leftinthepicturemenuscreenyou'llseethe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whichshouldlaterbeexpelledbyyourprinterexactl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assembleditonthescreen.Youcangetblanklabel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hisprogram'sproductsfromDisks-To-Go(Phone609-456-71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imilarsources;you'llneedthelargersizethatwrap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ofthe31/2"disk(23/4"X23/4").Youcanfi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intwoways:Youcanusethemousetocli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filenameintheFSBandthenclickoneachline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label(i.e.,betweenanytwolines)sothatth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thenappearinthespecifiedlineareaofthelabelO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lickonanylineareaonthelabelandtypeinwhatyou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onthatline.Thelabelareasare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ARTEXT--rearsideofthelabelwhichwraps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ackofthedisk)--upto15letters/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NITOR--clickonittospecifyCOLOR(C)orMONO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DGETEXT--theedgeofthelabelwhereitwrapsaround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o20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RONTTEXT--7linesonthefrontofthelabel,of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rstwillbeprintedinboldface(youcan't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aboutthatexceptwriteforthesourcecod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PHICAREAS--thetwonearsquaresattheleftand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thebottomofthelabelfor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PHICTITLEareas--lineareasundereachgraphic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ofthe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SKNUMBERAREA--thefirstoffivelinesbetweenthe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forthedisk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ALLTEXT--4lineareasforlittlenotesbetwe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atthebottomofthe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TEXT------------------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TEXT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N0.------------------------------RIGHT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GRAPHIC-------------------------SMALLTEX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-------UNDER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fillthe7linesyouhaveonlytoclickthe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intheFSBandthenclickthelineareaonthe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youwantittoappear(leftbuttonbothtimes).T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ftgraphicsquare,clickwiththeleftmousebutton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gram.Tofilltherightgraphicsquare,click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mousebuttononapictogram.Whenyouusetheright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thegraphictitle(ifany)willautomaticallyappe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itleareabelowit.Withtherightmousebutton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certainpreviously-determinedtextundertheLEFT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e,Original,Backup,Workdisk).Withtheleftbutton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extofyourownchoosinginanyofthelineareas(or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isthere):clicktheleftmousebuttononthelineare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;aboxwillappeartoreceiveyourtyping.Ifyou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mousebuttoninthefourlineareasbetwe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youcanputpreviously-determinedtextonthos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tect,Unprotect,Format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 text inputs, the present text is displayed and is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ands enable you to manipulate th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          --&gt; Deletes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SPACE    --&gt; Deletes the the letter behi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      --&gt; Deletes the let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      --&gt; Flips between insert and overwrite mode                        berschrei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 &amp; ENTER --&gt; Take ov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described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atthe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creen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arowofpi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s,the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includ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label.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ixof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nextto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inarow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and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isro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which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row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sothatmanyofthesepictogramsareavailableto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therightscrollingarrowandtheFSBthereisan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whichshowsyouhowmanyrowsareinmemoryandwhic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rowsiscurentlyin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STICKERIIIstartsup,itautomaticlyloadsthepic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listedinthefileDEFAULT.With STICKER III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ogether a default set of pictograms which are loa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you have to make a DEFAULT file in which the nam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be loaded are written under one another.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ext editor to do this,theonlythingyouhavetotake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thattheDEFAULTfileissavedaspure ASCII-Cod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loaded have to be in the folder PICTOS and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S must be on the same dirctory level as STICK_3E.PR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_3E.DAT.Youcanloadupto150pictograms(25rows),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admorewon'twork.STICKERIIIwillautomaticly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whenit'sbellyis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ppertwobuttonsar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andsavingyourlabel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use,soyoudon't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ewonesallth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secondrowyouwillfi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bythenameofADD-A-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clickingthisbutton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kedifyouwanttoLOAD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gramsorCREATEnew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hoosetoLOADmore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askedifyouwantto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pictogramstothose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in,thuskeepingthe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arenowloaded,orto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nowloadedwiththepi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syouplanto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dataisindicatedwiththeextension".ADD".Whateve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,amaximumof150pictogramscanbeloaded.Afte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themagicnumberof150loadingwillautomaticly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hosetoCREATEpictogramsyouwillfindyouself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grameditor,butmoreaboutthat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uttonwiththenameofPRINTITdoesexactlythat,it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bottomrowyouwillfindtwobuttons,theoneon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thelabelandgivesyouanewonetoworkon.The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beamsyoubacktothe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hoosetocreatenewpictograms,anewEDITORscreen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with24emptyiconsandamenulist.Under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LOAD,finishediconscanbeloadedintotheeditor.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thisdoesnotmakethemautomaticallyavailable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abel-makingscreen).WithSAVE,youcansaveoneo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fromtheicongroupingabovethemenuasan.ADDfile.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hoosetheroworrowsyouwanttosave(byclick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),andthenclick"OK"beforeyouarepresentedwitha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-box.Ifyouwanttotitleaniconyouhavede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theMenuOptionNAME.Yourgraphicwillappearand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eachpicturewithanameandaindex,aletterwhich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appearlastinthedisknumberfieldofan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thatgraphic(forexample,youmightwanttochoose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ifyourdisk-numberingsystemdistinguishesthesetyp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COPYandSWAPyoucanduplicateandmovethepict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quittheeditorintwoways.WithENDyoule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andreturntothelabelmakingpartofstickerwithout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s.IfyouchoseTAKEyouhavetheposibilitytota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gramswithyou.Todothisyousimplyclicktherow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totakewithyouandthenclicko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thechoiceof"EDITOR",youcanchangeiconsordesign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withalimiteddrawingprogram.Actuallytheedit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,butthereareafewthingsworthmentio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hedrawingfunctionsarebegunbyholdingdown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buttonandendedbyletting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mousebuttonprovidesforan"undo"--click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thelastthingyoud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pointsanddeleting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youclicktheleftmousebuttoninthe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apointwilleitherbeplacedorremoved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byclickingonablackpoint,you'llbe"drawing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(removingeverythingyoupassover);ifyoustart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onawhitepoint,you'llbedrawingin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ss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unctionallowsyoutocutarectangularpiecef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-screenpicture.However,thepicturemustfir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inbyclicking"BILDLADEN".OnlyDoodleand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PI3)picturescanbeloadedand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two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-1    --&gt; Cuts a pictogramm sized piece out of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  --&gt;Automaticly  scales the cut out piecetopi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reateeraseareasofthepicturewitha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Choosethesolidblackpattern(MU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Choosethefilledrectangledrawing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Invertthe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Covertheareatobedeletedwiththe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Reinvertthe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aveconvertedthisdocumentationfiletoWordWriterS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inclusionintoDesktopPublisher,bothexcellentproduc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works,Inc.Alsoincludedinthisprogramare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gramfilescreatedbymyselfandotherswhoremain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tefulthankyougoestoShapoorE.Engineer,Pete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rens,FrankSteinmetz,andtheanonymousfriendwhomad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programactuallyprintonmy24pinNECP2200.I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toespeciallyliketothankShapoorforprovidingme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codeandEnglishtranslationofboththeprogram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IfyouuseSTICKERIII,pleasesendthe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oMr.Engineersothathemaycontinuetoprovideuswith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Schefsky,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landAtariComputerUsers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4South11th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boygan,WI53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414-457-4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