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L.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FBACK2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FBACK2.PRG provides an easy way to do hard disk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s for the TT030 platform.  It can use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the number of floppies needed, and has a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to speed up I/O.  It uses the "archive bit"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indicate that the file has been archived (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mental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allows you to inspect each floppy before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, and to either reformat, erase (faster than reformatt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remaining space on the floppy and p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has built in HELP features to make this document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ACK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menu (of the paid version) simply select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hard disk files to floppies, or resto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files from floppies to the hard disk.  (QUIT ex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 Files to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lick the BACKUP button, the next menu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files are to be backed up.  The three 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RIVE to back up all files on the current drive,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all files in the current directory, and SELECT t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files selected in the window to the left.  (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revious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ndow acts like the standard file select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select and de-select multiple files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, or "lasso" files by dragging the mouses from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bottom right.  (All files touched by the "lasso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)  If you edit the DIRECTORY name from the keyboa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it return or click on the window title bar to mov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move into a sub-directory by clicking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you can return to the previous directory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icon in the upper left corner of the window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disk drive, click on one of the small boxes labe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Z (disabled for floppy or non-existent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/INCREMENTAL buttons control whether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backed up (i.e., their archive bits are set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/or backed up.  The NO *BAK button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BAK extension will be displayed and/or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 will report back how many files have been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tained in selected directories.  If no file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port how many files are in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Back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s the default filename given to each flopp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will be automatically be sequenc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____nn.BAK becomes C1.BAK, C2.BAK, etc.  You can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later; it is simply a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will automatically print a listing of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a floppy after that floppy file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ARCHIVE BIT is used to enable futur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.  DELETE FILES is used to automatically delete all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 after they have been successfully backed up (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on the hard drive for something else).  NO CHANGE 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ack up these files again during the next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FFMAN, ADAPTIVE, and LZA are differen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NO COMPRESSION is self evident.  Huffman and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use variable length codes so that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ake fewer bits.  Adaptive works better on sm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has less overhead.  LZA is a combination of LZ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arithmetic (just as LZH is a combination of LZ7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ffman).  It looks for repetitions of strings of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quently much slow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more information, see the COMPRESS.TXT file 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 Compression Book" by Mark Nel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Verify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hat happens after you click the G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 will be asked to insert a floppy.  If it is not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BACK2 will automatically format it.  Otherwise, ELFBACK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its current contents and how much free space is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you can DELETE individual files, or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name to be written.  The fi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e same as before (except that you ca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 will use the remaining free space on the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all existing files.  ERASE wipes out th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, which achieves the same effect as deleting all files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).  FORMAT will reforma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format menu is pretty self explanator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for maximum floppy size, but may not be read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puters. "Cancel" can be used to either qu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to the Verify Flopp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Hard Disk Backup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you might want to go do something e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tart ringing when it's time to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But if you have nothing better to do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slide bar (containing the pathname) show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ard disk you have processed.  The second slide bar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ull the ramdisk is.  This isn't particularly relevant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will be in trouble if it fills up. 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bar shows how close you are to filling the availab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the floppy.  (The floppy doesn't actually get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slide bar is used both to show how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has gone on an individual file, and to show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o the floppy after all the files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e of text shows the filenam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or the name of the floppy file as it is being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is the size of this file (uncompressed) in byt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loppy file as it is being written.  FIL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umber of files left to go, and FLOPPY i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R is an estimate of how well the de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.  It is used, together with an estimate of the ov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or not a file will fit in the remaining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It is NOT simply the ratio or compressed si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, but instead is computed together with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using least-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bort the process at any time (excep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s being written) by pressing the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Select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the first menu.  If the RESTORE button is cli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nu will be the standard file selector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 you have installed).  Select a file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reated by ELFBACK2.  Click OK to proce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Click CANCEL 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Select Files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options are: ALL to restore all the files a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DIRECTORY to restore all files in the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, or SELECT to restore all selected fi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ies.  The file selection proces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Click CANCEL to select a different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FILE will bring up a menu where you ca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(including wildcards ? and *).  If you click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BACK2 will locate the first match of this name, selec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irectory and window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LIST will print a list of all files sto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.  COUNT will display how many files ar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are selected, it will display how many fil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Verify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restore file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backed up from.  However one can use this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/or select a new root directory.  If the curren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es not exist, the word ROOT above its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 (disabled).  The contents of the current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ill be displayed (but cannot be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ROOT will create a folder with the curren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(plus any folders needed to contain this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ill return to the original root directory.  CRE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of the current directory 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mmediately abov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will (finally) begin restoring the selected files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already exist, in which case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replace them).  CANCEL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Hard Disk Restor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it takes less time to decompress data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data.  However, you can still go get a dr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ELFBACK2 will call you when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slide bar shows the progress reading the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ress decompressing the data for each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lide bar shows how full the ramdisk is.  The third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hows progress in writing the decompressed files to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of text contains the filename being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floppy filename when it is being read).  FILE SIZ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uncompressed) size of the file being processed (or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loppy file when it is being read).  FILES LEF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remain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ll the selected files are restored, the nex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ether you want to select more file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, select a new archive file, or return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BORT at any time by pressing the UNDO key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eleted until the new ones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